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6000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4" r="-60" b="-54"/>
                    <a:stretch>
                      <a:fillRect/>
                    </a:stretch>
                  </pic:blipFill>
                  <pic:spPr bwMode="auto">
                    <a:xfrm>
                      <a:off x="0" y="0"/>
                      <a:ext cx="600075" cy="66675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t>ПЕТР КРАСНОВ</w:t>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t>ИВАН УХАНОВ</w:t>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t>ВЛАДИМИР ПШЕНИЧНИКОВ</w:t>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t>АЛЕКСАНДР АВЕРЬЯНОВ</w:t>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t>ГЕОРГИИ САТАЛКИН</w:t>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t>АЛЕКСАНДР ФИЛИППОВ</w:t>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t>ИВАН ГАВРИЛЕНКО</w:t>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t>ВЛАДИМИР ТРОХИН</w:t>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t>АЛЕКСЕЙ ИВАНОВ</w:t>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t>НИКОЛАИ СТРУЗДЮМОВ</w:t>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t>СЕРГЕИ ФРОЛОВ</w:t>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255010" cy="195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255010" cy="195072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ЧЕЛЯБИНСК</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ЮЖНО-УРАЛЬСКОЕ КНИЖНОЕИЗДАТЕЛЬСТВО. 198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Р2</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ББК 84Р7</w:t>
      </w:r>
    </w:p>
    <w:p>
      <w:pPr>
        <w:pStyle w:val="Normal"/>
        <w:ind w:left="0" w:right="0" w:firstLine="432"/>
        <w:jc w:val="both"/>
        <w:rPr>
          <w:rFonts w:ascii="Times New Roman" w:hAnsi="Times New Roman" w:cs="Times New Roman"/>
          <w:b/>
          <w:b/>
          <w:bCs/>
          <w:color w:val="auto"/>
          <w:sz w:val="18"/>
          <w:szCs w:val="18"/>
          <w:lang w:val="ru-RU"/>
        </w:rPr>
      </w:pPr>
      <w:r>
        <w:rPr>
          <w:rFonts w:cs="Times New Roman" w:ascii="Times New Roman" w:hAnsi="Times New Roman"/>
          <w:b/>
          <w:bCs/>
          <w:color w:val="auto"/>
          <w:sz w:val="18"/>
          <w:szCs w:val="18"/>
          <w:lang w:val="ru-RU"/>
        </w:rPr>
        <w:t>Н11</w:t>
      </w:r>
    </w:p>
    <w:p>
      <w:pPr>
        <w:pStyle w:val="Normal"/>
        <w:ind w:left="0" w:right="0" w:firstLine="432"/>
        <w:jc w:val="both"/>
        <w:rPr>
          <w:rFonts w:ascii="Times New Roman" w:hAnsi="Times New Roman" w:cs="Times New Roman"/>
          <w:b/>
          <w:b/>
          <w:bCs/>
          <w:color w:val="auto"/>
          <w:sz w:val="18"/>
          <w:szCs w:val="18"/>
          <w:lang w:val="ru-RU"/>
        </w:rPr>
      </w:pPr>
      <w:r>
        <w:rPr>
          <w:rFonts w:cs="Times New Roman" w:ascii="Times New Roman" w:hAnsi="Times New Roman"/>
          <w:b/>
          <w:bCs/>
          <w:color w:val="auto"/>
          <w:sz w:val="18"/>
          <w:szCs w:val="18"/>
          <w:lang w:val="ru-RU"/>
        </w:rPr>
      </w:r>
    </w:p>
    <w:p>
      <w:pPr>
        <w:pStyle w:val="Normal"/>
        <w:ind w:left="0" w:right="0" w:firstLine="432"/>
        <w:jc w:val="center"/>
        <w:rPr/>
      </w:pPr>
      <w:r>
        <w:rPr>
          <w:rFonts w:cs="Times New Roman" w:ascii="Times New Roman" w:hAnsi="Times New Roman"/>
          <w:color w:val="auto"/>
          <w:sz w:val="18"/>
          <w:szCs w:val="18"/>
        </w:rPr>
        <w:t xml:space="preserve">Составитель </w:t>
      </w:r>
      <w:r>
        <w:rPr>
          <w:rFonts w:cs="Times New Roman" w:ascii="Times New Roman" w:hAnsi="Times New Roman"/>
          <w:b/>
          <w:bCs/>
          <w:color w:val="auto"/>
          <w:sz w:val="18"/>
          <w:szCs w:val="18"/>
        </w:rPr>
        <w:t>Н. А. Кузнецов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b/>
          <w:bCs/>
          <w:color w:val="auto"/>
          <w:sz w:val="20"/>
          <w:szCs w:val="20"/>
        </w:rPr>
        <w:t>На</w:t>
      </w:r>
      <w:r>
        <w:rPr>
          <w:rFonts w:cs="Times New Roman" w:ascii="Times New Roman" w:hAnsi="Times New Roman"/>
          <w:color w:val="auto"/>
          <w:sz w:val="20"/>
          <w:szCs w:val="20"/>
        </w:rPr>
        <w:t xml:space="preserve"> своей земле: Молодая проза Оренбуржья. </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Сост. Н. А. Кузнецова. — Челябинск: Юж.-Урал. кн. изд-во, 1981. — 248 с</w:t>
      </w:r>
      <w:r>
        <w:rPr>
          <w:rFonts w:cs="Times New Roman" w:ascii="Times New Roman" w:hAnsi="Times New Roman"/>
          <w:color w:val="auto"/>
          <w:sz w:val="20"/>
          <w:szCs w:val="20"/>
          <w:lang w:val="en-US"/>
        </w:rPr>
        <w:t>.</w:t>
      </w:r>
      <w:r>
        <w:rPr>
          <w:rFonts w:cs="Times New Roman" w:ascii="Times New Roman" w:hAnsi="Times New Roman"/>
          <w:color w:val="auto"/>
          <w:sz w:val="20"/>
          <w:szCs w:val="20"/>
        </w:rPr>
        <w:t> — В пер.: 75 к. 15000 экз.</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борник знакомит с молодыми прозаиками области, чье творческое становление проходило в литературном объединении имени М. Джалиля, отметившем свое двадцатипятилет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 Южно-Уральское книжное издательство, 1981</w:t>
      </w:r>
      <w:r>
        <w:br w:type="page"/>
      </w:r>
    </w:p>
    <w:p>
      <w:pPr>
        <w:pStyle w:val="Level1"/>
        <w:rPr>
          <w:rFonts w:ascii="Times New Roman" w:hAnsi="Times New Roman" w:cs="Times New Roman"/>
          <w:color w:val="auto"/>
          <w:sz w:val="24"/>
          <w:szCs w:val="24"/>
        </w:rPr>
      </w:pPr>
      <w:r>
        <w:rPr>
          <w:rFonts w:cs="Times New Roman" w:ascii="Times New Roman" w:hAnsi="Times New Roman"/>
          <w:color w:val="auto"/>
          <w:sz w:val="24"/>
          <w:szCs w:val="24"/>
        </w:rPr>
        <w:t>СЛОВО О ЗЕМЛЯКАХ</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билей литературного объединения — событие, которое само по себе мало о чем может сказать человеку, не живущему постоянно в этом городе или хотя бы в области. Но вот память подсказывает имена и лица, с которыми связаны нечастые, но неизменно теплые упоминания о литгруппе: Иван Лысцов, Владислав Бахревский, Иван Уханов, Надежда Кондакова, Петр Краснов, Геннадий Хомутов, Валерий Кузнецов, Игорь Бехтерев, Ольга Черемухина, Надежда Емельянова — маленькое содружество, объединяющее творческую молодежь Оренбуржья, приобретает конкретные черт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усть невелик список прозаиков и поэтов, чья известность расширила границы индустриального и хлебородного края. Их существование в литературе уже оправдывает существование этого молодежного творческого союза — литературного объединения имени Мусы Джалиля при редакции молодежной газеты «Комсомольское плем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радно, что юбилейная книга — не формальная дань круглой дате, не желание «помянуть» каждого, кто хоть как-то причастен к двадцатипятилетней истории объединения. Это, скорее, итог многодневной, постоянной, творчески целеустремленной работ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олодых оренбургских прозаиков роднит пристальность и чуткость: они видят окружающий мир изнутри, ибо они не сторонние созерцатели, — это активные жители земли, участвующие в становлении нынешнего уклада советского бытия. Владимир Пшеничников семь лет проучительствовал в деревне; Сергей Фролов — прораб, строит молодой рабочий город Гай; Иван Гавриленко начал журналистскую деятельность в районной газете, теперь — собственный корреспондент «Сельской жизни»; Петр Краснов, прежде чем сесть за письменный стол, прошел трудовую закалку в качестве агронома: Александр Филиппов — молодой врач-терапевт; Владимир Трохин руководит бригадой бетонщиков; Георгий Саталкин — секретарь парткома колхоз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вторы сборника вступают в ту благодатную пору творчества, когда преодолено ученическое косноязычие и не грозит еще гладкопись набитой руки. Конечно, преждевременно утверждать, что все представленное в книге совершенно, пристрастный читатель найдет, очевидно, где-то шероховатости стиля, где-то незаконченность характера, где-то неубедительность сюжетного поворот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оей душе, согретой памятью землячества, более всего близко то, что большинство героев этих рассказов живут одновременно в реальной действительности и в искусстве. Молодые писатели пытаются овладеть ценнейшим свойством художника — брать из жизни характеры, не умерщвляя опосредствованных и живых связей с действительностью и в то же время поднимаясь над фактописью, как бы описывая не только то, что было, но и что могло бы быть. Это стремление вышелушить из реального сгущенную характерность до той разумной обобщенности, когда еще сохраняется связь ее с материнской первоосновой, поможет моим молодым землякам и собратьям по перу сохранить твердую почву под ногами на многотрудном творческом пу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p>
    <w:p>
      <w:pPr>
        <w:pStyle w:val="Normal"/>
        <w:ind w:left="0" w:right="0" w:firstLine="432"/>
        <w:jc w:val="right"/>
        <w:rPr>
          <w:rFonts w:ascii="Times New Roman" w:hAnsi="Times New Roman" w:cs="Times New Roman"/>
          <w:color w:val="auto"/>
          <w:sz w:val="18"/>
          <w:szCs w:val="18"/>
        </w:rPr>
      </w:pPr>
      <w:r>
        <w:rPr>
          <w:rFonts w:cs="Times New Roman" w:ascii="Times New Roman" w:hAnsi="Times New Roman"/>
          <w:color w:val="auto"/>
          <w:sz w:val="18"/>
          <w:szCs w:val="18"/>
        </w:rPr>
        <w:t>Григорий Коновалов.</w:t>
      </w:r>
      <w:r>
        <w:br w:type="page"/>
      </w:r>
    </w:p>
    <w:p>
      <w:pPr>
        <w:pStyle w:val="Level1"/>
        <w:rPr>
          <w:rFonts w:ascii="Times New Roman" w:hAnsi="Times New Roman" w:cs="Times New Roman"/>
          <w:color w:val="auto"/>
        </w:rPr>
      </w:pPr>
      <w:r>
        <w:rPr>
          <w:rFonts w:cs="Times New Roman" w:ascii="Times New Roman" w:hAnsi="Times New Roman"/>
          <w:color w:val="auto"/>
        </w:rPr>
        <w:t>ПЕТР КРАС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НА ГР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тября начало. Давно ушли с опустелых огородов люди, сделав свое дело; только на одном из дальних копается еще фигурка, срезает и сносит дозревшие, темные и уже скрюченные заморозком шляпки подсолнухов. Ближе к улице, в огуречниках, в застывших полуоблетевших калинниках, людей видишь чаще. Там рубят капусту, скатывают тугие, хрусткие, измазанные черноземом кочаны в кучи или обирают посветлевшие калинные кусты; но то ли они это тихо делают, то ли сам воздух, плотный, как стоячая вода, не пропускает никаких звуков —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амая странная и очарованная пора. Будто жизнь временно притихает перед затяжной осенней слякотью, будто отходит в сторону, чтобы осмотреться, все сделанное оглядеть. В этом сосредоточенном, вприщур, взгляде замершего в высоте солнца на широко и устало раскинувшуюся окрестность, оголенную листопадом, в трезвой грустной ясности увядания есть сила неодолимая, властная над любым сердцем, и ее не минет ни один человек, нечаянно или по воле все той же прощальной думы забредший сюда, на дальние огороды, покосы, на берег недвижной студеной речушки с утонувшими желтыми листьями на близком дне... Запах земли полнит все, он вездесущ и, кажется, много родней, чем весной; и яснее, чем когда-либо, понимаешь, что все это из земли, и все мы тоже от земли, от ее одинаковой и нелегкой щедрости ко всему жи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саду полное уныние и неразбериха малинника и крыжовенных колючек, горький осиновый настой, опутанная, прибитая утренником трава у тропки. Заглянул я в старый, мертво замшелый сруб колодца: там стояла темная ненужная вода. Стронутая мною бадья долго-долго качалась в пустом осеннем воздухе, средь молчанья, средь всего тихого мира плетней, жухлых травяных остовов, паутинных миражей... Не будет ни вечера, казалось, ни зимы, все останется так вот, как есть, на самой грани. Качается бадья — медля, совсем почти останавливаясь, точно сберегая отмеренные всему, и нам тоже, минуты покоя, вольности и высшей, пред ликом вечного, муд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и огонь правят миром. Средоточие, исход их вековечного боренья есть земля. Как огнепоклонник, готов часами я сидеть у костра, слушать его и молчаливую, редкую на голоса вечернюю степь, смотреть в розовое, пышущее жаром нутро его, следить за перебегающими по углам светлыми искрами, и все во мне тогда инстинктивно, противу рассудочности и боязни упроститься, поет славу, гимн Пресветлому Огню, исцелившему моих незапамятно давних предков от мрака, холода и стадного одиночества... Или Пречистой Воде, когда на долгие дни кругом зной, зной, без конца, без облаков и посередине степи, по стрежню моих помыслов, вконец обедневших желаний течет едва ли не пересыхающий ручеек, а я стою на коленях, черпаю шершавым пряным лопушком, и пью, пью до изнеможения и усталости в горле, и с каждым глотком все более становлюсь тем, что я есть — человеком, у которого, кроме жажды, есть и все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сильнее всего этого. Ее зов живет в человеке всегда, чуткий и щемящий, и просыпается по первому призыву жизни и самой природы — будь то осенние обвалившиеся берега, радость первой проталины, целинной ли борозды. Еще лет полтораста назад, когда корчевали здешнюю урему и великими трудами давался каждый клочок чистой пашни, ходила, сказывают, меж поселенцев вера, что корчеванием, очищением земли любой за малым делом грех покрыть можно. Верили искренне, истово и работали ради пашенки так, что с лихвой перекрыли все грехи свои перед нами, своим потомством. Чем-то мы заслужим такое прощ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еликой прозрачности отстоялись последние осенние дни. Холодок бодрит, глаза неутомимы, чутки к любой травяной, лиственной ли мелочи, и все сквозит под твоим взглядом, открываясь просто и нестесненно. Все видно — и как на дальнем проселке тащится по косогору воз сена и рядом с ним шагает кто-то, ступает крупно и степенно; и как потерянно, бесцельно прыгают с ветки на ветку такие неугомонные обычно воробьи и все оглядываются, вертятся с детским недоуменьем — где же лето?.. И все реже слышишь их вопросительное «члик-чи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не спеша идет оцепенелой в последнем тепле улицей дед Лебедок, бывший конюх, передвигает осторожно ногами в синих суконных шароварах, заправленных в белые носки, в калошах. Нащупывает, хотя я зряч, дорогу кленовым бадиком и целит прямиком к нашей завалинке — должно быть, приустал в пути. Скамейка наша на бойком солнечном месте, на сугреве, с нее всю улицу и огороды видать. Мы сходимся, он осторожно усаживается, примащивается наконец и только тогда, глуховато кашлянув, говорит вместо приветств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и добер нынче денек. К морозцу, дол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зяйски осанясь, щурясь под козырьком картуза, оглядывает улицу. Пуста она, только на задах где-то погуживает залетным шмелем грузовик, это свозят с дальних стогов сенцо. Глаза Лебедка набрякли старческой мутной слезой, он вытирает их — один, затем другой — табачного цвета платком, потом жидкие, будто заплесневелые усы и бороду; сует платок в карман, все глядит, забывшись, на поредевшие палисадники, неторопливо о чем-то думает — и мне с ним покойно и надежно, будто я уже все знаю, и торопиться мне тоже некуда. Может, потому меня и тянет так иногда к стари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ед, — говорю я, наклонясь к его плечу; мне интересно, что он ответит на только что возникший мой вопрос. — Я вот тебя спросить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лко кивает, давая знать, что понял и готов ответить на все. На все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се спросить хочу: зачем человек на свете живет? На что он тут нужен? Ведь могла бы и земля эта, и река, и кусты быть, а без человека...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 тебя! — Дед не удивляется, лишь досадует на чудную, торопящуюся все узнать допрежь срока молодость, поглядывает на меня искоса, оценивающе будто, и опять лезет за платком. — А поди разбери зачем! Должно, не может земля без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это — не может?! Есть же, например, леса такие: сто верст пройди — и ни души не встретишь, одно комарье. Или пустыни. Тысячи лет без человека обходились и сейчас обх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лушает, потом поднимает на меня блеклые, старающиеся не быть равнодушными, глаза, говорит недоуменно, даже с огорч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бог его знает, сынок, для чего он тогда. Я, знаешь, как-то и думать об этом не думал. Живет человек — ну живет, работает... А зачем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зачем это мне? Не проще, не нужнее ли нам жить так, как деды жили, — естеством своим и без вопросов? Глупо это, знаю я, но есть для меня сейчас в этом какой-то резон, тайный и желанный: наверное, в памяти от детства, проведенного здесь. Скорее всего желание пожить как в детстве — вольнее, беспечнее, правильнее... Правильнее? Чушь, лирические отступления, которые век наш — в быту, по крайней мере, — не жал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 же какой смысл вложила природа в существование человеческое, чтобы, как пишут, осознать самого себя, свой смысл? Есть ли он вообще, этот смысл? И что ближе нам — задумавшемуся беспокойно деду Лебедку и мне: что земля человеку и что он, живущий неподалеку своими внутренними законами, ей, отлучившей человека от своих малых и больших таинств, земле? Где та связь, роднящая меж собой суетность, всегдашнее недовольство разума достигнутым и вечное согласие неразумного, живого и неживого мира?.. Надо это знать ему, дед,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 дождавшись ответа, глядел в огороды, в далекую выстывшую синь горизонта. Что-то решал он, чем-то задел его мой вопрос, колыхнул устоявшийся омуток привычного; и, видно, трудно реш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 сказал он озадаченно и опять умолк. — Да-к, видно, все же не обходится земля без человека, если все устроено так. Да и для чего все это тогда? — Он ткнул сердито бадиком в сторону огородов. — Если даже-ть глянуть некому будет, не то что попользоваться?! Это ж понарошку будет тогда, только и делов... Навроде игрушки к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нарошку? Все это каждое само по себе. Дерево само по себе растет, трава тоже, и животные, звери сами по себе и друг для друга... Мы здесь сбоку припека. Лошадь — и та без человека проживет: будет себе жить-поживать, траву щип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скажешь тоже!.. — совсем обиделся, даже оскорбился дед Лебедок, руки его слепо щупали, перебирали бадик. — Прожить-то она проживет, да кому она тогда нужна будет, твоя лошадь? К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ому. Сама себе, не челове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его, милок, это тоже все незачем, ни к чему все станет, и ты мне не говори... А человек затем живет, чтоб... жизни порадоваться, поглядеть, какая она тут есть. Потом детишек возрастить, род свой продолжить. И нечего тут думать. — Он хмурил брови, но уже доволен был, что попал наконец-то на знакомое и понятное, говоренное им же не раз. — Я смыслю так, что сперва — человек, а остальное все для него. Богом там, кем ли, а сделано все для человека. А ты говоришь — само по себе! Да по мне такая земля — что есть, что нету ее, все 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все же есть такая земля: все есть, а без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слеповато, подозрительно глянул на меня из-под картуза уже прежними остывшими и безразличными ко всему глазами; сказал равноду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устоцвет это, не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ираясь на бадик и придерживая рукой поясницу, поднялся со скамейки, постоял так, обвыкаясь со старческой своей ломотою. Сделал шажок-другой и, оборачиваясь ко мне, но не глядя в глаза, проговорил хму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гляжу, чудно как-то думаешь все, зачем это тебе? Надо ведь придумать — «без людей»... Чтоб хоромы были, со двором и скотиною, а хозяев не было! Не-ет, ты как хошь, а не понимаю я тебя, никак не понимаю... Надо ведь, — повторил он, качнул головой и пошел себе дальше, переставляя осторожно бадик и то и дело поглядывая под ноги, покачивая головой... Пересек наискось улицу, даже осторожных деревенских воробьев не спугнув, и не скоро скрылась его тщедушная, согбенная спина за повор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няли мы с дедом Лебедком друг друга. Но чем-то право было его чуткое человеческое естество, не знающее, но ощущающее истину, и я позавидовал ему, потому что ощущение истины несравненно богаче знания ее... Не принимает оно природу пустой, с ненужными деревьями и лошадьми, с ненужным летним дождем, рекой, листопадом. Там, где мнится нам пустота, пустыня, для него — лишь незаполненность земли человеком, его душой. Не поняли мы с дедом Лебедком друг друга, как не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и огонь правят миром. Плывет наискосок, взблескивает в воздухе обрывок паутины — точно отделившийся от прохладного поднебесного потока лучик света. Серо стынет вода в берегах, еще один год кончается. И надо найти смысл, нельзя не найт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ИВАН 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НЕБО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вой квартире Натальин прожил больше года, но ему казалось — несколько дней. Будто вчера плясали, рябили острыми каблучками податливый, не твердо еще просохший пол... Натальин помнит, как за полночь распроводил гостей, вернулся домой пьяным от радости и вина, от какой-то посвежелой любви к жене, сынишке, к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часы и остались в памяти: веселые лица, щедрый шум новоселья... А потом стало тихо в доме. Время бежало споро и бесследно. Как столбы на степной дороге, походили друг на друга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трам Натальин выходил на балкон второго этажа, закуривал и, ежась от рассветной сырости, скучно оглядывал пустынный двор, сжатый с четырех сторон пятиэтажными коробками. Сотнями распахнутых форточек и окон, словно открыв сонные рты, дома пили тихую, устоявшуюся за ночь свежесть. Там и сям резко вскрикивали будильники — городские петухи. На балконах и в окнах появлялись заспанные люди. Гулко хлопали двери в подъездах. Осипло, картаво перекашливались у гаражей озябшие мотоциклы... Все двигалось, торопилось, разъезж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но-то, людно, да человека нет», — вздыхал иногда Натальин, словно упрекал кого-то, хотя чувствовал собственную вину: столько прожить в доме и не найти среди соседей близкого по складу человека. Другим, поглядишь, пустяк — завязать знакомство. Схлестнулись в домино или в картишки — и готово: приятели. Натальин даже шахматы считал никчемной игрой среди прочих дворовых забав. Когда чемпион двора Зосим Наумович, ласковый прихрамывающий бодрячок, попытался однажды доказать ему, что шахматы развивают маневренность мысли, смекалку и прочие тактические достоинства, Натальин раздраженно отма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и мне взвод разведчиков... и я угроблю батальон, если потребуется. А в теплой комнатке, за удобным столиком, меня одолеют, согласен, обхитрят и в плен возьмут. Шах, мат — и руки вверх. Но если там... где кровь, люди гибнут... когда пули, а не часики тикают!.. Мальчишество все это — короли, п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сим Наумович не стал тогда спорить, с улыбкой отошел в сторонку, а Натальин, глядя на его малиновую шею, мрачно задумался: почему всегда улыбается этот ласковый прихрамывающий бодрячок? Пошли его к черту, а он в ответ — улыбку. Натальину казалось, что, придя к себе домой, Зосим Наумович, хихикая, потащит жену к окну и скажет: «Погляди на этого шизофреника». Он чувствовал на спине груз воображаемых насмешек, и что-то мучительно-неразрешимое давило душу. Но обиды не было: ведь ни Зосим Наумович и никто из соседей не знали о том, что Натальин в свои горячие девятнадцать лет действительно командовал взводом разведчиков. Где-то в старых документах лежат его боевые ордена. Но кому это нужно?.. И вообще, откуда он, Натальин, взял, что Зосим Наумович смеется над ним? Может быть, этот дворовый чемпион по шахматам хороший человек и жена его милая женщина. К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боты и легкого ужина Натальин, если не было домашних дел, выходил во двор с газетой. Иногда к нему подсаживался усатый, бритоголовый Корчанов, сосед, что жил напротив, дверь в дверь, кивал на столик в бесед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заб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ин мотал головой, а когда Корчанов подыскивал компаньонов и начиналась азартная игра, он откладывал газету и, видя, как четыре мужика дубасят по столу, хохочут, болтают о всякой ерунде, завидовал им, завидовал тому, как у них все просто и весело, и одновременно осуждал это: и бестолковую лихость ударов по столу «костяшки можно положить в рядок и без ошалелого стука», и пустой разговор «сели за стол чужими, такими же и в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ъезде он часто сталкивался с высоким, по-стариковски сутуловатым парнем в роговых очках. У парня было красивое и какое-то недоступное лицо. При встрече он нагибал голову, смотрел поверх очков, в упор, и был похож на быка, готового пырнуть. «Вот и поговори с этим очкариком... — скучно улыбался Натальин и ругал себя: — Зачем я так о людях? Отдыхают люди. Ну и пусть отдыхают, кто как у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встречи, разговоры наводили его на грустную мысль о том, что городские люди сближаются легко, наспех, и поэтому все у них получается как-то не так. Часто вспоминалась ему недавняя жизнь в маленьком степном поселке, где он до перевода в областное геологическое управление работал буровым мастером. Домики поселка просторно и весело рассыпались по склону холма, загораживаясь друг от друга зеленью. Однако каждая семья была там на виду, верно и строго оценена сельским людом... Тут же в одном подъезде с полсотни человек. Рядом живут, а на деле, словно за тридевять зе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но-то, людно, да человека нет», — вздыхал Натальин и от душевного одиночества спасался в семье. С Борькой, сынишкой, раздобыли и установили в комнате аквариум, смастерили самокат, журнальный столик. Возились, хлопотали по веч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Борька сказал от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й мне, папа, змея, чтоб ле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ответил Натальин. Он нашел в кладовке кусок старой фанеры, настругал реечек, взял газеты, ножницы, клей и стал вспоминать. Как, из чего делал он змеев тогда, тридцат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его поплыли в далекое, хорошее время — нарядное, солнечное, без длинных ночей, осенней хмури и грязи, без ледяной стужи и пыльных бурь, — туда, где конечно же, все это было: и мороз, и грязь, и ветер, но было другим — мороз жгуче-горячим и радостным, грязь и лужи — теплыми, веселыми, хотелось не обходить их, а топать напропалую и немножко захлебнуть ботинками воды. А ночи... Ночей, кажется, совсем не было. Была какая-то счастливая усталость после беготни и смеха, и чтобы скорее пришло утро, требовалось лишь закрыт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клеенной из бумаги и реечек плоскости полагается привязать хвост, из ниток сделать уздечку и учесть еще много мелочей, без которых змей не станет змеем и не по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ин вспоминал. И эти воспоминания, и эта творческая возня в содружестве с весело-конопатым, смекалистым Борькой — все вдруг оказалось такой нечаянной радостью, что даже не верилось — вот так ни с чего, от какой-то пустяко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мей был готов, за окном уже чернела н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бы утро, — вздохнул Бор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огласился Натальин и почувствовал в себе такое же детское нетерпение и мучительное любопытство: «Полетит — не полетит». Эта мысль вытеснила из головы все</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заботы на завтрашний день. И Натальин улыбнулся этой мысли, ее наивности, упрямству, доб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кресное утро началось солнцем, ясным небом. Натальин и Борька вышли во двор. Ветерок рвал из рук зме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 приказал Натальин сынишке, разматывая нитку со шпу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прижал к груди трепещущий бумажный квадрат. Натальин отошел шагов на тридцать, натянул нитку и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мей рванулся в небо. Борька взвизгнул и захлопал в ладоши. А змей вдруг занырял и стукнулся оземь. Запуск повторили. И опять ничего не вышло. Сверху откуда-то послышались мужские гол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ост длиннов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ол наклона крутой, поотложе бы — и по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ин увидел, что чуть ли не на каждом балконе стоят люди и смотрят вниз, на него и Борьку, и ему стало неловко: «Скажут, нашел заня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точно: хвост тяжеловат! — крикнул с балкона парень в роговых очках и исчез. Спустя минуту он выскочил во двор. — Давайте укоротим, — предлож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ожалуйста, — закивал Натальин. — Забыл я, понимаете... Стольк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одаль, на скамеечке, сердито курил Корчанов, грузный, заспанный, с помятыми кустиками усов, словно его прямо из постели вытряхнули на улицу. Лишь под стать ясному утру опрятно и ярко сиял его бритый румяный череп. Каждый раз, когда падал змей, Корчанов торопливо затягивался, норовя скорее докурить самокрутку и встать, но не вставал и, нервно попыхивая дымком, ждал следующего запуска. Потом чертыхнулся, кинул окур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здечку надо уменьшить, угол взлета срежется, — авторитетно заключил он, подходя и присаживаясь на корточки возле зм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им согласились. При запуске змей плавно оторвался от земли, достиг высоты верхнего, пятого этажа, но вдруг закружился по спирали и безнадежно стал падать. Раздался женский см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космонавты, идите сюда, с моего балкона пустите. Тут ветра хва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но говорит. — К мужчинам подошел Зосим Наумович, как всегда розовощекий, умиленно-ласковый. Под мышкой — шахматная доска. — Ведь что, милые друзья, получается? Над крышами постоянная ветровая волна, там все для полета. А тут, меж домами, воздух, как в ловушке, меч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летит и здесь, — сказал Корчанов, переделывая уздечку. — Не при таких оказиях летали... Помню, с разведки возвращались. Все ладно, чинно. Осталось через речку перебраться, за ней свои. Но он подлец, весь берег залапал. Сунулись. Не пройти ни в какую... А на той стороне наши артбатарейцы координаты с часу на час ждали. Трое нас. Пришипились в прибрежных кустах, советуемся, как и что. На словах и туда и сюда, на деле никуда. А донесение, оно, знаете... хоть тресни, да передай! Тут и намекни кто-то о змее. А чего? Рискнем... Взяли газету, сухие камышинки, оклеили хлебным мякишем. Нашлись и нитки. Так переправили втихаря донесение. Об этом в нашей дивизионке печатали, — закончил Корч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оевал, на каком? — спросил Наталь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Украин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там... Разведчиком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чанов цепко и сердито взглянул на Натальина, сплю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б об лоб целый год стукаемся в коридоре, а чтобы в праздник рюмку выпить, ребят вспомнить... Какой черт, мы развед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зко перекусил зубами нитку, поднял змея с зем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летит, — сказал твердо. — Только разгончик бы ему для на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летную скорость, — заметил парень в очках и повернулся к Натальину: — Давайте шпульку, я сейчас разбегусь, а вы... Извините, как вас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Тихоныч, — растерянно кивнул Натальин. — А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дуард Кревцун, инженер-конструктор, — нарочито громко представился парень и шутливо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 телевизору недавно вас видел, — сказал Натальин и смутился: при чем тут телевизор, когда каждый день на лестничном марше встреч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Эдуард был совсем другим. Смеялись в прищуре густых по-женски длинных ресниц его карие глаза, легки, энергичны были движения, не замечалась стариковской сутулости в худощавой спине, стерлась с бледного лица величавая мрачность. Натальину приятно было стоять рядом с этим парнем, по-домашнему простым и доступным, смотреть на его припухшие со сна губы, взъерошенный жесткий чу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чтобы угол наклона несущей поверхности соответствовал силе тяги. Согласно принципу аэродинамической теории, мы долж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нес наш конструктор, — с доброй насмешкой заворчал Корчанов. — Несущая поверхность... Кончайте, Эдуард. Давай разб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ы послушайте! По закону аэродинам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ин встретил упрямо-пытливый взгляд Эдуарда и представил молодого конструктора в работе: вот так, наверно, он, горячий, убежденный, дерется за свое мнение там, на заводе, и ему, упрямому, юношески-долговязому, бывает нелегко. Часами, наверно, курит над чертежами, оттого бледен и ху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едил. Ну, хорошо, перетяните, — согласился Корч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рассуждать о кренах, лобовом сопротивлении, углах встречи, Эдуард соединил ниткой концы реечек — «ушки», бумажный лист чуть прог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о, — Эдуард отбежал, натянул ни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осед, пробуй, — сказал Корчанов и подал Натальину зме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 дайте мне, — жалобно захныкал Бор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Боря, тут не до тебя, — строго проговорил Корчанов, и мужчины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поднял змея над головой. Со всех сторон сыпались последние советы. Каждому нашлось, что вспомнить и сказать. Все с ласковым одобрением и светлой завистью смотрели на Борь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Вира! — крикнул Корч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мей вымахнул из Борькиных рук, нырнул к земле, а затем, легко и ровно, стал набирать высоту. На уровне крыш он вдруг засуетился, заметался, придавленный сверху какой-то неведомой сил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ги! — панически-радостно крикнули Эдуарду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ко семеня длинными ногами, Эдуард припустился по двору. Его скорость передалась по нитке змею, тот рывком взмыл над крышами и, быстро уменьшаясь, понесся в солнечную с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уард приостановился, тихонько зашагал, увлекаемый ниткой. Следом потянулись остальные. От угла крайнего дома стлался зеленый пустырь с траншеями и котлованами новостройки. Пахло теплой глиной, бетоном, смолой, сухую свежесть нес с далекого степного горизонта ветерок. Здесь он дул ровно и мягко. Змей делал плавные, размашистые росчерки на огромном, внезапно обнажившемся до самой земли небосводе. Тут ему было свободно, словно прежний, домами стиснутый квадрат неба был мал и неудобен для этих вольных вира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рокинув голову, все молча и торжественно смотрели ,в небо. Сейчас для каждого оно было необычным, это обычное июльское небо, — большое, нарядное, праздничное, с высоко летающим зм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ин глядел ввысь и какая-то теплая грусть сладко сжала его сердце. В теле ощущалась легкость и свежесть, будто тела не было совсем, а было лишь тихое головокружение, полет памяти, славно время многие года простояло на месте, словно и его и этих людей, как прежде, по-матерински обнимает чистое небо дет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не-то, сине-то как! — воскликнул Зосим Наумович и по-парикмахерски ловко щелкнул пальцами. — А я, милые друзья, лет двадцать не видал неба. На усики и бритвы, на улицы и заборы, на газеты, на эту городскую, понимаешь ли, шумную окрошку каждый день смотрю. А в небо зыркнешь насчет погодки — тучки или солнце? Но чтобы вот так... Не было. Некогда. Только в детстве да еще под Орлом, когда шлепнуло меня. Насмотрелся на небо, пока с оторванной ногой в овраге вал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оги нет? — насторожился Наталь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тез на левой, — сказал Зосим Наумович, извинительно улыб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вздохнул Натальин, и смутный укор толкнул его в гр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и играют на горе, сотни тысяч лет они играют! — звонко, дурашливо кричал в небо Эдуард, и сам казался мальчишкой. Шпулька крутилась в его руках, змей бойко и тяжеловесно тащил нить, просил ходу. — Умирают царства на земле, детство никогда не умирает! — Эдуард передал шпульку Борьке. — Крепче держи.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 Борька улыбнулся, и в его глазах улыбнулось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чанов шагнул к беседке, сел на скамейку, закурил. Рядом присели остальные. Помолчали. Расходиться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угла вышла смуглая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ся! Иди домой завтракать. Что это за сборище у вас? — спросила она, мельком, с нахмуром вскинула глаза к небу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казалось Натальину, Зосим Наумович вроде бы даже вздрогнул, когда увидел жену, засуетился и, улыбаясь, неловко попятился из беседки, зачем-то кланяясь и извиняясь. И понятно стало, как хочется ему побыть здесь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живем. Колготимся... По мелочам затасканы, — со вздохом сказал Корчанов вслед Зосиму Наумовичу, задумался, но резко вдруг тряхнул головой и, отыскав в далекой синеве змея, крикнул: — А ты не бойсь! Пускай на всю! Дай ему неба! Не жалей ниток! Я тебе сейчас с балкона еще пару шпуль подкину! Крути, сынок, на всю! Нитки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рчанов и Натальин поднялись на второй этаж и остановились на площадке, Корчанов бур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е понял Наталь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пу т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овко сунули они друг другу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ь ко мне на пельмени, — предложил Корч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ома завтрак ждет... — Натальин улыбнулся и почувствовал вдруг горячую любовь к Корчанову, радостно ощутил близкую возможность того, как они сядут за стол с дымящимися в тарелках пельменями, как наладится у них разговор о нынешнем и далеком, и они, бывшие разведчики, поймут друг друга с полу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ВЛАДИМИР ПШЕНИ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ПРОЖИТ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вычно как-то было возвращаться с дойки в семь утра: все казалось, что только половина всех дел и сделана, а узкая тропка в снегу уже подводила Марию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было тихо и пусто. Выпускать кур — рано, Белянка еще не доена. Переставив с места на место обгололедившие ведра, Мария чисто обмела чесанки и, все еще чувствуя неловкость какую-то, вошла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кровь сидела на своей постели и застегивала на груди кофту. Взглянув на морозное облачко, впущенное Марией, она вздохнула и зашевелила г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Майка у меня захворала, — ни с того ни с сего проговорила Ма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то-о? — заспанно отозвалась свекров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рова-ведерница. И чего ей подел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Семки-то б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мамаш, некогда нынче, — поспешно ответила Мария, отряхивая ш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кровь косо взглянула на нее, поднялась с невнятным бормотанием и, проходя в чулан, как бы ненароком, громыхнула пустым тазом из-под уг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 не тяжело ему теперь, запаривать меньш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громыхнула ч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га старая», — раздражаясь, подумала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пех сметя в угол сор, она подошла к горничной двери и, осторожно потянув ее на себя — вверх, неслышно скользнула в темноту. Задержавшись, послушала посапывание молодых и глубоко вздохнула. Надо было еще в шифоньер лез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павшись без толку в темноте, Мария на минуту задумалась, прикидывая, где что лежит у нее, но, вспомнив, что автобус будет ждать в восемь, решительно подошла к выключ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ий свет трехрожковой люстры на мгновение ослепил ее, а щелчок выключателя показался оглушительным. В спальне тут же заверещал пружинный матрац, и Мария услышала преувеличенно тяжкий вздох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леший с вами», — подумала Мария и принялась доставать свой выходной наряд: коричневое шерстяное платье, сшитое лет десять назад, и зеленую кофту. Шерстяной полушалок, притиснутый стопкой чистого белья, оказался безнадежно измятым, а утюг греть — не было времени. «Ладно», — утешилась Мария, — повезут на автобусе, и в одной шали не замерз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 еще новые гамаши небесного цвета и розовую сорочку, она перешла к зеркалу, и три расшатанные половицы громко провизжали ей всл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и бы вас задушили, — застыв на месте, прошептала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ак будто извинялась перед молодыми, что ненароком тревожит их, а матрац в спальне запел уже под зятем. Беда, конечно, была невелика, все равно вставать им, но Мария почувствовала вдруг нешуточную обиду. «Раз в сто лет доведется — и не соберешься по-людски, — подумала она. — Как нехристь какой, все оглядывайся на кого-то, убла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ей каждый звук казался враждебным и ненавистными. В теплушке громыхала посудой свекровь, обидевшись, видно, из-за сыночка, которому первый раз за всю зиму не подсобила Мария; дочь вздыхала, сиротинку из себя строила; половицы визжали как проклятые. И только Сашу да внука Мишку не было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одевшись, Мария взялась за прическу. Волосы ее давно уже были не девичьи, и жидкие косицы никак не укладывались вокруг головы и не держались. Зажав губами приколки, она пригнула голову, засопела, словно бог знает что делала, но отвыкшие от такой работы руки слушались плохо, и она только пуще разнервничалась. Неловко подсунутая заколка выскользнула из-под пальцев и звонко стукнулась об п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дства такая, — ругнулась Мария и упустила изо рта остальные закол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 с издевкой пробормотала дочь в спаль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Верк, досады не придавай, — громко сказала Ма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и-ише ты, — укоризненно протянула дочь. — Весь дом на ноги подн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ак с косицами совладать ей все же удалось. Покрывшись пуховой шалью, Мария вошла в теплу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 кудай-то ишшо? — подозрительно спросила све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дыкину», — чуть не сорвалось у Марии, но она вовремя сдержала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район повезут. Собрание там какое-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ем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 он доярка, што 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вшись, Мария вспомнила про деньги и, стуча сапогами, вошла в горницу. Включенный ею свет уже никому не мешал. За занавеской позвякивал брючным ремнем зять, Мишка слышно возился в своей кроватке, а Верка, спокойно окликнула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к, ты хоть бы внуку гостинчик привезла. Там у вас, наверное, и яблоки бу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е, если будут, — торопливо ответила Мария, хотя ее и задело это «хо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асах было уже без четверти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торе они подошли почти вместе. По дороге Мария нагнала Нинку Пухову, а Ксения и Настя след в след пришли с Нижней улицы. Едва сойдясь в кружок, они наперебой заговорили о своих сборах, кто что надел, и Мария с легким сердцем пожаловалась, что разучилась управляться с воло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теть Маш, парик купи, — со смехом посоветовала Нинка. — Свои волосы в пучок, а сверху эту нахлобучку. Можно даже зеленую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столковых этих разговорах Мария повеселела, и ей уже казалось, что она просто вернулась на фер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бабы, — сказала она. — А что ж мы в районе-то делать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 нет, — с веселой решительностью откликнулась Настя, — там пускай другие чего делают, а мы отдыхать едем! Сказали же, что награждать за прошлый год бу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палас дали, — сказала Нинка, — а то в этих казенных домах не полы, а решето какое-то. Среди ночи хоть вставай да голландку заново растапли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за паласт такой? — поинтересовалась Кс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оде ковра, только однотонный. На пол стелить. Мне сестра писала, у них за работу д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ще немного повыбирали, какой подарок нужнее, и пришел совхозный автобу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ки, живо! — крикнул шофер. — А то уж «дед» чай доп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на пожар! — отмахнулась Н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тобусе было тепло и даже ую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бабы, какой нам почет, — рассмеялась Настя. — Занавесочки повесили! А что ж ты, Гришка, нас на базар с занавесочками не в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аживаясь рядом с Нинкой, Мария уже не вспоминала свои несуразные сборы и переживания. Даже сам дом и привычные хлопоты отдалились куда-то, и неважно сейчас было, что там ожидало ее с возвращ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ю без меня навряд ли догадаются истопить, а уж две недели не было», — подумалось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бботу она любила. Хоть и хлопотный день бывал, зато уж в бане всем косточкам отдых за всю неделю давался. Да и после, как по закону, можно было прилечь на полчасика, полежать безо всяких мыслей. А об отдыхе Мария вспоминала все чаще. Да и то сказать —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промелькнула за окошками просыпающаяся Березовка, и автобус заколыхался уже на подъезде к дам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сняла варежки и, порывшись в кармане, достала какие-то табле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сеш, ты чего? — удивилась Наст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ношу я эти автобу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 тебе помог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эрон-то?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кось и мне... Ох, малюсенькие-то какие. Мань, ты посос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давай, если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нк, а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ть Насть, и на самолете без конфеток ле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ы-то пройда! Небось вчера не дюжину, а все двадцать стаканчиков отхва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 усмехнулась Нинка, но возражать не с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так и не досталось, — без сожаления сказала Кс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Говорили же, что только дояркам продавать да телятницам. По дюжине вс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как тогда калоши глубокие! — отмахнулась Нинка. — Опять ведь Тамара крик подняла. Мол, что вам, учителя не люди! Учителя... Глотку-то на весь магазин д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все как-то неловко замол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нь, говорят, зять твой уезжать что ль собрались? — неуверенно спросила Наст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ж это? Не-ет, им вроде бы и квартиру директор посулил. Нет, не слых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 уж больно за ним ребятишки потянулись. Придут из школы, один у них Лексан Сергеич на языку. А Верка твоя хоть и попростей, но тоже... строгая. Первоклассник мой говорит: попробуй не напиши буквы, Вера Семеновна даст т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да Верка-то, господи, — довольная все же отмахнулась Ма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год живете, не скандалите? — спросила Кс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Веркой-то? С Веркой налетаем кой-когда. А Саша — нет, наоборот, ее все окорач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м еще бабка Поля, поди, как поджигатель, — вставила Настя. — Как только с правнуком сидеть согласилась? Знаю я, как вы жить нач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места разговор Марии не понравился. Чего зря? Сами знаем. Но за пересудами четыре километра до центрального отделения пролетели не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орг поджидал их возле конторы и, чуть только взойдя в автобус, приказал трогать. Поздоровавшись, он сел на правой стороне и потер у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тный морозец! — проговорил вес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Николай Михайлович, с других ферм-то никого нет? — опросила Наст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нет, — посерьезнел Скобцов. — Вот скажите мне, почему бы не быть отличным результатам на центральном отделении, переоборудовали у них фермы на два года раньше ваших,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 вас народ и без результатов разбалованный, — откликнулась Настя, но тут же прижала язык, не зная, так или не так выст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орг усмехнулся невес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льше разговор как-то не пошел. Балагурить «дед» не умел или не любил, а к серьезному разговору, видно, ни у кого душа не л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хорошей дороге автобус гудел монотонно, от печки гнало ровный поток тепла, и Мария вскоре начала как будто придремывать, привалившись к Нинкиному плечу. Про «деда», тоже прикрывшего веки, она почти забыла. Ну, сел и сидит, не на рабо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ей ни оттуда ни отсюда примерещилась какая-то голая изба с маленькими окошками, сор на затоптанном полу и холодная зола в печке. Избу Мария откуда-то помнила, только не такую вот темную, запущенную, а новую, светящуюся свежевыскобленными полами, с льняной скатертью на столе и вышитыми рушниками вокруг икон. И окна тогда были вроде светлее, и из печи постоянно пахло живым теплом. Чья же это была из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нь, да ты дремишь, что ль? — словно издалека услышала Мария Настин голос и, не открывая глаз, кив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тогда ладно... О гос-споди, — Настя тоже зев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ыхала в речке талая вода, из-за мо-оря гуси-лебеди вернулись, — тихо, но чисто и как-то печально запела Нинка. — Тара-ра-ра. Тара-ра-ра-р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тобусе, словно забитом теплым козьим пухом, Нинкина песня казалась старой мамкиной баюшкой. Кузов автобуса гудел в движении, и это было похоже на полуночную вьюгу, ворожившую вокруг дома, в печной трубе и на подл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любила дорогу. Летом их два раза в день возили на пастбище, километров за десять от Березовки, и частенько доярки всю дорогу пели песни. И хотя сама Мария петь не умела, ей нравилось, когда пели другие. В это время она, как после бани, спокойно и без оглядки отдыхала. Что на машине, что в добром застолье. Только когда они были-то добрые? Разве что брат сыновей женил, приглашал. А сама замуж выходила — свадьба мучением показалась. Тогда только хотелось, чтобы кончилась поскорее самогонка, да утихомирились падкие на выпивку родственники. Смех, но Семен притащился к ней в постель только на третьи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я студеного воздуха как мокрой тряпкой прошлась по лицу, и Мария открыла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нк, да ты отуманела?! Просквозит насквозь! — испуганно вскрикнула, тоже очнувшись, Настя. — Задви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дышать нечем, — проворчала Нинка, но створку окна задви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тобусе уже было светло, и за окнами за высоким валом расчищенного снега проплывала заиндевелая, тихая лесополоса. От белого света земли и неба резало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нь-то какой будет, — негромко сказала Кс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нь-то будет, — недовольно отозвалась Настя. — А коровы опять на карде голодные простоят. Если так, как вчера, всю неделю кормить будут, то, наверно, медали-то назад сдавать придется, — она значительно покосилась на «деда», но тот или взаправду дремал, или старался ничего не зам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ка беззвучно засмеялась и, поджав губы, изобразила: «Вот так-то», мол. Настя усмехнулась и безнадежно махну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зжали к райцен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янке почти все места были уже заняты, и Григорий притулил свой автобус около самого перекрест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ходом к Дому культуры, — улыбнулся Скобцов. — Там наше совещани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перепокрылись, оправили пальто и, стараясь держаться поближе, пошли за парторгом. Магазины были уже открыты, и Настя то и дело огляды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й, успеем по магазинам-то пробежать, — озабоченно проговорила она. — А то кой-чего своим школьникам погляде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е Дома культуры было пусто, но за просторными окнами вестибюля прохаживались простволосые, в праздничных платьях женщины. Мария вспомнила про свою прическу и забеспокоилась: «Ну как рассыпется все? Смех!» И почувствовала себя совсем девчон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и из райкома будут? — тихо спросила она Наст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 тебе медаль-то вешать будет? Чай, сам Семенов пр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и, да за что ж мне медаль-то? — смутилась как бы взаправду Мария и подумала: «Ну, прямо, как малолетка! И чего э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стибюле, глядя на других, они разделись и, поджидая скрывшегося куда-то Скобцова, отошли в сторонку. Одна стена здесь была составлена из зеркальных листов, и Нинка тут же начала разглядывать себя и прихорашиваться. Отражение дробилось, но она все равно осталась доволь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латьишко? — спросила горделиво. — Витя из области отрез прив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женщины молча и даже подозрительно осмотрелись, но никого, кто был бы одет особенно исключительно, не приметили. Те же платья с кофтами поверх, сарафаны, кой на ком, правда, были шерстяные костюмы. В разных углах вестибюля то и дело слышался смех, и Настя сказала с зави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гляди, какие бойченные! Небось не первый раз так-то вот собираются. Гляньте, а вон совсем старуха. А медалей-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же Неелова, в Москве на съезде была, — подсказала Нинка. — Ты что, районку не чит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ее, твою газетку, — отмахнулась Настя. — Небось, осенью вся Березовка грохотала, как меня разукрасили. А я ведь ему два слова всего и сказала-то, ве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всех прошу в фойе! — крепким голосом объявил кто-то из внутренних дверей, и все зашевел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 кино покажут, — обрадовалась Н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йе оказалось на втором этаже, светлое и теплое. Но удивленный шепоток женщин, задержавшихся у дверей, относился не к теплу и свету. Мария, та даже растерялась, когда увидела под ногами ковровые дорожки, прямо перед собой — длинный стол, пестревший цветами, яблоками и конфетами в вазах, множеством бутылок с лимонадом и были еще там высокие, раскрашенные иностранными этикетками бутылки с вином. А по другую сторону стола улыбалось районное начальство, секретари из хозяйств и среди них — приосанившийся Скоб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культурная женщина и мужчина с распорядительным голосом — ведущие — стали рассаживать всех, шутить и улыб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три, ровно одиннадцать, — шепнула Настя. — Это вам не кол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ка откуда-то всех знала, вполголоса называла фамилии, но Мария мало кого запомнила. В веселом говоре, в шуме придвигаемых стульев она подумала о добром заст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расселись, мужчина-распорядитель взошел на небольшое возвышение, вроде сцены, и, выждав тишину,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дорогие товарищи, все в сборе, и мы можем начать наше совещание операторов машинного доения района, успешно осваивающих трехтысячные рубежи надоев молока... от коровы! Слово предоставляется первому секретарю райкома Владимиру Ивановичу Семен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бы, это мы что ль операторы? — прошептала Наст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 первый раз слышишь! — отозвалась Н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ов говорил так, как, наверное, и положено говорить первому секретарю райкома, но Мария все очень хорошо понимала. Местами он совсем не заглядывал в свою бумажку, и тогда были видны его карие глаза и мягкая линия улыбающегося рта. Он улыбался, и Мария ловила себя на том, что повторяет его улыбку. Ну что бы так со своими мужиками-т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онец, свернув бумажку, Семенов как-то очень хорошо сказал про всех них, собравшихся за столом, и ему дружно захлопали, заговорили все разом, и Семенов не сразу сел на место, а прежде подошел к какой-то доярке, наклонившись, выслушал ее, а выпрямляясь, громко и заразительно рассмеялся. И рядом все засмеялись. И опять захлоп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утром говорила, чего делать будем! — сказала Настя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м немножко похуже выступал главный зоотехник, ему тоже похлопали; и вдруг принесли баян. Следом из дверей вышли молоденькие девчонки, стали рядком на сцене, и в фойе стало вроде просторней от их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Деревня моя, деревянная, дальняя,</w:t>
      </w:r>
    </w:p>
    <w:p>
      <w:pPr>
        <w:pStyle w:val="Poem"/>
        <w:rPr>
          <w:rFonts w:ascii="Times New Roman" w:hAnsi="Times New Roman" w:cs="Times New Roman"/>
          <w:color w:val="auto"/>
        </w:rPr>
      </w:pPr>
      <w:r>
        <w:rPr>
          <w:rFonts w:cs="Times New Roman" w:ascii="Times New Roman" w:hAnsi="Times New Roman"/>
          <w:color w:val="auto"/>
        </w:rPr>
        <w:t>Гляжу на тебя я, прикрывшись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то как!» — подумала Мария. Она огляделась за столом, и все показались ей очень-очень знакомыми, словно все они были с одной фе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смущавшиеся девчонки ушли, опять встал Семенов и сам предложил открыть бутылки с сухим ви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мне нельзя! — встрепенулась К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сле веселых уговоров выпили все и разобрали ябл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из дверей вышли чистенькие ребятишечки. Мальчики — в белых рубашечках с черными галстучками, большеголовенькие, крошечные мужички. Мария невольно вспомнил внучонка Мишку и задержала в руках ненадкусанное ябло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нас пришли поприветствовать воспитанники детского сада «Теремок»!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все захлопали и заулыбались, а ребятишечки стояли вдоль стены серьезные, и это еще больше умиляло всех. А потом они, как колокольчики, немножко не в лад пели песенки и рассказывали с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lang w:val="zxx"/>
        </w:rPr>
      </w:pPr>
      <w:r>
        <w:rPr>
          <w:rFonts w:cs="Times New Roman" w:ascii="Times New Roman" w:hAnsi="Times New Roman"/>
          <w:color w:val="auto"/>
          <w:lang w:val="zxx"/>
        </w:rPr>
        <w:t>Посылаем мы с любовью</w:t>
      </w:r>
    </w:p>
    <w:p>
      <w:pPr>
        <w:pStyle w:val="Poem"/>
        <w:rPr>
          <w:rFonts w:ascii="Times New Roman" w:hAnsi="Times New Roman" w:cs="Times New Roman"/>
          <w:color w:val="auto"/>
          <w:lang w:val="zxx"/>
        </w:rPr>
      </w:pPr>
      <w:r>
        <w:rPr>
          <w:rFonts w:cs="Times New Roman" w:ascii="Times New Roman" w:hAnsi="Times New Roman"/>
          <w:color w:val="auto"/>
          <w:lang w:val="zxx"/>
        </w:rPr>
        <w:t>Вам, доялочки, пливет!</w:t>
      </w:r>
    </w:p>
    <w:p>
      <w:pPr>
        <w:pStyle w:val="Poem"/>
        <w:rPr>
          <w:rFonts w:ascii="Times New Roman" w:hAnsi="Times New Roman" w:cs="Times New Roman"/>
          <w:color w:val="auto"/>
          <w:lang w:val="zxx"/>
        </w:rPr>
      </w:pPr>
      <w:r>
        <w:rPr>
          <w:rFonts w:cs="Times New Roman" w:ascii="Times New Roman" w:hAnsi="Times New Roman"/>
          <w:color w:val="auto"/>
          <w:lang w:val="zxx"/>
        </w:rPr>
        <w:t>Молочко — залог здоловья,</w:t>
      </w:r>
    </w:p>
    <w:p>
      <w:pPr>
        <w:pStyle w:val="Poem"/>
        <w:rPr>
          <w:rFonts w:ascii="Times New Roman" w:hAnsi="Times New Roman" w:cs="Times New Roman"/>
          <w:color w:val="auto"/>
          <w:lang w:val="zxx"/>
        </w:rPr>
      </w:pPr>
      <w:r>
        <w:rPr>
          <w:rFonts w:cs="Times New Roman" w:ascii="Times New Roman" w:hAnsi="Times New Roman"/>
          <w:color w:val="auto"/>
          <w:lang w:val="zxx"/>
        </w:rPr>
        <w:t>Долголетия секлет!</w:t>
      </w:r>
    </w:p>
    <w:p>
      <w:pPr>
        <w:pStyle w:val="Normal"/>
        <w:ind w:left="0" w:right="0" w:firstLine="432"/>
        <w:jc w:val="both"/>
        <w:rPr>
          <w:rFonts w:ascii="Times New Roman" w:hAnsi="Times New Roman" w:cs="Times New Roman"/>
          <w:color w:val="auto"/>
          <w:sz w:val="20"/>
          <w:szCs w:val="20"/>
          <w:lang w:val="zxx"/>
        </w:rPr>
      </w:pPr>
      <w:r>
        <w:rPr>
          <w:rFonts w:cs="Times New Roman" w:ascii="Times New Roman" w:hAnsi="Times New Roman"/>
          <w:color w:val="auto"/>
          <w:sz w:val="20"/>
          <w:szCs w:val="20"/>
          <w:lang w:val="zxx"/>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едь заразята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ребятишек, ведущие стали подходить в разных местах к столу и задавать вопросы. Кто-нибудь из доярок вставал и рассказывал о себе, о своей работе. Говорили все скла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гляди, какие бойченные! — восхищалась Настя. — А мы, поди, и два слова на людях связать не сумеем, так только промеж собой см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согласно кивала и с часто бьющимся сердцем прислушивалась к голосу ведущего; все казалось, что вот-вот назовут и ее фамилию... А хотя, что бы она могла сказать? Ведь каждую почти спрашивали про какие-то «секреты мастерства», про отношение к работе, и все как-то находили, что оказать, а она? Разве думала когда-нибудь про эти результаты и достижения? Как было по молодости, Мария уже не помнила, а теперь — теперь нет. Все дни ее, исключая разве что праздники, были заполнены работой. Это уже было как привычка. В работе она забывалась, работой утешалась и никогда не думала, что вот, мол, я работаю для того-то. Для денег? Но куда же их еще. Верка сама матерью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ущие вдруг подошли прямо к ним. Смешавшись, Мария напружилась вся, глядя на лежавшее перед ней яблоко, и услышала голос мужч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кажете вы, Ксения Петровна? Мы помним, что вы были в числе первых кавалеров ордена Трудовой Славы в районе, когда движение трехтысячников еще только-только начиналось, и, как видно теперь, до сих пор не снижаете набранной высоты. В чем же ваш рабочий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расслабилась и повернула голову. Ксения уже тихо встала и, улыбаясь, глядела на ведущ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ой же секрет, — сказала она негромко, — нет у меня секретов. Я ведь на ферме уже двадцатый год, значит, опыт есть, да и привыкла уже, — она замолчала, улыбаясь, а с другого конца стола вдруг отозвался Семе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Ксения Петровна, вы очень хорошо сказали сейчас: привыкла. Святая привычка трудиться! Да-да. Ведь большинству из вас, сидящих здесь, ни к чему те высокие слова, которые мы очень часто повторяем. Вы просто работаете, просто у вас получаются высшие в районе достижения — какая высокая простота! Спасибо вам!</w:t>
      </w:r>
    </w:p>
    <w:p>
      <w:pPr>
        <w:pStyle w:val="Normal"/>
        <w:ind w:left="0" w:right="0" w:firstLine="432"/>
        <w:jc w:val="both"/>
        <w:rPr/>
      </w:pPr>
      <w:r>
        <w:rPr>
          <w:rFonts w:cs="Times New Roman" w:ascii="Times New Roman" w:hAnsi="Times New Roman"/>
          <w:color w:val="auto"/>
          <w:sz w:val="20"/>
          <w:szCs w:val="20"/>
        </w:rPr>
        <w:t>Слегка покраснев, Ксения кивнула ведущему и тихо села. Выждав минуту, женщина</w:t>
      </w:r>
      <w:r>
        <w:rPr>
          <w:rFonts w:cs="Times New Roman" w:ascii="Times New Roman" w:hAnsi="Times New Roman"/>
          <w:color w:val="auto"/>
          <w:sz w:val="20"/>
          <w:szCs w:val="20"/>
          <w:lang w:val="en-US"/>
        </w:rPr>
        <w:t>-</w:t>
      </w:r>
      <w:r>
        <w:rPr>
          <w:rFonts w:cs="Times New Roman" w:ascii="Times New Roman" w:hAnsi="Times New Roman"/>
          <w:color w:val="auto"/>
          <w:sz w:val="20"/>
          <w:szCs w:val="20"/>
          <w:lang w:val="ru-RU"/>
        </w:rPr>
        <w:t>в</w:t>
      </w:r>
      <w:r>
        <w:rPr>
          <w:rFonts w:cs="Times New Roman" w:ascii="Times New Roman" w:hAnsi="Times New Roman"/>
          <w:color w:val="auto"/>
          <w:sz w:val="20"/>
          <w:szCs w:val="20"/>
        </w:rPr>
        <w:t>едущая обратилась к другой доярке, но это дело как-то быстро заглохло. Потом еще раз наполнили стаканы, но их мало кто пригубил. А со сцены опять пели, и народу в фойе вроде бы прибавилось. Мария уже не обмирала, как девчонка, а было ей просто хорошо, и она, глядя вокруг себя, беспрестанно улыб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товарищи, объявляется перерыв, — распорядился мужчина-ведущий. — Внизу будут работать ларьки. Беляши, яблоки, колбаса.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ут же задвигались, заподним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нка, я за тобой! — громко предупредила На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рвыми им выйти не удалось все же, несподручно с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Мария окончательно обвыкла и успокоилась. По сторонам она глядела уже трезво, и окружающие показались ей немного ненастоящими. Все вроде гордились собой, а Мария вспомнила, как получились эти самые трехтысячные надои. У Нинки, и у Насти, и у Ксении — у всех были в группе «батрачки» — растелившиеся уже коровы, но считавшиеся порой, дольше законных двух месяцев, нетелью. У Марии было двадцать семь голов в группе, а суточный надой делили на двадцать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ь коров «батрачили» у нее, сто двадцать на всей ферме, а во всем районе тогда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так, Мария на время отвлеклась, но потом немудрая эта задача снова вернулась к ней и даже обеспокоила. Ведь раз так, то весь этот праздник — неправдашний. Стыдно же гордиться тем, чего не было и нет. Мария хорошо помнила, как завфермой Егоров матерно клял какие-то «две контрольные цифры», по надоям и поголовью, что ли, но теперь она о другом подумала: о том, что наверняка ведь все знают и вряд ли отшибло у кого память перед этим вот совещанием. Просто... Просто что? Со своими бы поговорить сейчас, но те, оставив Марии пакеты и сумки, ушли куда-то по надобности, а одной ей такие размышления были не под силу. Раньше, если и подкатывало что-нибудь, она скорее хваталась за привычную работу или делилась с Настей: та хоть и сама порой ничего не могла рассудить толком, зато ловко умела успокоить и отвлечь. Надо было бы постараться и сейчас отмахнуться, чтобы не темнить праздник. Но получилось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около раздевалки, разговаривали две доярки, видно, знакомые, но из разных хозяйств, и Мария мельком услышала, как помянули они какую-то Феклушу, оставшуюся дома с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многие остались дома не только из-за уважительных причин! Вместе с Марией работали двадцать доярок, а приехали сюда только они, четверо. Но и у тех, кто в передовики не вышел, были такие же «батрачки» и надои им так же зачисляли, однако ж... Ну, кричали вчера, когда объявили им про совещание, что, мол, просто подобрались у них группы путевые, но это уже так, по-бабьи. Мало ли та же Ксения групп перевидала, а уж пять лет как с орд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ло, что смысл в этом празднике есть все же и гордиться чем — тож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умаешь как, — услышала рядам Мария. — Восьмиклассники чуть не целый гурт доят, а молоко на нас пишется! Мне, прям, как вспомню, не по себе аж за столом сид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была тебе нужда голову заб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с интересом оглядела доярок, а про себя усмехнулась. Шевелите, бабы, мозгами, шевел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том, когда Нинка, Настя и Ксения вернулись, Марии уже было неловко и вспоминать о своей «умственной» работе, и хорошо, что еще ни с кем не успела поделиться бестолковыми своими сомн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ерыва их никто не зазывал на места, и продолжили, когда все собрались сами. На сцене теперь стоял стол, а на нем по порядку, по стопочкам, разложены листы, книжки и цветные пакеты. Начались награ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жидании своей очереди Мария не томилась, но, когда назвали ее фамилию, в груди у нее словно остановилось что-то. Ей первой из березовских повесили через плечо широкую красную ленту со словами «лучшая доярка района», а Семенов, крепко встряхивая руку, вручил Почетную грамоту в твердой красной обложке и памятную фотографию, где в правом нижнем углу была и Мария, переснятая с паспортной карто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труд! — отчетливо произнес Семе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и вам, — прерывающимся голосом сказала Мария. — В этом году буду работать еще лучше, — так благодарили все, и многим это давалось очень легко и просто, а у Марии ноги подкашивались, когда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же повернулась, чтобы идти на место, но ее задержали и вручили еще диплом районной газеты и хрустящий целлофановый пак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сите на здоровье, Мария Кузьминична, — сказал Се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бственное имя-отчество доконало Марию, она всхлипнула, заулыбалась сквозь слезы, но больше сказать ничего не могла. Понимающе улыбаясь, Семенов приобнял ее за плечи и не торопясь проводил до места. Из-за стола им аплодировали, поворачивались вслед, и Марии было стыдно, и неловко, и хорошо. Почувствовав под собой стул, она обмякла вся, но тут же, спохватившись, стала вытирать заскорузлыми пальцами глаза и, словно издалека, услышала Наст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нь, да ты чего? Ты глянь, какую кофту отхватила! Н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раждения продолжались еще долго, и Мария успела прийти в себя. Лицо у нее горело, но неловкости она уже не чувствовала. Стала хлопать вместе со всеми и, осторожно поворачивая пакет, разглядела кофту, коричневую, с розовой каемкой на воротнике. На коричневое платье такую, пожалуй, что не наденешь. Ну и ладно! Есть еще дома зятев от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аграждения опять начался концерт, но тут подошел Скобцов и попросил Марию выйти с ним минут на пятнадцать. Сложив подарки на стул и не зная, как поступить с лентой, Мария смущенно пошла за партор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и уж и газета заинтересовалась, — улыбнулся на ходу Скоб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стола к ним подошел пар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уда зайдем? — спросил его Скоб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жно и в читальный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темным коридором и очутились в библиоте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беседуйте в тишине, — сказал Скобцов. — Недолго. К концу у нас дело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знув взглядом по книгам, Мария села напротив пар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Мария м-м... Кузьминична сделаем зарисовку о вас, — деловито предложил парень. — Расскажите мне о себе, о семье своей, о работе. Все будет так, как вы рас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последние слова, Мария вспомнила статейку про Настю и корреспонденту не поверила. Но говорить все равно надо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дилась я в тридцатом году, — помедлив, заговорила она и тут же смутилась, подумав, что, может быть, не с того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рень, видно, понял ее по-своему и сочувственно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о женском возрасте распространяться как-то не принято, — сказал он. — Продолжайте, 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ужняя, — сообщила Мария, — и дочь замужем, учительницей рабо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 корреспондент вскинул палец и стал что-то быстро записывать. Не скажете, под чьим влиянием дочь выбрала професс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ее знает. После восьмого наладила: поеду с Любкой Сомовой в пед. Ну, и поступила, выучилась. Мы помогали, 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ж у меня, Семен, на электростанции все работал, а как государственный свет подключили, на кормокухню пере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ак, сразу стали дояр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раньше я в свинарнике работала, а на ферме годов десять т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рок тоже не маленький, — парень задумался. — А вот скажите, Мария Кузьминична, трудно было вам от этих вил, подойников переходить на машинное доение, к дойным аппара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доильным, — машинально поправила Мария. — Да нет, ничего, у нас ведь учеба была. Потом на классность сд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корреспондент перешел к семейным вопросам, Мария отвечала уже неохотно. Ей было трудно так: говорить одно, а думать о том же по-друг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мья у вас дружная? — спрашивал, например, корреспонде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мья у нас дружная, — вторила ему Мария, а вспоминала свекровь, с которой заодно они бывали, только когда напивался С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разговор у них пошел туго, и Мария облегченно вздохнула, когда в дверях опять показался Скоб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дела? Идут дела? Закругляйтесь, будем сейчас для газеты фотографи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 долго расставлял их вдоль стены в три ряда, зачем-то сортировал, поворачивал, и Мария покорно делала то, что ей говорили. Ни радости, ни волнения она уже не чувствовала. Устала, видно, как бывает это в длинных застольях. И когда по пути к автобусу все заходили в магазины, она оставалась с Ксенией у дверей, тихо вдыхала морозны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тобусе они, вяло переговариваясь, расселись по своим местам, и заждавшийся Григорий тро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верное, на вечернюю дойку не пойду, — сказала Настя. — Таньку пошлю, вы уж там глян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м посылать за себя было не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орогой-то не отдохнешь, — вздохнула К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до вечера было далеко, Марии показалось, что уже целый день прожит. Нарабо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только сворачивая к дому, Мария увидела в запотевшем окне беленький овал Мишкиного лица, а когда перешагнула порог, внучонок с разбега ткнулся ей в кол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б, папка «Киивец» наисовал, у-у! А мама в угол ставила! Убива-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ой Мария сделалась в сорок четыре года и до сих пор не могла к этому привык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 че ты, сынок, говоришь? — с улыбкой присела она. — Кто убивал? Я им! Не дадим вот вам, скажи, гостинцев, будет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хав про гостинцы, Мишка притих и сунул в рот палец. Из горницы вышли Верка и Саша. Взяв внука за руку, Мария подошла к столу и первым выложила хрустящий пак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фту подарили, что ль? — спросила Вер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Ох, че там было! Вы глян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вытащила красную ленту и растянула ее на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ш, чего ж мне с ней делать теп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ечь, — улыбнулся 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кровь сидела около окна и, пригнув голову, чинила Семеновы но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бака! — обрадовался Ми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блоки, сынок, а вот колбаска еще. Ну-ка мы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отрошив сумку, Мария взглянула на часы и зашла в горницу. Верка уже вертелась в новой кофте перед зеркалом, Мишка, прислонившись к голландке, грел яблоко, а Саша читал грам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кось хоть я надену разок, — шутливо сказала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ка еще хотела услышать, что скажет Саша, и повернулась к нему спиной. Покосившись на зятя, Мария заметила, что смотрит он не на жену, а на нее. С интересом смотрит и, кажется, даже с уважением. Мария словно легче вздохнула от этого взгля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имай, снимай, нечего! — весело напустилась она на Вер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б, баб, — заговорил попробовавший уже яблоко Мишка, — а деда пиходил пя-яный, пя-яный. Гля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мурив брови, внук, пошатываясь, косолапо прошел по избе и, помотав головой, свалился на половичок у кровати. Веселье у Марии как отрез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что ль, Верк? — тревожно спрос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как свинья приходил, — отмахнулась дочь. — Деньги все 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ведь какой, — тихо, чтобы не слышала свекровь, сказала Мария. — Как куда чуть — так обязательно налопается... Приставал, говор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мамк!.. Ты лучше скажи, дашь кофту пон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 перестань, — отозвался С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ань! Когда ты только будешь жену од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вышла в теплу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 ж он, мамаш, скотину-то в обед уби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хто ж, апричь него будет, — пробурчала свекровь. — Ты там на ферме поглядывай, как бы не замерз 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ачем он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амой уж пора было собираться. На душе теперь сделалось тревожно и пусто, и словно не было никакого праздника -и дальней поез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к, Саша баню истопил, ты поскорей, — сказала Вер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Верк, да какая тут баня. Еще не знаю, какой явится. Ты уж тут как-нибудь не встревай, н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няя дойка на этот раз, как назло, не задалась, и Мария вся изорвалась душой, строя в голове догадки и готовясь к самому худшему: ну, как вздумает Семен во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ачала она успела расспросить скотников, и те сказали, что приходил он после обеда, возился все чего-то в запарнике, а потом опять ушел. Это Марию успокоило, и веселые расспросы доярок не отвлекали ее, а ехидные не задевали. Так хотелось, чтоб хоть этот день кончился нормально, и н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чего-то не ладилось с аппаратом, и почти половину группы пришлось додаивать вруч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ась Мария затемно. Хотела по пути заглянуть в баню, посмотреть, тепло ли еще, но не терпелось узнать, что дома творится. Господи, сколько Семен покуролесил за жизнь! Ведь и от желудка каждый день мучается, соду пачками глотает, а вот никак до ума не доходит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открыв двери, Мария услышала громкий Семенов голос и немного успокоилась: вроде не шибко пьяный. Глубоко вздохнув, она вошла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сидел в майке за столом и уж в который раз рассказывал матери, как две недели отдыхал с Акимчиком под Москвой: давали как-то Марии и Кате Акимовой по путевке, но куда ж они сами-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а — што ты! — говорил, шмыгая носом, Семен. — Только успевай оглядывайся. Того гляди придавит где-нибудь к черту. Хоть в метре возьми. Метров сто, либо, под землей! А наро-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 ж, Сем, и негра видал? Какой же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а как же. Здоровый, ну, вот, наверно, с печку. Точно,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то ты! Аж блестит... Ну... ну, как чугун вон твой. А ладони бе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с Сашей сидели в горнице, и когда, войдя к ним, Мария притворила дверь, согнулись от сме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че? — слабо улыбнулась Ма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да ты бы, мамк, послуш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баню он х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ходил. Брюки все искал. Ладно тебя не было, мы думали, уж и нам попадет... Бабка нашла каки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покрытый, как девченушка, платком, сидел на полу и, бормоча, возился с игрушками. Мария присела около него, поправила пла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жинали? А то я ведь там только конфетку съела... Или уж в баню сперва сх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бка опять похлебку варила, а мы картошку жарили. Бу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Верк, вставать-то не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говор в теплушке уже угасал, и Мария, присев к столу, стала наскоро доедать картошку, прихлебывая из кружки остывший чай. Молодые притихли, а потом Верка вдруг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мамк, тут двадцать три года пр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рии хлеб застрял в горле, когда поняла она, о чем заговорила дочь. На минуту она словно окаменела за столом, а потом, придушив подступившие слезы, жалко и виновато улыб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Лишь бы, — но договорить не ус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хонная дверь открылась, и в прогал заглянул Се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 ухмыльнулся он, появляясь в горнице. — Пришел, значит, оператор машинного доения, — при этом он покосился на потупившегося зятя. — Та-ак. А че ж не похвалишься, за каким... этим самым в район ез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видно, настроен был благодушно, и Мария услужливо засуетилась, полезла в шифоньер и достала все свои награды, еще что-то говорила при этом, но вряд ли сама себя слыш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о! Ты гляди, лента-то какая широкая! Да двойная!... Верк, ты нынче полы м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перестань, — отмахнулась д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иче, все равно сгодится... Спрячь только подальше. А это, поди, все Герои Социалистического Труда сняты! Ну-ка, Мишк, найди мне тут бабку Маньк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от, — ткнул пальчиком в фотографию вн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три!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верей лениво выглядывала свекровь, и Мария, стесняясь зятя и дочери, сбивчиво рассказывала про совещ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 ж, и ты речь толкала? — съехидничал Се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Или ты думаешь, не сумею, — засмеялась Ма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вы ведь все мастера людям ума давать! Но в общем-то можно было успоко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от глядите, в газетке про меня напечатают, — глядя на молодых, сказала Ма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вью, значит, давала, — ухмыльнулся Семен. — Кто-нибудь возьмет эту газетку и в уборную с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смехом ответила Мария и, выждав минуту, сказала: — Ну, ладно, Сем, я либо в баню счас сбегаю. Ты-то пар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ебя дожи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 баню можно был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тная тревога сменилась в душе какой-то пустотой, и, наскоро собрав сверток чистого белья, она заторопилась в б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роив фонарь в углу, Мария огляделась, проложила к низу двери старый мешок и стала быстро разбираться. В бане было еще тепло, и только ногам стало зябко на выстывшем мокром полу. Зачерпнув ковшом в большом котле, Мария полила под ноги и плеснула остаток на каменку. В самой ее середке мокро зашипело, и она принялась за мытье. Думать о чем-то в бане она не 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Веркину шампунь, Мария навела в тазике сыворотку и вымыла голову. А перед тем, как натираться, еще плеснула ковш в угол каменки и села, свесив ноги, на полок. Каменка долго шипела, и воздух в бане стал тяжелым и влажно-горя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 не баня», — подумала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евшись, она опустилась на пол и стала натираться волосяной мочалкой. Белое сильное тело свое она видела сейчас молодым, и от этого красные, корявые до локтей руки со вздувшимися венами казались ей чужими, старушечьими. Ими можно целый день возиться в воде и они не сморщатся от этого, как у молодой, и даже не размякнут. И, как ни крути, а руки свои Мария знала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себя, она вспомнила, что собиралась когда-то много рожать, а теперь вот уже в постоянной работе незаметно переболела свой бабий век и так же незаметно поворотила к ста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я остывала, и, обкупнувшись, Мария вышла из нее нисколько не отдохнувшая. От тяжелого воздуха и еще, может быть, из-за длинного дня разболелась до ломоты в скулах голова, тяжестью набрякли ве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легким паром! — сказал ей во дворе зять, и Мария слабо улыбнулась ему в потем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опять сидел за столом и, опустив голову, сонно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ас, Сем, немного обсохну и буду стелиться, — сказала Мария, проходя было в свою спаль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годи, — обронил Семен. — Ты вот не. Там жара... На полу в теплушке 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едва только успела перевести дух, раздевшись, но еще больше, чем отдыха, она желала сейчас, чтобы Семен поскорее угомонился. Растворив дверь, она перетащила из спальни перину и одеяло, бросила поду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 спросил С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принесла и втор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Сем, я хоть обсохну мал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воей кровати свекровь чутко прислушивалась к ним, и, зная это, Мария тяжелела сер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йте хоть минутку роздыху», — мелькнуло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альне у молодых Верка тихо рассказывала Мишке сказку про девочку Машу, и, расчесываясь около голландки, Мария понемногу отходила. Переодевшись в спальне в сухую сорочку, она пошла к Семену. Нащупала край перины, подушку и, вздохнув, легла. Семен уже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богу», — подумала, успокаивая себя,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е тяжелые веки почему-то не смык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лизкой памяти пестрыми кусками выплывал прожитый день, и она с неясным пока вниманием всматривалась в него. Пережитые волнения и радости не оживали, но как-то влекли к себе, и Мария забыла про сон. Вспомнила, как, закончив свою речь, Семенов подходил к какой-то доярке, но подумала сейчас именно о ней, свободно улыбающейся секретарю райкома, спокойно сидящей на своем месте. Ведь не бог знает какая персона, а гляди-ка! Теперь она тоже лежит, наверное, рядом с мужем, может, спит, а может, тоже думает о чем-нибудь по-баб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рия вдруг остро позавидовала той доярке. Наверняка все по-иному у нее в жизни, наверняка лучше. Какая она, эта жизнь, Мария себе представить не могла, а подумала теперь о Ксении. О Ксении, которую знали все, но редко вспоминали из-за ее незаметности. Пятьдесят лет прожила она, сыновей в институтах выучила и всегда, сколько знает ее Мария, походила больше на учительницу, чем на доярку. И муж у нее был, редко кто видал его пьяным, чумаз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ая зависть ярче высвечивала еще другие чужие жизни, а собственная погружалась от этого в какую-то беспросветную т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завтра еще предстояло пережить воскресенье, день, который Мария особенно не любила. Тошно было вспоминать, как матерился и привередничал по утрам Семен, прежде чем взяться за работу по дому, как старался опять все свалить на нее. Так-то и пусть бы, привыкшая, только бы не мучиться чужим стыдом, самым неловким и постыдным, Мария злилась тогда на себя, а это, как щепка в глазу, мешало ей делать самую привыч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которых пор помощником ей сделался зять, но тот и по воскресеньям ненадолго вылезал из своей школы. Мария радовалась, что хоть Верка, бог даст, проживет по-челове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день для нее заканчивался в общем-то благополучно, она ясно ощутила, как ложится ей на душу какая-то неподъемная тяжесть. И благополучие прожитого дня не казалось ей больше благополуч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сбить непрошеные мысли, отвлечься, она подумала о пропавшем сне и прислушалась к тихо верещавшему на стене динамику, чтобы узнать, скольк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Что такое счастье, кто ответит?</w:t>
      </w:r>
    </w:p>
    <w:p>
      <w:pPr>
        <w:pStyle w:val="Poem"/>
        <w:rPr>
          <w:rFonts w:ascii="Times New Roman" w:hAnsi="Times New Roman" w:cs="Times New Roman"/>
          <w:color w:val="auto"/>
        </w:rPr>
      </w:pPr>
      <w:r>
        <w:rPr>
          <w:rFonts w:cs="Times New Roman" w:ascii="Times New Roman" w:hAnsi="Times New Roman"/>
          <w:color w:val="auto"/>
        </w:rPr>
        <w:t>Люди все по-разному го-во-ря-ят,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ел мужской голос, и Мария сообразила, что идет уже, наверное, двенадцатый час. Она повернулась на своем краешке перины на другой бок, притихла, но назойливые мысли опять вернулись к ней, усиливая смуту в душе и сомнения. Мария чувствовала, что в чем-то ей непременно надо было разобраться, разобраться самой, коль о своей жизни задумалась, но она не умела этого делать. Вроде не хватало какой-то малости, но и сил не было. Может быть, завтра этих сомнений уже не будет, может, просто забудутся они во сне, в привычных заботах, но как сейчас нехорошо от них,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потянула повыше одеяло, и Семен рядом тяжело, с хмельным стоном повернулся на спину. Сейчас рот его приоткроется, и он захрапит с обычным своим хлюпаньем в горле, а она будет лежать рядом, с силой сжимать веки и не сметь потревож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 четырем часам уж надо бежать на фе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ЯБЛО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и и сгинь там, под своим трактором!» — крикнула вслед Розка, когда Витюха уходил утром в мастер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ему, голодному и невыспавшемуся, хотелось задержаться и сказать, кое-что такое, от чего жена вмиг бы задумалась, но он только дверью хлопнул, когда выходил. И правильно сделал вообще-то: вечер был таким славным, что было бы жалко не замет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овесть у Витюхи была чиста — закончен полуторамесячный ремонт, и тихие светлые сумерки, в которых растворились и Ракитянка, и подступавший к крайним домам увал, он встретил открыто и облег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ворот мастерских, Витюха, вместе с пылью, отряхнул с себя запахи машин и масел и словно бы впервые в жизни вздохнул легкий и одухотворенный весенний возд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как во! — ухмыльнулся он по привычке и смутился потому, что рядом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дед Савелий по неизвестной причине на караул опаздывал, и Витюха откровенно пожалел об этом. Самое время бы поговорить с кем-нибудь спокойно и задушевно, без этих железок, рублей, баб и ско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и и сгинь там...» — вспомнилось опять не к месту, и Витюха, мельком взглянув на свою обычную дорогу домой, задворками, не спеша, закуривая на ходу, направился совсем в другую сторону, туда, где текла Ракит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не видел воды, но уже почувствовал, как запахло рыбой, солодковым корнем, преснотой приставших к берегу льдин и совсем уж по-детски — дальними странами. Витюха шел и, может быть, впервые за весь ремонт ни о чем таком не думал. Просто смотрел на полую воду, курил и с удовольствием ощущал сладкую истому, щекотавшую ступни ног и мозолистые ладони. Хорошо было бы поздороваться с кем-нибудь, но обжитый еще до разлива берег уже обезлюдел, по дворам уж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из-под самых сапог на берег выскочил пацане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ь Вить, — закричал, — иди глянь, какого папка судака пой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юха шагнул к обрыву и с удивлением обнаружил внизу семейство Ваняки Зотова, все шесть душ. Даже Варвара шлепала за своим мужичьем с ведер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как угораздило! — просиял Ваняка, встряхивая крепко зажатой рыб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ачок тюлевый! — загалдела ребят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амка еще давать не хот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ас, — отмахнулась Варвара, — всего одну и поймали-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иче, да вот крошка — того гляди снасть порвешь, — пожалился Ваняка, укладывая рыб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крошка? — не понял Витю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н... Ну-ка, тиш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ня приумолкла, и Витюха вдруг услышал ясный хрустальный перезвон, доносившийся, казалось, со всей поверхности мутной воды. Шумели затопленные до самых верхушек кусты чернотала, булькали, торопясь куда-то, водовороты на середине речки, а этот перезвон, спокойный и веселый, никуда не спешил. Словно рой стеклянных комаров повис над Ракитян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дышечки, а как бубенчики прям, — тихо проговорила Вар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юха с удивлением глянул на нее и вдруг затороп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рыбачь, — коротко бросил он и пошел прочь от бер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опадал-то? — еще из горницы заговорила Розка. — Привязали там, наверное. Иди Ваську клик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ська пришел сам, в грязи по самые у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 я заявился! — сообщил с поро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лы небесные! — ужаснулась мать. — Люди днем с огнем грязь ищут, а этот явился! Где тебя только черти носили. У-ух, отцовская вся п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хватилась с Васькой в сени, оттирать да отмывать его, и Витюха, стоя в прихожке, опять услышал Варвару. «Ледышечки, а как бубенчики прям». И в тесной и темной прихожке вдруг пахнуло речной свежестью, и тихий звон пошел из углов, заставленных весенней обув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шлюндаешь, — выговаривала в сенях Розка, — а уроки опять не выучил. У-ух! Вырастешь, как отец, расхлеб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юха повесил телогрейку и ушел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ужином все молчали. Так было не всегда, и Витюха не переносил этого. Ничего не случилось, что ли? А его ремонт? А Васькина двойка по чтению, думает он ее исправлять или нет? Да мало ли... Но — молчали. Из-за утренней ругачки, что ли? Да сделает он все. Подумаешь, навоз на огород не завез. Так и трактора тогд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юха первым положил ложку и вылез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мыв тарелки, Розка занялась своей косой, а Витюхе о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на диване ложись. Я завтра выходная, позорюю х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юха, сидевший на этом самом диване, кивнул и вдруг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случайно, тюли нет лиш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это я так, — стушевался Витюха и полез за сигар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ка усмехнулась и недовольн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ь теперь, кажись, и на улице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деваясь, Витюха вышел во двор, зажег спичку. Крохотное пламя на вытянутой руке стояло ровно и послушно сжалось у самых пальцев. Чурюкал через двор невидимый ручеек, корова вздыхала длинно и облегченно. Витюха заку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 ты сачок хотел сделать, да? — крикнул вдруг из раскрытых сеней Васька. — Мамка говорит, я сразу догад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вам, догадники, — не оборачиваясь, пробормотал Витю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два скрипел он потом продавленным диваном, и все без толку. Сна не было. И забот вроде никаких, и н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нашептывал динамик, когда сон стал мало-помалу разбирать Витюху Полы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радиоузел отключился, и Витюха будто в погреб свалился, сновидения его не мучили и не т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итюха освободился часов в шесть, и настроение его было отменным. К севу, как ни вещал обратное механик Володин, «детуха» его все же поспел отремонтированным. С машинного двора пришлось возвращаться чуть ли не через все село, и Витюха встретил деда Саве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имаешь, Марею свою во сне увидал. И, главное дело, не в платочках там, в кофточках, а — х-хе! — голую! Как ровно мы с ней в бане мылись, а она в котлу мыло утопила. Мне смех, а ей — горе. Вода-то в котлу — вар! Так и пришлось без мыла мочалкой натираться! Х-хе... Шутейный такой сон, — дед выжидательно помолчал. — А потому такой, что ладно мы с ней жизнь прожили, — и еще помолчал, глядя мимо Витюхи. — Потому и ребята у ней как колобки выкат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юха попробовал было поддержать дедов разговор, но тот вдруг стал чего-то задумываться, а под конец озабоченно даже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Витьк, а ты саженцев у меня не возьм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не понял Витю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яблоньки, я говорю, не возьм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 А на кой они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А то зять привез из питомника, думал, померзли мои осенью. А теперь пропад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может, и взял бы, — сочувствующе кивнул Витюха, — только куда мне их сажать? Да и кролики эти... пух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Савелий вздохнул, и Витюха решил, что пора двигать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 опять начинался хороший. И радио на клубе здорово пело знакомую песню. И, угодив как-то очень кстати, песня захватила Витюху. Незаметно он подобрался, и его длинное, нескладное тело казалось теперь легким и стройным, ноги упруго касались податливой земли и оставляли на ней следы четкие, а не шаркающие, как обычно. Он не улыбался, но уголки губ его чуть подраг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игнув клубной скамейки, Витюха задержался и, понимая, что песня кончается, сел. Машинально прикурив, он выпрямился и почувствовал ясно, как мягкая теплая волна захлестнула его от макушки до пя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вдруг сдвинулось, неуловимо изменилось, и Витюхе уже казалось, что дожидается он не конца хорошей песни, а начала вечернего сеанса, чтобы опять сидеть в заднем ряду и держать за руку свою Розку. И опять она будет выдергивать горячую ладонь и отодвигать свое жаркое тело в шелковом невесомом платье. Тогда можно будет великодушно оставить ее в покое и тихонько, наклонясь в тесный проход между скамейками, покурить. Синий дым причудливыми узорами отпечатается в световом луче над головой, и завклубом Петухов крикнет: «Полынин! Выдь счас же!» Розка больно ткнет его локотком в бок, и он, выпрямившись во весь рост, провожаемый и насмешливым, и возмущенным шепотом, промарширует к выходу. А минут через десять выскочит и Розка. «Дурак», — скажет и долго не будет подпускать к себе, пока все, кроме ночных птах, не смолкнет в ок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юха замер на скамейке, боясь спугнуть нахлынувшее вдруг чувство, но счастливое мгновение кончилось вслед за хорошей песней. Витюхе хотелось, чтобы оно еще немного не пропадало, не уходило опять лет на десять или теперь уже насовсем, но воспоминания стали уже просто словами, какими можно все, что припомнилось, пересказать другому человеку и третьему, но самого это уже не тронет и не взволн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были и вечерние сеансы, и ночи без сна в теткином саду на скрипучих полатях во времянке, но все это уже не оживало. Просто вспомнилось еще, как Розка торопила его со свадьбой, и сама свадьба, малолюдная, но шумная, оттого, может быть, что гости все свое веселье должны были выплеснуть за одни только сутки (была уборочная тогда, и свадьбу играли спешно, в ненастье). А после свадьбы уже ничего интересного не было, просто надо было работать и зарабатывать. И в кино ходили раз в две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на пятый после свадьбы месяц родился у них горлопан Васька. Дотошные кумушки тогда мгновенно сделали арифметический подсчет и пришли к выводу, что девятый от конца месяц приходится на апрель, когда сам Витюха был еще в армии, а «эта сиротка» Розка некоторое время осваивала машинное доение в соседнем районе. По селу поползли пересуды, и Витюхе жить со своими стариками стало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сле придирок и попреков, кончившихся громким скандалом, у Розки пропало молоко, и она, увязав Ваську, убежала к своей тетке Дарье. Следом пришел и Витюха. Жизнь на новом месте помаленьку наладилась, но молоко у Розки так и не появилось, перегорело. И сама она вроде как перегорела, стала напористой и раздражительной до крайности. А Витюха... Собственно с той поры и стал Витька Полынин — Витю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инамика снова полилась знакомая мелодия — наверное, агитбригада пластинки крутила — и Витюха прислуш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зыка есть радость души, которая вычисляет, сама того не сознавая! — негромко, но по-городскому внятно проговорил кто-то прямо Витюхе в затылок. — Незабвенный и достопочтимый Готфрид Лейб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юха с улыбкой обернулся и выдавил смущенное «Здрась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здравствуй, э-э... Полынин. Как твои успехи? — Иван Митрофанович, его старый учитель, лукаво поглядывал из-под сдвинутой на глаза шап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это... трактор нала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 кто сломал? — Иван Митрофанович рассыпался своим колючим см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юха снисходительно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то не ломал, сам износ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да, — Иван Митрофанович присел рядом. — Скоро, пожалуй, и сеять? Эх! Обязательно пойду сеяльщикам. В ночь! Возьм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 улыбнулся Витюха, — мы сами управимся, столько техники, девятый класс опять пришлют. Отдых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йте, отдыхайте, — Иван Митрофанович снял шапку, сверкнув сединой. — Вы что, сговорились? Тебе сколько 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три, — не сразу нашелся Витю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же? — Иван Митрофанович снова нахлобучил шапку. — Не может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 марте, двадца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 том дело... Слушай, и как же ты свое тридцатилетие отме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отмечал... Нормально! — Витюха многозначительно ухмыль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м, нормально... А знаешь ли ты, что это самый главный юбилей у мужчины? Смотри! Илья Муромец на печи просидел тридцать лет! Гамлет, принц датский!.. А сколько было Исусу Христу, когда... — Иван Митрофанович вдруг закашлялся, сгорбился, судорожно доставая платок, и Витюха потерянно смял в пальцах ок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ахнув слезинки, учитель невесело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еня прислали сюда учительствовать, мне тоже было тридцать. А в груди уже сидел этот чертов осколок... В тридцать, Витя, для мужчины решается что-то главное, — Иван Митрофанович постарался улыбнуться повеселей. — В тридцать я, например, окончательно понял, что выжил. А ты... Ты сад что ли посадил бы! Ну, чего курить на лавочке, когда такая ве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сли действительно взять и посадить дома яблони. Хоть одну. Хоть для красоты пусть», — подумал Витюха.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ажу. Яблоньку пос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пошли обратной дорогой к деду Савелию. Витюха лес под мышкой стопку книг, а Иван Митрофанович, расстегнув пальто и поводя руками, громко объяснял, как надо правильно сажать яблоню ранней весной. Объяснял очень подробно и внушительно, потому что Витюха признался, что за все свои тридцать три года не посадил еще ни одного дер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упругу, Розу, привлеки, — говорил, разойдясь, Иван Митрофанович. — Непременно! Это такое дело! Оно роднит души, если его делают вместе. Слышишь? А то бывает она у нас в школе, и, я смотрю, не все у вас ладн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юха промолчал, и Иван Митрофанович вдруг ост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 проговорил он, — видно, это только в сказках молодильные яблоки людей вылечивают, души исцеляют, — и замолчал, застег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с ними, со сказками, — посажу!» — подумал Витюха, входя к деду Саве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был во дворе, собирался на кара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думал-то? —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пробуем, попытки не убытки, — уклонился Витю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женцы, штук восемь, были наклонно врыты в грядочку у забора. Розовенькие, тоненькие. Витюха даже разочаровался было, но, когда взял в руки пучочек хрупких веточек с корешком-хвостиком, что-то такое шевельнулось в ду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ять сказал, какой-то морозоустойчивый сорт, — сказал дед Савелий. — Может, еще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тюха уже решил, что хватит одной. Корешок они облепили сырым черноземом, и Витюха, не мешкая, зашагал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сте уж стал решать, где сажать. Все углы промерил, а нашел-таки местечко. Недалеко от уборной, правда, но где лучше взять? На огороде Розка из-за своей капусты последний крыжовник выпахала... Тут же и яму стал 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ж вечерело. Розка откуда-то вернулась, окликнула от се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тьк, эт ты, что ль? — Витюха нехотя откликнулся. — А чего роешь? Под уборную? — Витюха, притаившись, промычал что-то невнятное. — Слава богу, давно пора переставить. Трактор-то по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 сказал Витюха. Промол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я к крестной Маше за хлебом схожу, корове тут дай. И Ваську смотри, за уроки еще не са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юха и ждал, и боялся, что Розка подойдет ближе, но она, видно, и не думала об этом. Яму дорыл спокойно. Потом насыпал на дно рыхлый бугор и хотел уж было саженец втыкать, да вспомнил, что полить надо. И полил сразу с удобрениями: взял в бане черпак и нацедил им воды из-под навозной кучи. Потом, Левой рукой придерживая деревце, а правой подгребая землю, аккуратно зарыл корешок и притоптал. Сперва ладонями, а уж потом сапогом осторожненько. И полил той же водой. «Огородить бы», — подумал, но пора было Розкино поручение выпол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инали поздно, без Васьки, которого сморил сон за учебниками, и Витюха рассказал Розке сон деда Савелия, но она только губы под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рок он, твой дед Савелий, — сказала. — Доярки в прошлом году сколько раз видели, как он с караула на могилки бегал. Да еще цветов около гаража нарвет. Хм! До седых волос все влюб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тюха не стал говорить про Ивана Митроф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чью ему вдруг самому приснился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этим он попытался поласкать жену, и она не отпихнула его, как чаще всего бывало, только все как-то молчком проделала. Впрочем, Витюха уже давно привык к этому и внимание не обр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блоневый сад приснился, весенний, в цвету весь, даже голова кружилась. Витюха ходил по нему босиком и становился вроде как пьяный от густого райского воздуха. А потом с Розкой сидели под яблоней с крепким розовым стволом и пели на два голоса «Вот кто-то с горочки спустился», а когда эта песня кончилась, Витюха вдруг один запел «Яблони в цвету-у, весны творе-е-нье», а Розка подхватилась и убежала, затерялась среди белого кипения, и откуда-то из глубины сада стал доноситься ее нехороший смех и насмешлив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садовод липовый. Это ты что ль там вичку поса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осонья отозвался Витю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занятие, — посерьезнела Розка. — Я думала, он правда делом занимается... Корове-то картошку надо было дать. Э-эх, все самой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юха молча натянул брюки, застегнулся и, помня еще свой пахучий сон, пошел посмотреть на ябло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еще рано. Солнце встало, но из-за густого белесого тумана, висевшего высоко над землей, ни один лучик не достигал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живаясь от утреннего холодка, Витюха подошел к уборной и — проснулся. Яблоньки не было. Вместо пучочка хрупких веточек, из земли торчал один, словно отгрызанный, пруток. «Кролики! — ударило в голову, — перережу сволочей!» Такой драгоценной вдруг показалась загубленная ябло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юха готов был уже кинуться к землянке, но взгляд его зацепился за что-то, и он остался на месте. Щеколда на уборной была по-хозяйски заложена пучочком розовых веточ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язва, — пробормотал Витюха и задохнулся. — Для себя что ль я, яз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ясь, он кое-как вырвал веточки из ушка и, крепко зажав их в правой руке, путаясь ногами, зашагал в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жу, я тебе щас вс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дверь. Двор притих, а немного погодя, порывисто распахнулась та же дверь, и из сеней выскочил Витюха, взъерошенный и озленный. Пройдя по инерции шага три, он остановился, метнул на дверь яростный взгляд и стал заправлять выбившуюся рубаху. Торопливо прикурив, он раза два с жадностью затянулся, проборм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кается еще, яз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ел к тому месту, где сажал вчера яблоньку. Там молча докурил, старательно затоптал окур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с ней раньше че-то делать, — сказал самому себе Витюха Полынин. Потом выдернул из земли остаток яблоньки и отбросил в сторону. — Чего уж теперь, —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не успел подумать, что же ему делать дальше, как из сеней появилась Розка. Оглядевшись, она угнула голову и пошла прямо к нему. Тихо пошла, не поднимая головы и не обращая внимания на раскудахтавшихся кур. Увидев ее такую, Витюха чего-то струсил и отвернулся. Розка остановилась у него за спиной, и Витюха ясно услышал ее сдержанный вздо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хотел-то? — тихо спросила Розка. — Чего с яблонькой-то затевался? — Витюха не шевелился: — Че молчишь-то? Мог бы и объяснить,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юха повел плечами, но поворачиваться не стал, обращаясь к раскрытой убор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ла бы и сама догадаться. Стал бы я просто так возиться, — и его удивил собственный обиженный, но какой-то уверенный голос, он обернулся. — Ты хоть вспоминаешь когда теткин Дарьин сад, а? Ты хоть время то вспоминаешь? А я вот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жимая в опущенной руке яблоневые веточки, Розка глядела на него не мигая, и вдруг губы ее стали крив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 и думаешь, что Васька не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юха опешил. Он так не думал, он вообще никогда так не думал! Розка шмыгнула н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 веришь, что он недоношенный родился, да? Как твоя мат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она уже готова была или разреветься в голос, или кинуться бежать куда-то, сделалась какой-то маленькой и жалкой, нос ее уродливо покраснел и распух. Витюха почесал ладони. Нарочно она, что ли, придум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зк, ты чего? Я же про другое. Я же... Ты помнишь, мы это самое... спали там под яблоней во времянке в этой. Холодно в мае еще было, а мы — под тулуп. Ты щекоталась еще... А потом, в июне, яблоки зеленые ели. Помнишь, ты еще это... а? — он беспомощно посмотрел на жену, понимая, что ни розыгрыша, ни чего еще тут нет. — А Васька мой, конечно. Наш, чего ты? Нам-то лучше знать. Это он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вычно и неловко было говорить все это, лучше бы Розка ругачку затеяла, чем это мокрое дело. И с чего она раскисла? Чай, не первый год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озка уже плакала по-настоящему и все сжимала эти чертовы веточки. Витюха шевельнулся, хотел как-то успокоить ее, но не сумел придумать ничего подходящего и закурил, глядя на разбредавшихся к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ак Розка успокоилась сама, отерлась платком и криво усмех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мы с тобой в баню вместе не ходили, — сказала вдруг. — Суббота ведь нын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щас я воды натаскаю, — сорвался Витюха. — Щ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фуфайку хоть над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 Да ведь весна же, елки зел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тору Витюха пришел уже под конец наряда. Механик Володин, выразительно оглядев его, хотел что-то такое сказать, но раздумал и стал дальше излагать свой план переброски горючего и техники в зареченскую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ле наряда пошли на последний осмотр сеялок, на раскрепление. Витюха тоже получил агрегат, тоже лазал под тягами, проверял сошники, опускал и поднимал маркеры, пробуя гидросистему, что-то говорил, матерился беззлобно, по привычке, знакомился с напарникам, курсантом из СПТУ, а в голове у него все продолжался разговор с женой за завтра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четыре мне, — сказала тогда Розка. — А какой он, бабий век-то? Да и Васька на ноги стал, дома вон не живет, — она помолчала, глядя в сторону. — Дочку бы мне, помощницу, — выдохнула чуть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миная все это теперь, за работой, Витюха то и дело ухмылялся и мотал головой, не в силах постичь всего сразу. Что-то непривычно большое и радостное наполняло его душу, а он чувствовал это так, как чувствуют голод или жа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АЛЕКСАНДР АВЕР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БЕРЕЗА, РАСТУЩАЯ ВЕТВЯМИ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ами гостиничного номера был парк. Солнце просвечивало светло-зеленые листья, черные стволы казались опаленными. Жужжали машинки для стрижки газ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 пошел к морю. Оно было загорожено парком, приморскими строениями и дюнами. Но его дыхание, пронизывающее даже в солнечный день, ощущалось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на скамью, утонувшую в песке, и никак не мог ощутить воздуха, настолько он был легок и чист. И воздух, и море, неизвестно где переходящее в небо, и небо, неизвестно где переходящее в море, рождали чувство отъединенности от непривычного и только что открытого мира; он представил себя чем-то вроде металлического шарика, случайно попавшего в белую-белую морскую п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Миронов поехал за город в корчму, о ней он слышал еще в поезде. На темных бревенчатых стенах корчмы висели хомуты, подковы, седла, на длинных столах стаяла глиняная посуда, окруженная темно-красными треугольными салфе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троился на широченной лавке рядом с пожилым мужчиной. У мужчины были огромные седые бакенбарды, он медленно пил ликер и изредка поглядывал по сторонам. Миронов ковырял рыбу, обложенную разноцветной снед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вы русский, — сказал мужчина с улыбкой. — Многие русские не умеют есть рыбу. — Он протянул руку Мирон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Хейно. Хейно Вирсмаа. Я жду друга, мы иногда здесь встречаемся и пьем «Вана-Таллин». — Хейно хорошо говорил по-русски. — Совсем немного «Старого Таллина» и прошлое становится как на ладони. Нам есть о чем поговорить, мы вместе воевали. Вы слышали про эстонский корпу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 сказал Миронов. — Но м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что слышали. Тогда мы можем выпить за нашу роту. Вы знаете, какая у нас была рота? Нет, конечно. Но выпить мы все равно можем, ведь я отлично знал парней из нашей р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парней, — серьезно сказал Мир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я покажу, как едят рыбу, и вы поймете, что это тоже надо уметь. Не всем туристам уд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турист, — возразил Миронов. — Я приехал, чтобы найти могилу отца. Он здесь воевал. Пропал без вести. Отсюда последне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йно отодвинул блюдо и перешел на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чему же мы занимается пустяками? Я болтаю про эту противную рыбу, а ты молчишь. Скажи, разве можно молчать, когда приезжаешь в Эстонию по такому делу? — Он дернул распушившиеся бакенбарды. — Как звали твоего от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Миронов Андр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году он про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орок первом при отступ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йно сморщил большой ло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ногие пропадали без вести. Многие. Я помню то время. Мы столкнули Пятса и Лайдонера</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и только начали приходить в себя, а тут — война. Эстонцы не хотели пятсов и лайдонеров, не хотел и я, поэтому записался в ополчение... Потом из таких, как мы, сформировали эстонский стрелковый корпус. Под Великими Луками мы показали, как относимся к немцам. Ты слышал про Великие Луки? Ну, конечно же, слышал... Я пришел сюда в сорок четвертом, и здесь меня ранило. А так хотелось побывать в Берлине... В какой части воевал тв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 наз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разу не вспомню. Но все равно мы можем выпить за отца и за часть, в которой он воевал. «Вана-Таллин» для этого не годится. Выпьем по русскому обычаю. Русские пьют за друзей водку. А разве мы не друзья с твоим отцом, если мы воевали за одну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йно неумело выпил и потом долго не мог 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и салфетки, — сказал наконец Хейно, — они как те письма в сорок треть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ез почту на машине, в кузове сидело трое. Нас обстреляли с воздуха... Потом, когда сортировали письма, все треугольники были в крови. Такие же точно треугольники... — Он положил голову на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 подумал, что слова неумес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гостиницу, он завернулся в плед и сел в кресло около окна. Шелестел мелкий дождь, совсем осенний в начале июня. Это было так непохоже на прошедший день, что Миронову казалось, будто он очутился совсем в другом мире, совершенно не сравнимом с тем, зеленым и солне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дело: раньше он редко вспоминал об отце. Он никогда его не видел и свыкся с мыслью, что отца нет. И вот теперь, когда возраст подходил к сорока, в неизведанных недрах души проснулось вполне осознанное чувство вины. Миронов знал, что винить себя не за что да и бесс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не про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водил справки в военкоматах и архивах, писал ветеранам войны и школьникам. Никто не мог ответить ничего вразумительного. Тогда он приехал сюда, откуда пришла последняя весть, отосланная осенью сорок перв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плохая погода, — писал отец. — Часто идут дожди. Воевать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в такую же промозглую ночь написаны эти слова. Слова отца. Родного человека», — думал Ми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нул сидя, открыл глаза, увидел солнце и улыбающееся лицо Хе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ты встаешь намного позже солнца. Я уже успел постричь траву и поругаться со старухой. Как твое здоров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Миронов, вспомнив, что с вечера не запер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ы пойдем к одной женщине — ее зовут Хельга Селг — может быть, она что-то знает про тво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Хейно было свежевыбритым, а бакенбарды тщательно расчесан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чера пил водку, — продолжал он. — Честно говоря, я ее никогда не пью. Хельга Селг нас не будет угощать, она терпеть не может даже тех, кто пьет сидр. Собирайся, мы пойдем к Хельге Се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большого, но заметно обветшавшего дома копалась женщина. Она была в шерстяных чулках и таком же джемпе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ельга! — окликнул ее Хейно. — Встречай нас, мы пришли к тебе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вернулась, и Миронов внутренне содрогнулся. Изрезанное крупными глубокими морщинами лицо окаймляли седые волосы, выбившиеся из-под платка. Белые-бел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 совершенно не знал эстонского, поэтому поклонился. Он подумал, что это лучше, чем сказать «Здравствуйте». Женщина едва заметным движением головы ответила на поклон и строго посмотрела на Хейно. Они заговорили по-эстон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ельга, ты помнишь, как прятала у себя одного русского? Это было, когда немцы пришли в наш гор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хорошо помню, Хейно. Только он был латыш, его звали Андри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ельга, ты ошибаешься, его звали Андреем. Он был рус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чепуху, Хейно, я еще не совсем выжила из ума. Он был латыш и говорил на чистом латышс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ельга, он был русский. Я привел парня, возможно, он сын того русского. Он ищет могилу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задумалась и внимательно посмотрела на Миронова. Потом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я ошибаюсь, Хейно. Скорей всего, я ошибаюсь. Теперь я начинаю вспоминать, что он говорил по-латышски с акцентам. Конечно же, он мог быть и русским. Правильно я гов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правильно, Хельга. Расскажи парню — его зовут Виктор — как все было. Он только за тем и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дом, Хельга налила в большие глиняные кружки молока. Худые и жилистые руки лежали перед ней, она смотрела на них и говорила, подыскивая русские слова. Хейно помогал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было в сорок первом. В город вошли немцы. Вечером я побежала на хутор к сестре, сказать об этом. Когда возвращалась, уже светало. Справа от тропы я увидела бугор, раньше его не было. Я подошла ближе и увидела, что это человек и что он стонет. Тогда я была крепкой женщиной, подняла его на спину и понесла на хутор. Он был примерно такого же роста, — Хельга глянула на Миронова. — В первый и последний раз я тогда подумала, что не зря моя фамилия — Селг</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Он три дня жил в риге и только один раз пришел в сознание. В бреду он называл имя какой-то женщины, я сейчас этого уже не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рина? — с надеждой, чувствуя сухость в гортани, опросил Мир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е скажу точно. А его имя я хорошо запомнила. Андрис, так он назвал себя, когда очнулся. Он умер на четвертые сутки... Мы схоронили его недалеко от хутор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два они быстро шли по сосновому лесу, пока не оказались на небольшой поляне; на самом краю ее Миронов увидел большой гранитный камень. Рядом росла высокая береза, густые и тонкие ветви которой, переплетаясь, касались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едленно пересекли поляну, и он увидел, что одна сторона камня отполирована и на ней высечено латинскими буквами: «Андрис». И этот чужой лес, и эти чужие буквы — все так не вязалось с представлениями об отце, что Миронов почувствовал себя лишним среди двух сед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ли, пока Хельга не наклонилась и не положила на холмик невесть откуда взявшиеся цветы, большие лесные цв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его похоронили и прикатили сюда большой валун — таких много на краю поля. После войны я решила сделать все по-хорошему. Мне говорил школьный директор: «Давай, Хельга, мы поставим здесь памятник». — «Нет, — сказала я, — это мой Андрис, и не быть мне Хельгой Селг, если я сама не сделаю все честь по чести». Мне вырубили этот камень в пятидесятом году, и я привезла его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Миронов. — Спаси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березу я посадила в сорок пятом. Здесь вокруг сосны, только одна береза. Ты видишь, ветви у нее растут вниз. Это скорбящая береза. Это мать. Так что мы здесь трое: Андрис, мать и я. Теперь и ты будешь приез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льга взяла в руку ве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очень выросла за эти годы. Да. Большое горе с годами становится еще больш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ной дорогой Миронов и Хейно отстали. Хельга, похоже, всегда ходила быстро, а теперь она куда-то тороп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муж ушел в ополчение и не вернулся, — рассказывал Хейно. — Никто не знает, где он. Не было даже сообщения, что пропал без вести. Она долго его ждала. И сейчас, наверное, ждет. Красивая женщина. Очень крас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Миронов пошел в школу, там ему сообщили адрес учительницы, которая занималась поисковой работой. Учительница была молоденькой и очень волно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оверяли ваше письмо... Мы очень многих нашли. 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казал Миронов. — Ничего. Я тоже не сидел сложа руки. Я встретился с одной женщиной. Она показала мне могилу. Возможно, это мой от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у Хельги Сел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ам 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ельгу все знают... А что, ваш отец латы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ы похожи на латы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оказал Ми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шел по парку. Среди зеленых-зеленых листьев — боже мой, откуда такая чистота! — чернели опаленные стволы. Опаленные стволы. Среди зеленых лис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се от дождя. Это конечно от дождя. Здесь очень часто до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чем, зачем им это? Разве это тот случай, когда можно обма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 они сказали тебе, что там, в могиле, твой отец? Они просто хотели, чтобы ты нашел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и же знали, что он не может быть мне отцом. Зачем им нужно был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ееся до конца отпуска время он проводил на море, ездил в Таллин. В последний день был на могиле и просидел около камня часа три, сотни раз перечитывая имя, высеченное латинскими бук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шел к Хельге Сел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 сказала она. — Я тебя жд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егодня уезжаю. Надо прост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рошо сделал, что вспомнил обо мне. Приезжай на следующий г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пасиб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клонился и поцеловал ее руку. Он впервые поцеловал руку женщине. И быстро направился к кали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 сказала она, когда он открывал калитку. — Если у тебя будет сын, назови его Андри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уже есть сын, его зовут Андре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ого назови Андрис. Назов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удет сын, наз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ья, при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шел автобус в Тал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ЕОРГИЙ САТАЛ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СЕВЕРН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уже знали точно: осенью переезжать, заколачивать окна, двери и — на новые квартиры, на казенное жи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стным было лето. Последний раз в этих местах сажали огороды, а уж пололи их кое-как. Да и все делалось спустя рук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смутная тень легла на дворы. Почему-то заросли в то лето муравой дорожки, улица. Длинными казались летние тихие сумерки, густо и мягко освещало закатное солнышко стволы и ветви редко стоящих старых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ни говори, а жалко было бросать деревеньку. И от этого все казались излишне разговорчивы и нервно вес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у из суббот стали грузиться. С криком, смехом набивали имуществом кузова машин, тракторных теле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лись и Бородины. Но какие это были сборы! Дед Тимофей дня за два до отъезда, смущаясь,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к хотите, а я, извиняюсь, уеха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неслись к этому легко. Дочка его, с шершавыми и сизоватыми от румянца щеками, с козьими прозрачными глазами, громкоголосая баба только рас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же вы тут жить ста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заморгал веками, от волнения закосноязы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Как-нибудь! Мне что надо-то? — бормотал он. — А эти места не могу кинуть, не подыму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один, — тонко сказала Нюра и затряслась в безголосом смехе. — Будет вам людей смешить! — И громко кончила: — Степану не говорите. Сами знаете, какой он сокол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сказал и Степану. Тот прищурился, округлил рот, почесал по углу большим пальцем, хмыкнул. Он только что приехал из степи, был обдут ветрами, сильно хотел есть и думал только о еде, не знал, как принять неожиданное заявление стар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а? — спросил он вечером у ж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тец-то? Ну его! Что малый, что старый... Куда он ден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твой род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он один? — помолчав, заговорила она. Задумалась. — Старый он совсем... Нет, куда ему, ста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пригнал «Беларусь» с тележкой, уже где-то успел выпить, глазки его подплыли маслом, рот был сух и тверд, а подбородок смуглел медью сквозь светло-рыжую щет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 закричал он. — Хозявы! Покупатели приехали, давай сюда ваш шурум-бур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цаны, Генка и Толька, в восторге кинулись к трактору, от него в избу. Мать на них растерянно закричала. Пришел помочь грузиться Андрей Фомич, сосед. И тоже навеселе. Все, видимо, отмечали эту перемену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а карусель, стук, бряк. Поднялась старая пахучая пыль, полетели под ноги какие-то бумаги, ветхие налоговые квитанции, два конверта, с пожелтевшими адресами, газетная слежавшаяся вырезка о трудовом почине Степана Бородина. Поплыли, нежно опускаясь на пол, перья, стены оголились, пол под диваном и сундуком был в сером пуху. Першило, запах белилки перебивал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ились быстро, раскраснелись, запыхались, глаза поблескивали. Теперь как бы все опьян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рать? — звонко спрашивали пац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 к чертовой матери! Дерьма-то тащить. И так полон во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ади, клади! — кричала мать. Она совсем растерялась, платок съехал на затылок, она то и дело подтыкала волосы, а они все лезли ей н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цанам эта бестолковая погрузка доставляла истинную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громоздили имущество (корову и пяток овец Степан перегнал еще вчера) и дети уюхтились среди вещей, сомлевшие вконец от беготни и счастья, хватились старика. Где он, такой-ся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Тимофей тихонько стоял за воротами. Опираясь на клюшку, смотрел через выгон на насыпь новой дороги. По ней почти беззвучно, быстро бежали маленькие грузовики. Где-то там, у асфальтовой черной стрелы, пристрял кубастый новый посел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что же это вы, папаня ? — выглянула со двора дочь. — Мы вас ищем, ищем, а он — нате вам — стоит себе... Идите в кабину, 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засеменил за дочерью, потрогал рукой огромное черное тракторное колесо, подошел к порогу, повернулся ко всем и вдруг низко поклонился. Говорить, он не мог, только жевал губами, да руки тряслись на клюш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крикнул Степан. — Не хочет ехать, так это надо понимать. Упрямый, весь в меня, — и хрипловато, жестко хохот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ти! — сказал старик, справившись с собой. — И ты, дочка... Дайте вы мне век дожить, где я родился, где моя старуха, отец с матерью... Где я всю жизнь... — Он задохнулся. На него никто не смотрел, мальчишки только и то — один набычившись, а другой широко, изумленно распахнув глаза. — Мне чего надо-то? Хлеб, слава богу, есть, пенсию дают. Станете навещать меня, когда дела отпустят, а нет — я ничего, понимаю, конечно, не совсем еще из ума-то вы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лонился еще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так! Какой подвох выдумал, — изумилась дочь, заправляя волосы под пла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 хмыкнул Степан. — Слы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Фомич почесал затыл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и того... правда. Картовь еще не копана. Пока что пусть его тут поживет, а осенью — что ж! — надоест тут ему одному — по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 с плеч свалилась после этих слов! Степан, притворно злясь, руг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узи да разгружай! Этой канители нам еще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ворно стащили кровать, распотрошили один узел, достали матрац, одеяло, подушку. Скинули старую телогрейку, валенки, ведро, чугунок, кружку, ложку, на завалинку поставили лампу керосин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у не терпелось. Кое-как внесли добро это на кухню, и уже с тележки, выезжая со двора, Нюра крик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днях прибегу уберусь тут у вас! Картошку ройте с краю, пшено в л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плакала, закрыла рот концом платка. Трактор, со смачным треском пуская молочно-серый дым из трубы, ходко покатил в сторону нового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усто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иревшая деревенька встретила свои первые в одиночестве сумерки печальными окошками, распахнутыми жердевыми воротами и кали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ладн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заката тонко лет на темную мураву однорядной улицы. Повсюду на траве нежно розовели утиные пе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дед Тимофей вскипятил чаю и пил его досыта, дуя на кипяток в сером, с паутиной царапин блюдце, пожевал хлеба, вышел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се стало проще. Ночью он думал о своем селе, думал болезненно, скорбел, обмирая от неясных ви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беду прибежали пацаны — Генка и Толька, принесли хлеба, крынку молока, соль, кинули все это на дощатый стол, где стоял пустой стакан, накрытый блюдцем, и — айда шугать по пустым дворам и из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алевшие, они прибежали к деду часа через два. Он дал им хлеба и молока. Пацаны набили рты. Они никак не могли у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мотрел на них с улыбкой, положив свои мословатые коричневые руки на клю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м устро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 спросил Генка, — тут луч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весело не поверил дед. — Лучше? А чего ж уехали, коли луч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что ль? — проглатывая кусок, сказал Генка. В это время Толька воровски хлебнул из его чашки, и Генка тут же звонко шлепнул его по лбу. — Не цапай,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ригнулся к столу, затрясся тихим смехом, закатывая глаза и корча ро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алуйте! — прикрикнул на них по привычке ста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д, а дед! Что ж, в самом-то деле бросили деревень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ушить ее надо! — отрезал Тол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у! — замахнулся на него старик согнутым пальцем. — Гляди чего — разруш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 вытаращился на него Толька. — Не пропадать же... Чего ей зря сто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рушишь, куда ден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хуть на топ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жалко, — оказал Генка. — Пусть стоят избы. Может, в них кто поселится и жить ста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кто! Кто-нибудь... Звери. Зимой как задует, а они в из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цаны притихли. Живо они представили, как всю зиму будут стоять эти старые избы с запавшими крышами, как заметут их метели, как будут куриться сугробы у порогов, у ворот, у колодцев... Ни огонька, ни живо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феврале огнем синим пылают сугробы, прожигают их сияние фиолетовые звезды, избы словно уходят в тень под белые крыши. И пусто, тихо. Свежо и сильно пахнет снегами, как в поле, как в ле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да! Я с тобой лучше останусь жить, — вдруг сказал Ге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ся, — согласился дед, — заживем мы с тобой тут за милую душу. Тут что? Тихо, смирно... колготы нет. Тут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школу? — ехидно опросил Толька. — Отседа бегать стан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тану! Раз плюнуть. Зато мы как здесь жить станем, так опять деревня будет... Кто-нибудь возьмет и еще поселится.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грустно покачал головой. Сердечко доброе, бескорыстное у мальчишки. А Толька, шельмец, в отца у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ра девчонкой тоже вроде бы доброй была, ласковой, смышленой... Сейчас дед Тимофей почему-то стеснялс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орошо бы, правда, с Генкой пожить. Рассказать ему, что еще помнит старая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дать о селе, о жизни в нем, о соседях, кто как жил и чем кончил. Рассказать об отцах и дедах, некогда заселивших эту богатую лесост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село называлось Петровским, улиц было две или три. На сенокосы выезжало горластое, пестрое множество баб и муж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праздники — песни, людные гуляния... А свадьбы, крестины, рождества, троицы... Куда все девалось, где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 бы он рассказать, как на первом колхозном собрании предложил кто-то именовать колхоз диковинно для здешних мест — «Северный свет». И вот причуда человеческая: вошло в обиход, стали звать деревеньку по второму крещению — «Северн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ков раскулачивали — тоже ведь история живая, с колючкой. Или вот еще факт: был он, Тимофей, послан в Москву на Первый съезд колхозников-ударников. «Да здравствуют колхозники-ударники!» — приветствовали их рабочие города Москвы. Тут дед Тимофей не выдерживал, его это всегда несказанно трогало, слезы застилали глаза, текли по морщинам, а он только голову поднимал выше, чтобы виду не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тябре, когда выкопали картошку, завели еще один разговор с дедом Тимоф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тепан грубовато-обиженно долдо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это вы? Мы не отказываемся, мы — пожалуйста, не того, не гоним... от души, а? Но, конечно, неволить не станем. Уваж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была рассыпана картошка — сушили. От нее сильно пахло сырой землей. Прохладный воздух казался терпким, а к полудню он как бы подсыхал, в нем до того густо накапливался солнечный свет, что все просвечивалось, предметы странно утончались, виднелась как бы одна лишь сердце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ак хорошо тут, что Нюра даже расстроилась, стала придираться к новым местам, к квартире в двухэтажном доме на восемнадцать семей. В старых местах ей запоздало открылся такой милый уют, такая ласковая красота, что у нее даже сердце заныло: на что проме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егда оставляли высокий, с красными крутыми холмами берег Демы, под ним заросли черемухи, а на этой стороне, где село, где рядком избы — старые ракиты, лужки, тропинки, мостки, камни на берегу, где полоскали белье, водопой, выгон... Здесь сплела свой первый венок из одуванчиков, здесь было все самое яркое, свежее. Жизнь, считай, здесь пр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разозлившись, она закричала на Степана, сильно разевая рот и стекленея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ссты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растерялся, уставился на нее, растворив свои глазки в каком-то веселом изумл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 полаюсь! — крутнул он головой. — Ты что, сдурела?! Я говорю: пожалуйста, хоть сейчас айда... Я разве против? Раскрыла хай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напряженно слушавший все это, побледнел, бря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отседа никуда не уеду! Остаюсь с д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повернулся к нему, в еще большем изумлении заморгал глазками, налился туго кровью, ряв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ыть, сопля! — отвесил ему такого подзатыльника, что Генка чуть было носом в землю не воткнулся. Издали, гнусавя от слез, гневно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уеду, и уеду от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нка! — загрозила ему мать пальцем. — Смотри у меня, умничай! Взрослые говорят — тебе нет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нет, — совсем уже плача, вытирая слезы кулаком, передразнил Генка мать. — Я тут хочу жить, с д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решив, переругавшись, у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несколько дней прожил дед Тимофей в одино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был разговор, последний, после которого определили: пусть старый живет как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илась з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и пахать зябь, золотые ометы соломы померкли. Дожди, ветры, заморозки накинули на них серую марлю. Только квадраты озимых утешали глаз своей сочной, разгоревшейся от холодов зел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ая, томительно-тихая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почему-то думалось в такие дни о зверях, об их теплых лежках в легких осенних лесах, в пустом мглистом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Тимофей плотно закрыл двери в комнату, жил только на кухне. Русскую печь не топил, топил печурку, пристроенную когда-то Степаном с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 он мало, все больше пил чай, иногда варил себе похлебку. Очистит пару картошин, покрошит их в чугунок, пшена, лучку туда подбросит, сварит и ест дня два-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от у него никаких не было. Потопчется по двору, заглянет в пустые сараи, постоит на улице возле ворот, поест, попьет чаю, — вот уже и вечереет, а там и ночь: то темь, то звезды, то л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ему жилось, хорошо отдыхалось от трудов — больших, тяжких, неотступных. Сколько напахано, насеяно, намолочено, на плечах перенесено хлеба! Все вспомни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ло время. И теперь даже память о трудах перестала его занимать. Чем ближе к зиме, тем больше его беспокоила росшая в груди какая-то изнурительная пуст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очью, когда ему стало особенно плохо, забило смертной тяжестью дыханье, он сполз с кровати и начал молиться в темный угол, шепча бессвязно, но по-стариковски истово полузабытые моли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лить жизни он себе не просил и смерти не просил. Молился только, чтобы заполнить пустоту в себе. Она была страшна, хуже сме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господи! Помилуй и спа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 голову после низкого поклона, он с трепетом заметил — отчего-то поредел мрак, вся кухня была в холодном белом дыму. Он глянул в окно — там выпал снег и все в темноте было белым-б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ждался-таки! — обрадовался дед. — Снег выпал, слава тебе, господи! Хорошо-то как, — плакал он легкими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декабре, когда завалило все сугробами, занесло поземками, прибежал в поселок Рыжик, пес, живший со стариком. Прибежал и зав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огадались — умер дед, кончился «Северный свет» теперь на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ИД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кошенному полю шел Гришка Арапов домой. Стерня шуршала, щелкала под ногами, и его раздражало, что срез был высокий. Копны соломы, расставленные вразвал, в беспорядке, вызывали в нем глухую досаду: хороши работнички! И он со злым азартом пнул подвернувшийся ворох сол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апов был не в духе: опять побрызгал дождь — и опять не работа была, а мука: забивало барабаны, горячей кашей лежало зерно в бункерах, на колеса крепко навивало смесь земли, соломы и травы. Пробовали подбирать валки, попытались напрямую — и, чертыхаясь, согнали комбайны к вагончику на горе — ждать погоды. И так — с первых прокосов: обдаст дымящимся сивым ливнем и сыплют едва не с чистого неба слепые дожди, не дают хлебам просохнуть. А через неделю глядь — накатывает новая гроза: гремит, блещет, идет черной ст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вная причина его досады была в другом. Утром, когда уже комбайны слонами толпились на полевом стане, прикатил на своем мотоцикле с коляской бригадир Кильдя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о провялит и айда, чесаться нечего! — закричал он не поздоровавш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о того, как «провялит», так вот и сидеть? — спросил насмешливо Арапов, шелуша корзинку подсолнуха и кидая крупные черные семечки в р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и сидеть! — отрезал Кильдяев и остервенело посмотрел на комбайнеров, на небо, на поля — окончательно сбила с толку проклятая пог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во! — зло улыбнулся Арапов. — Насидим де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апов! — взвился бригадир. — Предупреждаю: не разлагай! По такой обстановке знаешь, что могут с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испугал деревню пожаром! — презрительно сузил темно-коричневые, в красноватых голых веках глаза! Арапов. — Не очень-то разлетайся, осади маленько на задние, дышать полег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свои фокусы брось! — яростно затряс пальцем Кильдяев. — Опять агитацию за свою идею 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л, — вызывающе подтвердил Гри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ешь ты, чего это такое, ежели тебе объяснить? — крикнул Кильдяев. — Подрыв технической полит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ороти язык! — повысил голос и Арапов, упирая руки в бока. — Несешь что попало... А моей идеи не касайся, раз недоступна она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ед сивой кобылы твоя идея! — отчеканил бригадир и сияющими глазами обвел комбай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не первый раз слышали этот спор, смотрели вприщур, с на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ьдяев попал в бригадиры из комбайнеров. Работал с успехами скромными, а выйдя в начальство, стал почему-то считать себя большим знатоком техники. Случалась у кого поломка, и он надоедливо торчал около комбайна, давал советы, а сам как бы что-то высматривал, выслеживал. Был он скрытно жаден на чужое умение, масте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осмеял он араповскую идею, словно даже оскорбился, услышав о ней, и шли у них с той поры стычки, вра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ей он любил тихих, безответных, работающих как бы с опущенной головой. А Гришка его настора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Арапов строил дом, пока хозяйством обзаводился, работал жадно, за любое дело брался без разговоров, лишь бы копейка звенела, и был он на хорошем счету у начальства. Но последние год-два он как-то переменился, не то чтобы потух, не то чтобы лень его задавила, но увлекаться стал какими-то пустяками, что-то изобретать. И жена жаловалась на него: в клуб зачастил. И вот носится с весны со своей ид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ла идея проста. Арапов предлагал все комбайны с полей изгнать: слишком часто они ломаются, бездельничают большую часть года, зерна из-за них теряется много — в полях, на дорогах хоть греби лопатой! А почему? Арапов объяснял: слишком зависим человек от техники. Зубами иной раз скрежещет, ругается на чем свет стоит, а капризам, недостаткам этой самой машины подчиняется — куда же 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сенило: хлеба нужно убирать как кукурузу на силос: скашивать пшеницу жатками в большие тележки и возить ее на тока, где со временем установят заводики по переработке зер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комбайны отпадают? — улыбаясь, с закрытыми глазами, спросил Кильдяев, когда Арапов первый раз выложил свою идею в кузнице, на переку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сить жат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десятиметровые спарить. Двадцать метров получится — во к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место комбайнов заводики строить? — с особой неприязнью делая упор на слове «заводики», допытывался бригади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ы с городов слать не нужно, — стал загибать пальцы Арапов, — солому сволакивать — тоже отпад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какие у нас комбайнеры! — с издевкой перебил его бригадир. — Так-то вот они технику любят: к такой-то матери ее, и вся недолга!</w:t>
      </w:r>
    </w:p>
    <w:p>
      <w:pPr>
        <w:pStyle w:val="Normal"/>
        <w:ind w:left="0" w:right="0" w:firstLine="432"/>
        <w:jc w:val="both"/>
        <w:rPr/>
      </w:pPr>
      <w:r>
        <w:rPr>
          <w:rFonts w:cs="Times New Roman" w:ascii="Times New Roman" w:hAnsi="Times New Roman"/>
          <w:color w:val="auto"/>
          <w:sz w:val="20"/>
          <w:szCs w:val="20"/>
        </w:rPr>
        <w:t>Григория насмешки бригадира не охладили — не сегодня и не вчера затеплилась в нем эта идея. Лет десять, как он убирает хлеба, только стоит закрыть глаза — и тотчас же наплывают картины: идут дожди в уборку, и чернеют на глазах золотые валки, а потом, через неделю, страшно их зеленит иглами проросшее зерно... Стелется синий дым на черные полосы зяби, малиново-черными шарами догорают копны соломы — жгут их нетерпеливые трактористы. А потом, на следующий год после засухи, за тридевять земель возят солому, чтобы скотину зимой поддержать. И по снегу приходилось ему водить комбайн, и размахивать метлой, зазывая машины, которых всегда не хватает. Всего не перечесть! И в какой-то день, в какой-то миг душа в</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нем содрогнулась, он понял — по-старому работать нельзя, грешно, стыдно. Нужен пер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овая жатва, с частыми дождями, с прибитыми к земле валками, с потерями — в который раз! — хлеба, убеждала, что прав он — не Кильд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покричав бессмысленно, строго, уехал на своем мотоцикле, оставляя черный извилистый след на обочине дороги: то на ярко-зеленой траве, то на стер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тревай ты в это дело, Григорий, — услыхал он голос. Обернулся, все еще упирая руки в бока, — на него, склонив голову к плечу, смотрел комбайнер Нягов, румяный, как пасхальное яичко, не без некоторого степенства мужик. Все говорили, что он умный и толковый. И в кузнице тогда, и позже не раз он соглашался, что есть в идее Арапова смысл, стоит над ней поду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метнул темно-бронзовой кудлатой головой Гришка, втягивая сквозь зубы в себя воздух. — С ним говорить без толку. Давно к инженеру бы надо ехать, на центральную усад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нженер, — надув губы и глядя вверх, возразил Нягов, — инженеру, брат, чертеж надо везть, сх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м чертеж, — отмахнулся Гришка. — Я идею даю, тут никакой сложности, тут только взяться, 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наклонил голову набок Нягов. — Задам я тебе вопрос. Скажи, могут реки вспять потек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 остро глянул Гришка на комбайн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 могут? — настаивал Нягов, щурясь ласково, но и как-то высокомерно. — Нет, Гришка, никогда реки вспять не потекут. То в библии пророки маленько маху дали: никогда реки вспять не потекут... Ты ж по-старому хлеба предлагаешь убирать. Раньше как? Скосят, свяжут в снопы, свезут на ригу, а уже в риге молотят всю зиму.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тупо согласился Гри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забудь свою «ид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забудь? Ты ж сам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Мало ли что я говорил. Ты себя поставь на место бригадира, а ему несладко, Гриша, о-ох как неслад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 нем не хлопочи, — мерцая усмешкой в глазах, бросил Гришка. — Подпеваешь дураку этому? — кивнул он вслед уехавшему Кильдяеву. — Тот дальше носа не видит, и ты за ним же. Какие реки, что ты город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ж сам комбайнер, Гришка, — вступил в разговор другой мужик, высокий, тощий, с коричневым горбоносым лицом и угрюмыми черными глазами. — Комбайны ликвидируешь, сам куда деваться стан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 этом дело! — закричал задетый за живое Нягов, — не в этом дело, Андрей Ефремыч! Дело не в этом изобретателе, — пошевелил он пальцами в сторону Гришки. — Учтите тут другое, — раздувая черные ноздри утиного носа, обратился он уже ко всем. — Сколько на этих комбайнах народу кормится! Про работяг не говорю, берем только начальство, инженеров: изобретают, премии отхватывают, зарплата идет... Зазря? Никогда! Гляди, что ни дальше, то лучше машины: «Колос», «Сибиряк». И вот — нате вам, — Нягов ехидно расквасился в улыбке, — приходит гражданин Арапов Григорий, понимаешь ты, Степаныч, и говорит: комбайны к такой-то матери!.. А? Это как? Умно? Против кого ты прешь, ч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ве у Гришки помутилось. Во все глаза смотрел он на торжествующего Нягова и не мог понять, чем тому досадила сегодня его идея, почему это вдруг он так ополчился на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знал я, что ты такой, — с обидой и с восторженным, каким-то изумлением проговорил Арапов. — Не зна-а-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го ты еще не знаешь, — снисходительно посмеиваясь, остывая уже, сказал Нягов, опять напуская на себя благоду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а, точно оглушенный, постоял еще минуту, потом яростно плюнул и под смех комбайнеров двинул прочь, к хутору, лишь бы не сидеть праздно у полевой будки, не глушить в себе табаком да смехом чувство бессилия перед наплывающей черной тучкой, сквозь которую траурно сияет небесный с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к себе во двор, он бесцельно огляделся и как бы впервые увидел свой большой дом под шифером с голубым фронтоном и чердачным окошечком, свой широкий, чисто метенный двор, летнюю землянку, где и кладовки были с ларями для муки и зерна, и кухня, в которой с мая по сентябрь обедала вся семья. За плетневой загородкой был загон для скотины с кучей навоза посредине, уютные закутки для коровы с теленком, овец, кабана — все было сделано грубо, но крепко и пахло здесь всегда полынным сеном, теплой коровьей и овечьей шерстью; и огород с двумя-тремя яблоньками, десятком кустов смородины был ухожен, у края, по-над плетнем, алыми чашами все лето цвели маль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а была эта степняцкая крепкая усадьба, но впервые до болезненного холодка под сердцем он почувствовал, что ничего ему здесь не мило. И давно уже не мило, да только скрывал он это от себя. «А идея твоя — бред сивой кобылы» — вспомнился ему блеющий голос Кильдяева, и как бы увиделось его злое, заросшее щетиной, курносое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 выглянула из землянки Зинаида, держа на весу руки, обсыпанные м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буркнул Григорий, покосившись на жену, на обвисший подол платья, на сизозагорелые ноги в калош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при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ждь был, не вид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коль так... надо и вторую кучу на кизяк. Разваливай давай, а я потом за лошадью схожу, перемесим. Лето к концу, когда ж сохну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у кучу навоза пустили на кизяк еще в начале лета, теперь на задах двора, в лебеде и калачиках стояли башенки и пирамидки кизячных кирпичей и ковриг — досыхали. Но приспичило Зинаиде и с другой кучей покончить, хотя могла она и до следующего лета об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том же мрачном, раздраженном состоянии духа, Гришка, себе как бы назло, взял вилы и пошел на скотный двор. Проходя мимо собаки, он замахнулся вилами, и та, скорбно выворачивая янтарные глаза на хозяина, ужав хвост, поволокла цепь в кон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ешенством всадил он вилы в чернолитую кучу и, чувствуя свою силу, как бы напрасный ее запас, с мучительно-сладким стоном выдрал тяжелый горячий пласт и шмякнул его на землю в двух-трех шагах от себя. Чем злее, ожесточеннее орудовал он вилами, тем спокойнее, чище становилось у него на сердце. И опять он вернулся к своей ид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Заводиков на тока можно и не ждать — это когда еще их город настроит? А выход вот какой: все колхозные комбайны на тока надо поставить и, к ним возить на тележках скошенный хлеб. — С разгоревшейся радостью он стал подсчитывать выгоду: — Комбайны ломаться не будут, по крайней мере не так часто, один человек за двумя-тремя уследит, вымолот улучшится, а главное — зерно терять перестанем. К тому же, если и примочило, пшеницу можно подсушить, хоть помаленьку, но при такой погоде работа не будет стоять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воткнул вилы, с оттяжкой чавкая пятками, выбрался на сухую землю, кое-как сполоснул ноги в железной бочке, рассучил штан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леко ли наладился? — услышал он голос жены, хмыкнул: — «Стере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ладился, — сдерживая дыхание, блестя заигравшими нехорошим весельем, глазами, ответил Гри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лошадью, что 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Гляди у меня, Гришка! Если насчет выпивки, сразу говорю: и не думай даже, не бер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повернулся к ней Арапов. — Очумела? Какая выпивка? Идея у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во»... Идея пришла, вот сюда, — он постучал себя согнутым пальцем по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недоверчиво смотрела на Гришку: «Поди угадай, Что у него на уме! За тридцать уже, а чуб огнем полыхает, тело как у борзого кобеля — поджарое, мускулистое... Да отпусти с глаз — что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твои дела, — с базарной деловитостью стояла на своем Зинаида, но видя, что Гришка сатанеет, закричала: — Зайди до крестной, у ней станок легче, она даве обещ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заиграл скулами. Поразительное, ну прямо-таки собачье чутье у его жены: лишь загорится он чем-нибудь отвлеченным, цену в ее глазах не имеющим (флюгер, он как-то. музыкальный надумал сделать, а в другой раз — снежный вездеход, — уж и схемку набросал, инструменты приготовил, материалы кое-какие), а она тут как тут, будто ждет этого взлета — одним ударом на землю осадит. «Ты бы дурью-то не маялся, — окажет крикливо-деловито, — ты бы лучше соломы привез». — «Да есть же солома!» — заорет Гришка, узя от ненависти в голых своих веках глаза. «Есть... А завтра? Ты об завтрашнем дне подумал? Вон Петька Щелыгин — дурак-то дурак, а какой воз давеча свалил на задах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ришка о завтрашней соломе думать не хочет. Порой он чувствует, как от этих ее мелких, бесконечных забот что-то тускнеет в душе, и ловит себя на страстном желании поломать чего-нибудь, кому-нибудь морду набить или самому нарваться на крепкие кулаки. Но опять, в который раз, ощутит он под сердцем ножевой холодок — какую громадную пользу даст его идея, только бы заинтересовать ею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знобе, в нетерпеливой сжигающей дрожи и уже решительно, твердо вошел да в дом, вытащил из шифоньера новый свой костюм, торопливо оделся, глянул мельком в зеркало — увидел себя новым, незнакомым и деревянно улыбнулся — А на пороге его осадила Зинаи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а она, сделав змеиное движение всем телом. — Куда это мальчик собр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до, — лениво сказал Гришка. — По государственному де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чего? — жена; изумившись, схватилась за щеки, рот открыла. — Ой, не дури, Гришка, не лажи! Я тебя путем спрашиваю: 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ра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кую заразу? Чего там за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мне еще раз, — сжимая добела рот, начал было он, но опомнившись, хрипло, спокойно, мрачно сказал. — Мне в правление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гляди у меня! — отступая, а потому особенно скандально закричала жена: — Гляди, припомню тебе, милок!</w:t>
      </w:r>
    </w:p>
    <w:p>
      <w:pPr>
        <w:pStyle w:val="Normal"/>
        <w:ind w:left="0" w:right="0" w:firstLine="432"/>
        <w:jc w:val="both"/>
        <w:rPr/>
      </w:pPr>
      <w:r>
        <w:rPr>
          <w:rFonts w:cs="Times New Roman" w:ascii="Times New Roman" w:hAnsi="Times New Roman"/>
          <w:color w:val="auto"/>
          <w:sz w:val="20"/>
          <w:szCs w:val="20"/>
        </w:rPr>
        <w:t>Он пошел на нее так быстро,</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что она едва отскочить успела, что-то сшибла, загремело пустое ведро, хлястнула об пол какая-то банка, понеслась вслед ему ругань, но он, уже безжалостно и облегченно улыбаясь, быстро, раскованно шел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первые в жизни он поразился привычному — громаде российских полей? Уж и сам не помнит. Вот и сейчас: вокруг стлались золотыми коврами свои, колхозные — он ехал в правление на попутном бензовозе, — а за ними виднелись земли соседнего совхоза, и знал он: дальше тоже были поля, поля, все беспредельнее, и дальше, и за спиной его, и впереди — боже мой! Какое раздолье, какая бескон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 всему этому раздолью, по бесчисленным полевым дорогам теряется зернышко за зернышком хлеб. И сколько уже лет! Почему — это ясно: техника несовершенна, жестоко подводит. Неясно другое — черствость. Откуда она, ее кто посеял? Не зерно ведь в конце концов топчем, а что-то другое, в самих себе, что-то самое беззащитное, легко и вроде бы безболезненно гибн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быстро гнал машину, лихо. Был молод, черную гриву трепал ему ветер, он щурил горячие угли казахских глаз в пустой отваге, в азарте. Гришка курил, покусывая губы, дым метался по кабине, потом его мгновенно вышибало в опущенные окна. На большой скорости они взлетели на гребень степного увала, Гришка задержал дыхание: внизу широко распахнулась долина — голубая, свежая от недавних дождей, с квадратами желтых и зеленых полей. Над нею плыли облака, из-под них били туманно-синие лучи, а чуть в стороне, вдали, сивой изогнутой бородой мел землю ливень... Дух леден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менке утром дождина шпарил — залил все! — пересиливая ветер и гул мотора, крикнул шофер. — А урожай там — страшное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ку, — отозвался Гри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яем полов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 беспечно крикнул шофер, — Вон его, хлеба-то, стеной стоит. И везде так, я езжу. Нам хватит и нашим друзьям остан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во! — крикнул Гришка. — Молод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повернулся шофер к Гриш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говорю, не жал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мое! Без хлеба не будем! — и он весело, заговорщицки подмигнул Арапову. Арапов крив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ыбкой на губах и наткнулся Гришка на главного инженера, тот собирался куда-то уходить. Приперев дверь коленкой, закрывал ее на ключ. Был он черноглаз, тонкогуб, быстр и решителен. На запыленном, в мазутных бархатистых пятнах пиджаке сиял институтский ромб — главный только третий год возглавлял колхозную технику. Но уже из-под прищуренных век мог строго, даже грозно взглянуть на виноватого, кричал, ругался с комбайнерами и трактористами без новобранческого стеснения. И уже летела о нем молва, что хоть и молод инженер, но ставит себя твердо, руку имеет крепкую, — словом, подает надежды молодой специ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е он нравился. Он любил таких — энергичных, решительных, беззастенчивых. И хотя Виктор Елизарович — так звали главного — был небольшого роста, сухощавый, несколько даже кривоногий, ходил он уж как-то слишком выпячивая грудь и потряхивая кистями рук, как тяжеловес-штангист перед подъемом рекордного веса. Это вызывало улыбку: что ж, молодость — ей всегда хочется выглядеть посолид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рядился? — насмешливо оглядел инженер Арапова, и тот отчего-то покрасн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тебе. Куда ж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к министру на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а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это, тут одна, ну как тебе оказать, — забормотал он, удивляясь самому себе, своему смущению, невольной и неожиданной робости. Раньше за ним ничего подобного не водилось. — Соображение у меня одно появилось, идея, — наконец осилил он смущение и заблестевшими глазами глянул на Виктора Елиза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нахмурился, собрал в белый пучок тонкие губы, подумал одну секунду, стрельнул в Гришку черн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я тороплюсь, но раз идея — давай! Но быстро, угу? — и, повернув ключ, толкнул дверь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инет, с широким окном с пыльными стеклами, вид имел нежилой. На стенах висели какие-то схемы на пожелтевшем, в темных пятнах ватмане, холодным, зеленоватым стеклом блестел стол. Виктор Елизарович размашисто сел в жесткое, великоватое для него кресло. После первых же Гришкиных фраз встал, заходил по кабинету, широко, с развальцей, и было видно, что он уже ухватил суть идеи, но дает Гришке высказаться Гришка скомкал концо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по-честному,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кивнул Арапов, сердце, било ему в голову, лицо горело, но щеки, лоб были холодными, он ладонью вытер-п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 жестко, убедительно проговорил инженер. — Идея твоя неосуществи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 озадаченно спросил Гришка. — Вы это... на полном серьез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рные зарежут нас, — обрубил Виктор Елизарович. — Ты представляешь сколько скошенного хлеба, соломы этой самой скопится на току, а? И все! Нет, тут ходу нам не дадут. Это раз. А другое... как еще на это новшество высокое начальство посмот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но должно смотреть? — оторопел Гри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но должно смотреть? — рассердился на эту наивность инженер. — А так, что длинная и очень непростая это песня, а хлеб сегодня, сейчас надо да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к, дак я... Я что предлагаю? — Гришка задохнулся, слова сбились, перемешались. Он хотел сказать и о комбайнах, которые можно ставить на току, и о списанных жатках, но тут вспыхнул другой довод: — Что ж, — крикнул он, — начальство себе враг,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пони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года — вот она, прямо, можно сказать, на столе леж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на столе? — с улыбкой переспросил инженер: Арапов его сегодня удивлял, был какой-то странный, смешной. — Я не вижу, — и дерзко посмотрел в его обиженные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мозги не пудри! — взорвался Гришка. Он никак не ожидал такого поворота, плохо соображал, точно выпил какой-то одуряющей дряни. — Я к тебе с делом, хорошим делом, тут же просто все, д-доступно, а ты драмтеатр устраиваешь: «Прям на столе-е!» Именно что на ст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ты тоже! — напрягся весь в полуобороте к Арапову инженер. — Выбирай выражения! И потом: почему ты при полном параде разгуливаешь здесь? Почему не в поле? Сейчас что — праздник? День работника сельского хозяй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с вызовам, с какой-то даже бешеной отрадой бросил Гришка, щуря свои — винного цвета —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у»! — раздул ноздри инжен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ранки г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ли, — вдруг успокоился инженер. — Все. Езжай к себе в бригаду. Я тебя не видел, ты не прогуливал д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поговорили! — Гришка в упор теперь смотрел на инженера. — Значит, идея вам моя не того, не увлек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надо! — с раздраженной наставительностью, закрыв глаза, внятно, тихо оказал инженер. — Уборка сейчас, хлеб убираем. Поним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где уж, где нам! — вставая, пихнул стул, тот ударился о шкаф, и дверца его с задумчивым скрипом раскрылась; в шкафу лежали стопками с десяток брошюр, амбарная какая-то книга, два рулона ватмана и все было покрыто пылью. — Где нам сиволапым, — с порога, с едкой досадой и уже по-хамски крикнул Арапов и треснул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ющей походкой он прошел по коридору, нехорошо улыбаясь. «Не взяла главного его идея за живое! Почему? Или он дурак, или просто... вредный. Есть ведь такие, Кильдяев, например! Или суета заела... Пожарников вспомнил, а то, что хлеб расшвыривать по дорогам прекратим, выработку удесятерим — это ему между прочим, мимо ушей просвис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а стоял на крыльце. Злой — только сунься кто под руку. Но никто не совался. Он с насмешкой окинул взглядом новое здание правления — двухэтажная коробка из скучного силикатного кирпича, с громадными квадратами окон, как раз по климату: зимой здесь ветер при тридцатиградусном морозе режет по живому, а летом от жары мухи за окнами чу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теперь со своей идеей, кому она нужна? Он да она — одни они оказались против Кильдяева, Нягова, Виктора Елизаровича, — против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сдвинулось в душе Гришки, вспомнил он все свои обиды, свое же, пусть невольное, но подчинение им! Колоколом бухнуло в груди, по жилам загудело: нельзя же бесконечно до дней своих последних заботиться только о доме, только на него работать. Давно ведь уже живут сытно, так, как отец его только мечтал, давно уже в этом смысле встал, что называется, на ноги. Встал, стоит, дальше что? Вот где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ему расстаться с мечтой своей, со своей идеей, то куда же, как же? На что себя тратить? Чем заменить эту мучительную заботу? Чем жить тогда ему? Старым-то — он даже глаза прикрыл, — жить тепер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АЛЕКСАНДР ФИЛИП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ЛИСТЬЯ ОСЕН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а осень — слякотная, туманная в городе. Холодный северный ветер повеял уже зимним, снежным, и хорошо было в эту пору там, в лесу, но город не умел хранить осенней красы. Опавшие листья подметали, валили в кучи вдоль мокрых тротуаров, а потом увозили куда-то на обшарпанных самосвалах. И только в старых кварталах, застроенных ветхими деревянными домиками, по узким улочкам еще сохранялся терпкий, горьковатый аромат увядших с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осень Самохину стало особенно худо. Вот и вчера утром его опять свалил приступ стенокардии. Самохин тер испуганно влажной красной ладонью грудь, совал под язык мелкие, приторно-сладкие таблетки, и от лекарства кружилась голова и шумело в у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охну здесь, один в четырех стенах... И ведь не хватится никто!» — думал он зло и беспомощ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риступа до обеда лежал в смятой, не стиранной давно постели, курил с досады на себя и на всех, а потом кашлял долго и муч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было Самохину. Два года назад умерла жена — не старая еще, на пять лет моложе его. Да и умерла внезапно и до обидного буднично: с вечера, сославшись на головную боль, легла пораньше, а когда Самохин, допоздна засидевшийся над какой-то книжкой, тоже стал было укладываться — наткнулся вдруг на холодную, безжизненную руку ж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люша, ты что? — испуганно спросил он, а потом, догадавшись, закричал растерянно и серди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умерл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охоронил он свою Валюшу, и, пока шел у гроба, лицо его было обиженным и досадным: «Вот, мол, горе какое — взяла да и умерла, а тут как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х сторон тяжело стало Самохину: то, что один, как перст, на свете белом остался, и то, что опять же — не стиран, не кормлен, да и здоровье... Где оно, здоровь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тябре попал Самохин в больницу. В приемном покое старая, неразговорчивая нянька шлепнула на стол полосатую пижаму и стопку белья. Поеживаясь, Самохин стал натягивать узкие, не сходящиеся на животе кальсоны, прислушиваясь к сердитому голосу няньки, диктовавшей кому-то по ту сторону шир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нжак серый, клетчатый. Ношеный. Брюки синие, диагоналевые, ноше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ношеные они! — почему-то обиделся за свои брюки Самохин. — Всего три раза и наде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шеные! — с нажимом отозвалась нянька и продолжала: — Носки коричневые, хлопчатобумаж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шеные! — съязвил Само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нице Самохин держался особняком. Днем, когда все больные с волнением ждали обхода врача, а потом лежали, разговаривали о своих недугах, читали попавшиеся под руку книжки, Самохин спал. Ночью он просыпался, скрипел пружинами кровати, вставал, уходил в туалет и курил. В туалете было холодно и воняло хло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нажды Самохин разговорился с соседом по палате. Белобрысый парень, работавший на каком-то заводе, рассказывал про то, как от него ушла жена. Вернее, он уверял, что сам бросил ее, но по голосу его и по тому, с какой злостью вспоминал он об этом, чувствовалось, что не он, а она ушла от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 нос повесил! — неожиданно для всех вступился Самохин, и ему показалось, что он продолжает давнишний и надоевший самому себе разговор. — Подумаешь, баба! Да я и в свои шестьдесят об этом добре не шибко волнуюсь! Э-ка невидаль. Была бы шея, а хомут найдется... — Самохин осекся, наткнувшись на удивленное молчание соседей и, повернувшись к стене, пробормотал: — Бабы... да ежели я...</w:t>
      </w:r>
    </w:p>
    <w:p>
      <w:pPr>
        <w:pStyle w:val="Normal"/>
        <w:ind w:left="0" w:right="0" w:firstLine="432"/>
        <w:jc w:val="both"/>
        <w:rPr/>
      </w:pPr>
      <w:r>
        <w:rPr>
          <w:rFonts w:cs="Times New Roman" w:ascii="Times New Roman" w:hAnsi="Times New Roman"/>
          <w:color w:val="auto"/>
          <w:sz w:val="20"/>
          <w:szCs w:val="20"/>
        </w:rPr>
        <w:t>С того времени Самохину захотелось домой. Он</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уже не спал днем, а с нетерпением ждал прихода лечащего врача</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Приходил врач, и Самохин прислушивался к его словам, стараясь угадать — скоро ли? Белобрысый слесарь ежедневно приставал к врачам с просьбой о выписке, канючил, уверял, что у него ничего не болит, а сам по ночам глотал из бутылки украденный в процедурной комнате новокаин. Его мучила язва желуд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уда же тебе домой? Пользуйся, раз государство бесплатно лечит, — наставительно шептал Самохин, а слесарь, крутясь от боли, отхлебывал свой новокаин и тихо матерился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амохина выпис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курить. Алкоголь ни под каким видом! — перечислял врач на прощание. — Иначе вернетесь к нам с инфарктом. В лучше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Самохин приободрился. «Что ж ты, дурак, совсем расквасился! — думал он про себя уж не с грустью, а с тихой обновленной какой-то радостью и надеждой. — Ну, нет больше Валюши. И я мог бы... Ей-то, небось, легче было бы... Женщина — она не пропадет. А я — что? Память о Валюше — это само собой. А то — вроде как дружба, что ли... Найду какую-нибудь одинокую. И ей скучно одной и мне. Делить нам нечего, перед смертью-то. Деньжата остались, машину куплю. На природу станем ездить — порыбачить, или там искупаться, мало ли что? А еще лучше — домик подыскать частный. И чтоб садик при нем. Маленький, такой садик, с беседкой посреди яблонь. Вечерком вышел — огородик полил, редиски, лучку надергал. А потом, как стемнеет, в беседке чай из самовара пить. С яблоками. С яблоками-то душистее, слаще... Жить-то, боже мой, жить-то можно еще! Куда уж дальше откладывать?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давно, на дне рождения, свел его старый друг, отставной майор Микулин с приятельницей своей жены. Женщину Татьяной Семеновной звали. За столом они сидели рядом. У Татьяны Семеновны оказался приятный, молодой голос, и Самохин спел с вей вдвоем несколько старых, любимых песен. Особенно хорошо получалась «Земля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ьется в тесной печурке огонь...» — выводил басом Самохин, и Татьяна Семеновна подхватывала душевно и мяг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леньях смола как сле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м не пара тебе! — возбужденно шептал на балконе Самохину подвыпивший Микулин. — Душевная женщина, и портниха классная! Моя Николаевна все время у нее обшивается. Да все нормально у вас будет, сживетесь. Ты мужик ничего еще, в с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хин курил «Беломор», кивал согласно, и все казалось ему простым и поня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решил Самохин сегодня, в этот хмурый осенний день, пойти к Татьяне Семеновне в гости — да не просто, а вроде как сва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перед незнакомым домом с облупившейся штукатуркой. В тесном дворике, с вкопанными столбами для сушки белья, покосившимся грибком над детской песочницей и несколькими чахлыми, изломанными деревцами, было пустынно и тихо. Самохин вошел в темный подъезд и стал не спеша, с отдыхом подниматься по лестнице. На третьем этаже, с трудом разглядев стершийся номер квартиры на обитой желтой клеенкой двери, помялся, отдышавшись, и позвонил. За дверью послышались шаги, щелкнул замок, и высокая, полная женщина в бигуди сказала немного удив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Андрей... э-э, Николаевич. В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хин вошел, стукнувшись плечом о вешалку и протянул коробку конф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же, ну что вы... — Татьяна Семеновна смутилась и, взяв коробку, держала ее на вытянутых руках. — Проходите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хин принялся снимать боти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не нужно разуваться! — запротестовала Татьяна Семеновна, и Самохин буркнул доброду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я топтать-то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в обувь, он прошел в комнату, и пол холодил ноги сквозь тонкие синтетические но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дитесь, Андрей Николаевич, а я сейчас, у меня там духовка не выключена. Сына со снохой жду, вот и зат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Семеновна, смахнув со стола что-то блестящее, вышла, а Самохин грузно опустился в мягкое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долго не показывалась, и все хлопотала на кухне, гремела чем-то, и до Самохина доносился запах печеного теста. И стало вдруг Самохину одиноко и неуютно в этой чужой квартире с холодным, выстуженным полом, от которого неприятно ломило ноги. Тоскливым и нелепым показалось ему вдруг то, что сидит он здесь, в обжитой другими людьми комнате, заставленной многочисленными горшочками, баночками, из которых лезли сытые, сочные стебли изнеженных цветов, а на тумбочке, у зеркала, с плохих любительских фотографий под стеклом улыбаются незнакомые люди, которых знала и, может быть, даже любила Татьяна Семеновна и которые так безразличны ему, Самох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ась хозяйка — уже без бигуди, причесанная, в ярком цветастом фарту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ить чай! — весело предложила она. Самохин кивнул и еще глубже вдавил свое тело в крес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Я чайник поставлю. — Татьяна Семеновна торопливо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хин посидел еще немного. Он хотел встать, но половица громко скрипнула под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еще подумает, что я шарю!» — отчего-то пришло ему в голову, и он крикнул в приоткрытую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ь-то у вас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е, у меня муж курил, и сын курит! — отозвалась Татьяна Семе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хин повозился в кармане, вынул пачку «Опала», купленную специально для «представления» и без удовольствия задымил. Кривая колбаска пепла на конце сигареты росла, угрожая упасть. Самохин подставил спичечный коробок и, аккуратно прицелившись, уложил горку пеп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й! — резко, будто над ухом, сказала Татьяна Семеновна, и Самохин, вздрогнув, уронил пепел на п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уберу... — заметив его растерянность, поспешила успокоить Татьяна Семеновна, но Самохин, нагнувшись, попробовал подцепить пепел рукой. Тот рассыпался тонким, невесомым слоем, и Самохин только испачкал пальцы. С минуту Самохин тяжело сопел, пытаясь взять пепел в щепоть, и чувствовал, как наливается кровью лицо и тяжелеет голова. Прямо перед собой он видел полные ноги Татьяны Семеновны и торчащий сквозь разорванное сукно тапочка большой палец с желтым ногтем. Самохин выпрямился, и кровь отхлынула от щек, а тупая тяжесть с затылка перекатилась куда-то под серд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я, пожалуй, — неожиданно сказал он. — Извиня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му было стыдно перед растерянной женщиной и за приход свой некстати, и бегство, и за это дурацкое, деревенское какое-то «извиняйте». Он встал неловко, и половица опять пронзительно взвизг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что ж... — повторяла Татьяна Семеновна, все еще держа в руках чашку с ч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Так я пошел, — буркнул хмуро Самохин и, не оборачиваясь, вышел в прихож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умраке прихожей он отыскал ботинки, торопливо, сломав задники, обулся и, покрутив поочередно два английских замка, протиснулся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шел медленно по аллее поредевшего парка, усыпанной неживыми, сморщенными листьями, мимо сиротливо мокнущих под мелким холодным дождем скамеек, и надо всем парком, вытянувшимся вдоль шумной центральной улицы, стоял густой беловатый туман с запахом бензина и г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своего дома Самохин зашел в просторный с длинными рядами зеркальных витрин магазин. «А... ладно!» — решил он и, нащупав в кармане брюк деньги, подошел к окошечку кас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коньяк, — сказал он, и кассирша, равнодушно смахнув десятку, быстро сыграла наманикюренными пальцами по разноцветным клавишам. Самохин посмотрел на высунувшийся в прорезь серый язычок чека и подумала «Так тебе, старый хрен, показали язы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инно-водочного отдела строгая, красивая продавщица, похожая на доктора в своем белом, похрустывающем от крахмала халате, мельком глянув на чек, выставила на стекло прилавка пыльную буты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грязная-то? — спросил было Самохин, но продавщица смотрела куда-то мимо него, и на лице ее не было ничего, кроме сонной, тупой скуки и безразличия. Самохин взял бутылку, сдул пыль и сунул в карман пла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он поставил бутылку на стол, принес из кухни стакан и сковороду со вчерашней, с вечера не доеденной картошкой. Кое-как вытащив пробку, Самохин налил полный стакан желтоватого коньяка и медленно, с трудом выпил до дна. Потыкал в сковороду вилкой, сковырнул холодную, застывшую в сероватом жире картофелину. Потом закурил папиросу и, встав из-за стола, почувствовал, что запьянел уже. Нетвердо, покачиваясь, подошел к черному, резному комоду, взял фотографию жены в рамке и, вернувшись к столу, поставил пере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за всю жизнь ему вдруг захотелось умереть — сию минуту, сейчас. Он плеснул себе еще, выпил и, задохнувшись от пахучей горечи, заплакал, неумело подвывая сквозь плотно сжатые губы, потому что не плакал уже много-мног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МЕДОВЫЕ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мой был мужик замкнутый, угрюмый. Все выходные дни, все отпуска свои проводил на охоте или на рыбалке, а если не случалось ни того, ни другого, уходил в степь далеко от поселка и бродил там налегке, без ружья, возвращаясь за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мне исполнилось чуть больше пяти лет, отец, несмотря на протесты и увещевания мамы, стал брать меня с собой. Возвращался я зареванный, искусанный комарами, с болячками и насморками, но если мама становилась в другой раз особенно решительной, не давая меня отцу, я орал на весь дом, и она, махнув рукой, причитала: «Сил моих больше нет! И что ж тебя, дурачка, к забулдыгам этим тянет! Сожрут ведь комары или потонешь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им временем для охоты отец мой считал раннюю осень, когда в знойном августовском воздухе повисает вдруг едва уловимый, тонкий запах увядания, на теплую землю по вечерам спускается холодноватый туман. Листья потемневших, пожухлых от жара деревьев начинают желтеть, но еще крепко держатся на ветвях, будто не веря и страшась, что вот она и наступила уже, эта казавшаяся такою далекою осень. И золотятся в прозрачном воздухе леса и стога соломы на пустынных полях под чистой, промытой синевой высоких неб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часто я вспоминаю теперь охоту на уток — почему-то именн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в Казахстане среди степей зеленые камышовые острова на месте старых, заросших озер. Камыши тянутся на многие километры, и в глубине их, невидимая, притаилась узкая полоска чистой воды. Место это можно угадать по-тому, как взлетают и садятся утки ранним утром и поздним вечером. По ночам оттуда далеко в степь разносятся крики птиц, тявканье корсаков и громкое визжание каб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часа пробираемся мы с отцом сквозь камыши. Идти приходится по пояс в воде. Вода теплая, темная, дно илистое и вязкое. Часто мне делается жутко глядеть на эту тихую, черную воду, которая почти бесшумно, лишь с легким журчанием смыкается позади нас. Мерещатся страшные, неведомые твари, и кажется, что они смотрят со дна, хотят схватить, утянуть в затхлую глубину. Еще не рассвело. В потемках я часто скольжу в мокрой траве, пытаясь идти по кочкам, падаю, барахтаюсь, обвитый липкими водорослями, но крепко держу над головой ружье и патронташ. Отец идет впереди, шагает безжалостно, сминая хрупкие сочные стебли и останавливаясь только за тем, чтобы в очередной раз, тихо поругиваясь, помочь мне подняться. Темные в ночи камыши, распрямляясь, больно хлещут по мокрому от воды и пота лицу. Временами мне кажется, что мы никогда не выберемся. Задыхаясь от усталости и тяжелого запаха гнили, я задираю голову вверх. Камыши тянутся высоко в небо, и чудится, что и бледные предутренние звезды повисли, зацепившись за толстые зеленые сте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переди вместе с рассветом заблестело капельками ртути сквозь поредевшую чашу долгожданное озерцо. Мы на месте. «Утренняя зорька» — так ласково называется охота в это время. Отец стягивает с меня мокрые штаны и рубашку, достает из рюкзака сухую одежду. Облепленный комарьем, я переодеваюсь, стараясь не свалиться с большой качающейся кочки. Отец уже накачал маленькую резиновую лодочку, склеенную из двух автомобильных камер. Усевшись в лодочку, он помогает забраться и мне. Боясь лишний раз плеснуть, мы подтягиваемся за камыши поближе к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естели над головой первые утки, чуть различимые в темном, лишь на востоке опаленном зарею небе. Молча заряжаем ружья и замираем. Неожиданно гремит выстрел, и вслед за ним — шлепок и трепыхание о воду крыльев подбитой пт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дна... — шепчет отец, переламывая ружье и доставая дымящуюся гильзу. Я не успел заметить, откуда появилась утка, но теперь вижу, что ее серенькая тушка покачивается на мелкой ряби в десятке метров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еще внимательнее, еще напряженнее смотрю вверх, отчаянно кручу, головой. Прямо над собой вижу партию уток — они идут высоко. Не достать! Целюсь и, задохнувшись от волнения, стреляю. Забыв обо всем, слежу: упадет или нет? Утки после моего выстрела круто взмывают вверх, превращаются в черные точки и пропад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ишься, едри тебя... — бормоче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охватывает азарт. Еще одна птица, сбитая отцом, покачивается в озере, я же промахиваюсь в третий или четверты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а-ази-и-ла... — презрительно тянет отец после каждого пустого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ки идут хорошо. Почти не целясь, навскидку, отец дуплетом срезает на лету пестрого селезня. Птица ранена и, хлюпая по воде крыльями, опешит укрыться в спасительных камышах. Удачным выстрелом я прерываю ее бег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шабаш! — говорит вдруг отец и вешает ружье на шею. Это значит, что охота закончилась. Мне жаль, что сейчас, в самый разгар тяги, отец обрывает охоту, но он неумолим: впереди еще целый день и дичь на жаре может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ах у отца маленькие, вроде теннисных ракеток, лопаточки. Он гребет ими по воде не спеша, собирая убитых 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когда, вспоминая, вижу я, как медленно погружаются простые, струганые лопаточки в воду, как медленно загораются в лучах утреннего солнца и со звоном падают с них тяжелые, теплые капли, как зеленеют камыши и качают коричневыми головками под свежим ветерком, — становится мне грустно, и какая-то неизъяснимо-сладкая боль и тоска зарождаются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ет новый день и новое утро, и своего сына, может быть, повезу я вот так же по светлому озеру на легкой резиновой лодочке, и буду я счастлив и грустен, потому что не я сижу уже в лодке — замерзший, искусанный комарами, невыспавшийся, а неведомый мальчик, которого не было, но который родился и стал моим сыном. А я буду грести медленно-медленно по тихой стоячей воде, и будут загораться под солнцем медовые капли с весла, и будут качаться камыши... И все повт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ИВАН ГАВРИ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АВЕРКИЕ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у разбудил на ранней заре грохот жел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 Федор Есин притащил поломанную самоходку и теперь грохотал внутри комбайна: вдруг принимался реветь мотор, гоня цепные передачи, и тогда позади машины под железной гребенкой начинала расти копна белой новой соло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ах его возьми, опять приволокся, — возмущалась Александра.</w:t>
      </w:r>
    </w:p>
    <w:p>
      <w:pPr>
        <w:pStyle w:val="Normal"/>
        <w:ind w:left="0" w:right="0" w:firstLine="432"/>
        <w:jc w:val="both"/>
        <w:rPr/>
      </w:pPr>
      <w:r>
        <w:rPr>
          <w:rFonts w:cs="Times New Roman" w:ascii="Times New Roman" w:hAnsi="Times New Roman"/>
          <w:color w:val="auto"/>
          <w:sz w:val="20"/>
          <w:szCs w:val="20"/>
        </w:rPr>
        <w:t>Дмитрия не было. Лишь подушка на диване хранила вмятину от его головы. Александра погладила ладонью эту вмятину. И позоревать-то ему некогда — вылитый Аверкий. Она скользнула глазами по фотографиям на стене. Аверкий был изображен на них по-разному. То лежал, белея рубахой, в ряд с другими на фоне косилок, запряженных верблюдами, то сидел чинно на табурете, сложив руки на коленях закинутых одна за другую ног. То прислонялся спиной к грузовику, по борту которого тянулось полотнище: «Сельскохозяйственная артель «Труд». 1</w:t>
      </w:r>
      <w:r>
        <w:rPr>
          <w:rFonts w:cs="Times New Roman" w:ascii="Times New Roman" w:hAnsi="Times New Roman"/>
          <w:color w:val="auto"/>
          <w:sz w:val="20"/>
          <w:szCs w:val="20"/>
          <w:lang w:val="en-US"/>
        </w:rPr>
        <w:t>.V.33 </w:t>
      </w:r>
      <w:r>
        <w:rPr>
          <w:rFonts w:cs="Times New Roman" w:ascii="Times New Roman" w:hAnsi="Times New Roman"/>
          <w:color w:val="auto"/>
          <w:sz w:val="20"/>
          <w:szCs w:val="20"/>
        </w:rPr>
        <w:t>г.» А на одной стоял с резко выступившими скулами, держась за краешек гроба. Всего-то доставалось ему в жизни больш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помнит, как прибежал младший брат Аверкия Григорий, закричал: «Батько утопли!» Кто-то в праздничный день незаметно подпилил несколько бревен на мосту, и автомобиль с людьми, направляющийся на торжества в совхоз, упал в воду. Многие выплыли, а вот отцу Аверкия не повезло. Первой вытащили беременную Степаниду Ликопостову. Ее перенесли с лодки на берег и положили на траву. Мокрый, обтянутый домотканой юбкой живот выпятился горой. Аверкий в лодке с Никанором Свириденко искал отца. Когда багор зацепился за что-то, он присел на корточки, перегнувшись через борт, сказал: «А вот и бат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на берегу заплакал, затоптался босыми ногами на месте — Аверкий взглядом с лодки усмирил и выпрямил его. Лохматый Никанор Тихий, секретарь партячейки, наклонился над мерт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ты, Иван Романович, ведь рыбак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нили погибших с музыкой, черные ленты путались над гробом. Над селом в сторону Стукалюковского сада летели г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то где бродит!» — с сердцем подумала Александра о Дмитрии, хотя знала, сын сейчас в лугах. После того, как закончили с огородами, навалился сенокос, и с ним все никак не могли разделаться. Травы в этом году уродились хорошие, но из-за частых дождей луга не обсыхали, тракторы вязли, и многочисленные озера пришлось выкашивать конными косилками. В жаркие полдни даже на Коровьем мысу слышны были тугой стрекот косилок, крики погонычей, зачумленный фырк лошадей, которых мучил слепень. Лошади хвостами секли воздух, били задними ногами под живот, переступали и рвали упря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не ошиблась: в это время ее сын Дмитрий стоял на плотине, и вся картина была перед ним как на ладони. Косари выкашивали Сухое болото. Облитые потом, они налегали на рычаги, поднимая полотна. Срезанная трава вздрагивала, не веря в свою отделенность от взрастившего ее корня, и падала на землю, меняя свою обычную яркую зелень на серебристый цвет испода. Над всем лугом висел металлический, неясно-мельничный шум. Дмитрию очень хотелось сейчас самому качаться на железном сиденье, налегать рукой на рычаг, смотреть, как движением веретена валятся на землю травы, а въезжая в высокие, взращенные на избытке влаги травяные заросли, все выше и выше поднимать полотно. Но он не мог ходить рядовым в общей колхозной упряжке: он был специалист и дело его было друг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десь побудь без меня, — оказал он бригадиру, — а я позавтракаю — и на жнитво. На пшеницу за лесополосой сегодня комбайны перегоня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Дмитрий забежал на минуто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мать, — предчувствуя материнские наставления, вытянул он руку. —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глубившись в миску, полную ледяной окрошки, со ртом, набитым хлебом, внезапно вспом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 мать... Там какой-то Мишка Осиноватый приехал. Он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у, Михаила Осиноватого, тоже разбудил молоток Феди Есина. Сестра, повязанная по глаза платком (чуть свет полола огород — бабы по случаю воскресников оправляли ометы в Крутой, и для собственных дел времени почти не оставалось), объяснила причину грохота, усмехнулась и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и, спи еще. Привык, наверное, по городско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ушла — мимо дома протарахтели какие-то брички. Но Михаил заснуть уже не мог. Он потянулся к брюкам за сигаретами, в свою очередь усмехнулся: «Да-а, неужели это 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раздался смех в сенях и мужской голос о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а, — ответила дочка сестры, которой было поручено стеречь Михаилов покой. — Спит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лю я, — откликнулся Мишка. — Чего над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не спишь, — ввалился к нему в комнату человек. — Тебя-то мне и надобно. Складываю вчера с женой сено, говорит: «Мишка Осиноватый приехал». — «Как приехал?» — спрашиваю. Ну, думаю, схожу, проведаю. По такому случаю и выпить можно. Да, может, ты не пьешь? Пьешь? Ну, это другое дело! Манька, — распорядился он. — Дай нам закусить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оказался Костей Ознобишиным, бывшим Мишкиным соседом через два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Костя со своей вечно больной женой в невысокой хатке, где в сенях стояли сундуки с мукой и висели ружья, а в избе перед иконостасом и зимой и летом горела, отражаясь в стеклах старинного шкафа, лампадка. До войны Костя работал в совхозе, хотя что и как он там делал, какую должность правил, не знал никто. В войну с фронта вернулся едва ли не первым, с простреленной рукой, одно время работал агентом в районных финансовых органах, потом уволился, а на что жил сейчас, тоже никто не знал, хотя в то же время водилось у него в достатке и хлеба, и масла, так что если бы сравнивать его с кем, то жил он не беднее других и не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т самый Костя стоял сейчас в дверях и смотрел на Ми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собери чего, — сказал Осиноватый племян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троились сзади сарая, в невидимом с улицы палисадничке, где пахло непрогретой землей и цвели ного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ачнем, что ль?. — сказал Костя. Он первым опрокинул водку в рот, посидел, затаив дыхание, потом выдохнул воздух и стал закус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лышал, после войны в Ташкенте 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железнодорожной стан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 поднял торжественно палец Костя. — После коллективизации где только наш брат не побывал — на Камчатке, в тундре, в тайге. А тебя вот в Азию, в пыль-пески. Справедливо это, а? Ну, и что эта Азия собой представляет? Слышал, жара да песок. Вот яблоко разве что одно. Но его раньше и здесь хватало. В стукалюковском саду,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лов Кости, от выпитого, от того, что сидел сейчас Мишка дома, кружилась у Осиноватого голова. И хоть никто никогда его никуда не загонял, ему вдруг вспомнилось давнее, обидное, что пришлось когда-то перетерпеть, теперь уж даже неизвестно, по чьей 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угадав Мишкины мысли, Костя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тогда о тебе говорили, когда уе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и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ное. Не по своей, мол, воле ты. Аверкий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зря! — запротестовал Мишка. — Аверкий тут ни при чем! Я 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сам — и сам, и разговаривать нечего, — согласился Костя. — Хотя и сам, если подумать, тоже от хорошей жизни не побеж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сам! Значит, сам, — рассердился Мишка. Он тоже выпил, посидел, сжав зубы, потом, задышав, глух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все здесь жи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Александра? — догадался Костя. — Тут с сыном своим, агроном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Аверкий поги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 вой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а-а, — протянул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дел у него здесь было немного. Он хотел только получить одну бумажку, справку, нужную для собеса, и рассчитывал так: получит ее и сразу уедет, что ему тут делать, в самом деле? А вот, сейчас почувствовал, что уезжать быстро не хочется и что это сильнее его воли и жела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 сказал он Косте. — Своди меня к ней, к Александре, а? Вот ужо и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Аверкия стоял удобно — двумя стенами, где окошки, на улицы, а двумя другими — на речку и сад. Сначала он стоял поперек своего нынешнего направления, но сгорел, и его возвели по-новому, уже на теперешнем месте, и снова неудачно: одна стена пришлась на заваленный погреб, просела и ее все время приходилось подновлять. Однако он едва ли не первым в деревне был подведен под железную крышу — с дороги хорошо виден его деревянный фронтон с черным провалом прорези для дверцы. На чердаке, на кирпичных боровах, летом сушили табак, зимой к стропилам подвешивали мешки с соленым салом. Дом еще несколько раз горел, у него обрушивался потолок у труб, но его чинили, и с годами он не только не дряхлел, а становился крепче, про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стоял, рассматривая дом, когда его из окна увидала Александ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 крикнула она и сама вышла н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е думалось Мишке об этой встрече. Хотелось прийти судьей, победителем, а вышло вот как! Все старое, старательно зажимаемое в кулак, вдруг хлынуло в него, он только и смог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Алексан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лно! Она ли это когда-то дожидалась его темными осенними ночами... В туго повязанном платке Александра выходила к воротам, а он, воротившись с мельницы (ездил с Алешкой Стукалюком на мельницу в Криницы; покупали в кооперации водку и потом, выпив, обратной дорогой задирали всех встречных и поперечных), шел по улице, посунув вниз по икрам голенища хромовых сапог, и знал, что она жд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ромерзшего плетня тянуло холодом, пахло дегтем, сбруей, тележным железом — кто-то долго возвращался из соседнего села, гремя за перелазом колесами по убитой морозами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них шумел стукалюковский сад, заносимый блуждающими меж деревьев листьями. В темноте, сладкой, предзимней, пахло яблоками, которые в первый раз ссыпали в общий амб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целовал Александру, запрокидывая ей лицо, чувствуя на губах холод ее кожи. О чем говорили они тогда? Да и говорили ль вовсе? Перед утром становилось холодно, на траве оседал иней, на реке, просыпаясь, кричали гуси, а он все никак не мог проститься и уйти. Ах, время, время, и что ты только с нами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Александра внимательно смотрела на него: постарел, седина на висках, хороший костю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вешь-то? — о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ранно, но в Александре пробудилось что-то давнее, смутное, по-настоящему хорошее, такое, что, казалось, давно умерло в душе или вообще не было ей свойственно. Что там было позади? Детство, запах трав, игры на выгоне, похороны Елены Дмитриевны, учительницы, что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у-то? Нормально, — откликнулся он. — На пенсию вышел. «Волгу» имею. Старший сын по торговле по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дети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А характер?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катали Сивку крутые гор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еребес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Молод, горяч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 смотрела на него: всерьез говорил или так, для того только, чтобы что-то сказать. Неуж до сих пор притвор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тогда, в тридцатых, подходило крутое, строгое. Уже строился на пустыре, на песчаной возвышенности за рекой, совхоз, уже заезжий лектор толковал в избе-читальне о материальной основе коммунизма в деревне; Аверкий с председателем Лукой Ивановичем ладили колхоз, и нужно было становиться на ту или ин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новились: наибеднейший из всего села Николай Жуков вдруг пойман был на поджоге отобранной в общую пользу стукалюковской мельницы. Сбежал из-под стражи высланный на Север старший Стукалюк. Его было уже совсем нагнали в соседнем селе Степанове, но он снова ушел, полоснув на прощание топором милиционера и понятого. И сразу в воздухе словно повеяло дымом пожаров, которым скоро гореть в ночи, ознобом готовых разлететься в любую минуту стекол, тоскливой маятой оставленных в глухом месте те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у все это беспокоило мало. Он пил беспробудно, буянил, завел себе дружков — Алешку Стукалюка, племянника бежавшего, и неизвестно откуда взявшегося в селе Петьку Лагаша. Вместе с ними не раз, раздирая гармонь и рубаху, лез в драку с парнями соседней улицы (называлось «того хутора»). И пил, пил, 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его знает, сколько парней было на селе, — связался именно с этими. И если б было в них что-то особенное, а 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алюк-младший скоро сел в тюрьму за воровство, а Петька Лагаш замерз на Крещенье. Вздумалось ему среди ночи, пьяному, сходить в совхоз к девкам, шел он напрямик, по льду, и угодил в иордань, вырубленную для баб. Из проруби-то он еще выбрался, да по морозу недалеко ушел: утром по его следам и определили все как по картин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 говорила приходившая к матери сердобольная соседка, — перестал бы пить, посмотри, на кого стал похо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йди, не на твои пью, — отве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сразу засобирался куда-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еду, — заяв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едешь-то? — спрашивала Александ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места на земле, что ли? — напускал он туману. — Проживу как-нибудь. Человеку везде дороги от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хал он в апрельский серый денек, когда ветер играл на пригретой земле весенним осохшим мусором. Он шел с чемоданом в руках, Александра его провожала. За мостом, у тополей, они останов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ь ждать мне тебя? — спросила Мишку Александ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как хоч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года она вышла замуж за Аверк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почему, почему он уехал, ломала она тогда голову. Те, кто поумней, скажем, тот же Костя Ознобишин, сразу поняли, в чем тут дело, а она не пони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ъяснялось просто. Ни у Мишки, ни у отца его никогда не было никакого богатства, но вот в мыслях, в самых тайных своих помыслах он мечтал о нем. Он знал, что не будь Советской власти, скоро бы выбился и он, глядишь, и батраков бы даже держал. Он верил в свою звезду и удачливость, а с приходом колхозов мысль о богатстве пришлось оставить. Вот потому-то и пил он тогда, потому и буянил. А сейчас снова прикидывается. 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вынеси стаканы, я Костю Ознобишина в магазин послал, — сказал Осиноватый. — Посидим вот тут на крылечке, потолкуем о том, о сем, по старой памя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рылечке, так на крылечке, — согласилась она. — А зайти посмотреть, как живу,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в полутемную прохладу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внимательно осмотрелся: дверь отошла от косяков, щели в полу. Немного же ей дал Авер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и невдомек было, что когда-то так же думала и Александра. Даже, живя в доме Аверкия, не раз поминала она Мишку — в семейном отношении много лучше жилось бы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мужа мало привлекали работы по дому. Александра сама скоблила ножом черенки для граблей, лезла на сарай поправлять крышу, хлопотала об отправке мешков на мельницу. Аверкию же и горюшка было мало! И не то, чтобы он не любил крестьянской работы — он умел накосить и сметать стожок у огорода, починить изгородь, вспахать, играючи, полоску, а затем посидеть где-нибудь у плетня, глядя на дело своих рук, поднеся ладонь под папиросу, чтобы не заронить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 было редко, больше приходилось ей разыскивать Аверкия где-нибудь на общей работе, может, точно такой же, как и дома, а то и похуже, но зато на людях, со всем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 Мишкой жилось бы не в пример легче, в его доме никогда бы не переводился достаток. Да вот беда, другое нужно было теперь Александ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иноватый походил по избе, присматриваясь к фотографиям, на одной увидел детей Александ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веркиеви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гли бы быть Михайлови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представил, как бы это выглядело. Хмельной кислый запах ходит по избе, Александра в одной рубахе месит тесто, сгоняя от локтя вниз прилипшее к рукам. Вот от этой одной мысли когда-то и шла вся его обделенность в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ому не рассказывал, что жизнь поначалу не задавалась у него. То работу ему предлагали хорошую, да он искал лучшую, то он согласен был, да его уже не брали. Кончилось это все тем, что он уехал в Ташкент и там устроился на железнодорожной станции. Работа оказалась скучной, но возвращаться домой, ничего не достигнув, не хотелось. Он набрасывался в киоске на газеты, надеясь вычитать в них про отмену колхозов. Скрываться это должно было, по его понятию, в непонятных словах и выражениях. И чем больше он их, как казалось ему, находил, тем вернее ему казалась отмена колхозной жизни. Но время шло, а ничего не менялось. Он служил в армии, а колхозы оставались, и вот тогда-то, раненный под Ельней, он понял, что жизнь его проходит зря. Когда выписывали проездные, попросился в родн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летели на север леса, промелькнули Сызрань, Куйбышев, и, чем ближе подъезжал он к родным местам, тем настойчивее пил горькую. А потом — плачущая мать и слова Кости-сосе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альше жить будем, Михаил? У тебя ноги, у меня руки нет, судьба у нас одна. Так, может, объединим у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объединить усилия не за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помнила, как однажды, переделав всю ежедневную нехитрую работу по хозяйству: встретила и подоила корову, отыскала одиноко пищавшего в крапиве цыпленка, полила капусту и лук — возвращалась она уже в сутеми домой. Шла не торопясь, раздвигая ногами помидорную завязь, и вдруг вся по-бабьи ослабела от страха: у задних ворот стоял и курил какой-то человек, сгорбив плечо костылем. «Аверкий, — ворохнулась в середке и застучало: — Аверкий, Аверкий, Авер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веркий! — закричала она и 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крик и спугнул тогда Мишку. Он собрался и уехал. С той поры выбросил ее из головы и дела пошли в г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Аверкий? — показал он сейчас на фотограф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долго присматривался к сним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ты его не люб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 когда-то ты мне весь свет закрывал, а уехал — я всех и разглядела. Он-то был не тебе ч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шутливо откликнулся Осиноватый. — Где уж нам до него! Скоро вы тогда пожен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года спустя после твоего от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в день, когда повязали Стукалюка. В толпе шныряли какие-то старушки, и улица, вчера еще не прощавшая стукалюковских убийств, сегодня уже негодовала из-за его связанных рук. И Стукалюк, лежа на телеге у сельсоветского крыльца, чувствовал это и 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веркий, где ты, Аверкий? Попомни, отольются тебе мо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помогавшие Аверкию вязать Стукалюка, куда-то разошлись. Он стоял на крыльце, рядом с которым милиционеры садились на лошадей, и раза два недобро улыбнулся стукалюковским словам. Александру испугала эта улыбка. В то же время она почувствовала вдруг острую жалость к нему, одинокому перед толпой. Прижать бы его упрямую голову к своей груди, укрыть его ото всех. О этого все и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асмотрелся? Пожалуй, и впрямь нам лучше на улице устроиться. Там у нас в палисаднике столик в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в палисадник, присели по обе стороны стола, за которым Дмитрий в редкие свободные минуты читал книги. Сквозь деревья напротив виднелся дом, у окна которого возились пло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дал серьезного разговора, но сейчас, до прихода Кости с бутылкой, как-то неохота было его начи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 строится 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знаю, помнишь ли ты его? Григорий Разоренов с баб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у, вот и я! — появился запыхавшийся Костя. — Несите закуску.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подн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я Григория позову? — кивнула она в сторону соседн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пришел, не чинясь выпил со все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 — опросил он Мишку. — Где же ты теперь живешь? В Ташке-енте, вона! А меня вот золотом осыпь, никуда не поеду. Здешние мы: здесь родились, здесь помирать будем. Погори здесь все, так мы и тогда еще три дня на золе будем сидеть... Один раз всего и уезжал отсюда — на войну. Помню, чистили мы с Иваном Стоякиным колодец. Бах — война! Стоим в брезентовых плащах — в рубахе-то в колодец не полезешь! — а тут повестки мужикам: собирайтесь! А уж там началось — боже ты 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войну всем было трудно, — сказал Кост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ебе? — спросил Григор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лыс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с первого дня, — тихонько сказал Осиноватый. — Под Смоленском жара, все горит... А он сверху из пулеметов. Там и ранили в первы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мню, — оживился Костя, — шли ночами, на ходу спали, я едва не потерялся: все свернули, а я прямиком пошел, хорошо еще догнали, вернули. В войну всем плох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смотрела на Мишку. Это ему было плохо? Одному? Попробовал бы он тогда тут, в сорок первом. Остались одни бабы, а радио каждый день — «сдали, сдали, сдали»... Дед Якуша утешал: ничего, мол, страшного, если даже и немцы придут. Ну, будут паньские аканомии? Дед был стар, выживал из ума, и бабы кричали на него: «Молчи, дед... Мол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верно, — согласился Григорий — в войну всем трудно было. Только другие с нее и совсем не пришли. Как вот Аверкий. А 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е здесь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ви внезапно раздвинулись и показалось лицо Дмит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чий день, жатва, а тут пир горой. Чего это ты, мать, устраив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се равно здесь одни пенсионеры да приезжие, — отшутилась Александ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лодыри, да расхитители социалистической собственности, — в тон сказал ей Дмитрий, глядя на Кост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уж так-то, Аверкиевич? — отозвался т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не ты вчера с дороги зерно ув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дор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творяйся, отвечать будешь то всей строгости зак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 возмутился Костя. — Шофер просыпал, я собрал т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твез куда? Учти, суди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окинул взглядом стол и ушел в из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юди! — сказал Костя, натягивая на потный лоб фуражку. — Все им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ел обиже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закричал ему Мишка, — Я с т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приходил-то? — спросила его Александ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ку для собеса мне, стажа не хватает, — быстро объяснился Мишка. — А если написать, что в колхозе я, 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был в колхоз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Э! Да я лучше завтра зай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задумчиво смотрела ему всл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ку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 тронул ее за рукав Григорий. — Брось! Давай лучше выпьем. За Аверкия. Вечная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опустилась на лавку, закрыла косынкой лицо и заплакала. И весь день до вечера, что бы она ни делала, думала только об Аверк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одело в розовое травы за рекой. Тень от моста ушла далеко по воде и легла на крутой берег, а Александра все рассматривала фотографии мужа. В комнате чуть слышно потрескивало что-то: может,рассыхалось, предвещая непогоду, сито, а может, возился где-нибудь состарившийся вместе с хатой домовой. Иногда Александра верила в него, особенно с тех пор, как уехал Аверкий. Иногда ей казалось, что и война, и все последующие невзгоды стали возможны от того только, что уехал из дому Аверкий, а будь он дома, и войны никакой бы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дьба у них была веселая. Маленький Никанор Свириденко запевал тоненьким воло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Топится, топится в огороде баня,</w:t>
      </w:r>
    </w:p>
    <w:p>
      <w:pPr>
        <w:pStyle w:val="Poem"/>
        <w:rPr>
          <w:rFonts w:ascii="Times New Roman" w:hAnsi="Times New Roman" w:cs="Times New Roman"/>
          <w:color w:val="auto"/>
        </w:rPr>
      </w:pPr>
      <w:r>
        <w:rPr>
          <w:rFonts w:cs="Times New Roman" w:ascii="Times New Roman" w:hAnsi="Times New Roman"/>
          <w:color w:val="auto"/>
        </w:rPr>
        <w:t>Женится, женится мой миленок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хмелевшие басы, подхватив, сердито гудели, остерегая незнакомого В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е топись, не топись, в огороде баня,</w:t>
      </w:r>
    </w:p>
    <w:p>
      <w:pPr>
        <w:pStyle w:val="Poem"/>
        <w:rPr>
          <w:rFonts w:ascii="Times New Roman" w:hAnsi="Times New Roman" w:cs="Times New Roman"/>
          <w:color w:val="auto"/>
        </w:rPr>
      </w:pPr>
      <w:r>
        <w:rPr>
          <w:rFonts w:cs="Times New Roman" w:ascii="Times New Roman" w:hAnsi="Times New Roman"/>
          <w:color w:val="auto"/>
        </w:rPr>
        <w:t>Не женись, не женись, мой миленок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еркий сидел, наклонив упрямую голову, с оттененными белой рубашкой смуглыми щеками, и, когда басы, нарастая, добирались до самых низких своих нот, у Александры все холодело и обрывалось внутри. Потом гости разошлись и они остались в пустой комнате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ли его на фронт на второй день после начала войны. Александра помнит: в передней, распахнув окна, поставили столы; на дворе стояла жара, но в комнату почему-то тянуло холодом, и у нее озябли ноги. По избе было трудно пройти — все вещи сдвинулись со своих мест, потеряв свое прежнее значение. Свириденко — бывший дружка — два раза начинал песню и оба раза замолкал смущенный: не подходила песня к моменту, ни одна в мире не под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у оттерли от стола, она сидела на сундуке, за спинами других и все отсчитывала: не сейчас еще, и не сейчас, и не сейчас. Она знала, что наступит момент, после которого все в мире разделится на то, что было до него, и на то, что будет после. И этот момент наступил. Все встали, стали натягивать пиджаки, до того висевшие на спинках стульев. Аверкий отыскал на стене кепку, снял ее с гвоздя и, повернувшись, о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мат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было действительно все, и все, что он делал сейчас, делал в последний, более уже неповторимый раз. Он шел к порогу — в последний раз, целовал в последний раз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во двор. Вокруг толпился народ — по старой, установившейся с годами привычке все самое важное и серьезное совершалось, имея в центре Аверкия. Вокруг были односельчане, товарищи, друзья. Те, кого брала война в первую очередь. И они все собрались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Французовы стояли: кряжистый, чубатый, с редкой проседью в бороде Ефим, весь какой-то едкий, с маленькими поблескивающими глазками из-под тяжелых надбровных дуг, и Митрофан, в сандалиях на босу йогу и в кожаной фуражке, на которую сзади загибались белесые волосы, — лекарь-самоучка, ветерин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я Подоляка явился в городском пиджаке. Ваня вырос в семье такой бедности, что не будь Советской власти, ходить бы ему всю жизнь в батраках, а он вот вышел в агрономы, работал в важном сельскохозяйственном учреждении. Его могли призвать в городе, но он, услышав весть о войне, поспешил в село, предпочитая, чтобы его призвали именно отсюда, вместе со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льше стоял Свириденко Никанор, отец самой большой в колхозе семьи; когда пришла пора Ване Подоляке ехать в город на учебу, Никанор отдал ему свои единственные сапоги, справедливо полагая, что, когда придет пора ехать в город его сыновьям, найдется кто-нибудь, кто позаботится и 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ного всякого народа собралось в тот день на Аверкиевом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трепал прибитые к трибуне флаги. Аверкий шел к машине, держа в одной руке узелок, а другой полуобняв Александру. Он бросил узелок в кузов, повернулся к ней — она за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уводили в дом, а она кричала, вырываясь из рук, поворачиваясь туда, где, косо срезая досками ветки деревьев, трогалась машина, в которую последним, перенося ногу через задний борт, впрыгивал Авер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им вечером Александра вошла в дом. В комнате слышалось ровное дыхание Дмитрия, набегавшегося за день по полям и агрегатам. Александра постояла над сыном: спать тому оставалось недолго — над яблоневым садом не гасла всю ночь тихая летняя з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селком, за линией электропередач, за железнодорожным переездом, — степь. Весной по непаханому зацветает ковыль, к середине лета глохнут в его зарослях птичьи голоса и на поспевающую рожь опускаются лохматые ливневые дожди. Осенью бродят в пожухлых травах куропатки, в березняках на гранитных выходах из земли мечется пугливое эхо, а сейчас не осень и не зима: гуляет по степи чи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дня сыпало снежком, добавляя белого в поля, потом таяло — бежали по овражкам ручьи, а после обеда холодно засинело по горизонту, стало примораживать, стало сыпать по подмерзшему крупой и как-то убедительно ясно стало: скоро быть зи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е серо, с преобладанием белого от крупы и протаявшего снега; а в поселке колготились люди, бегали целый день машины и трактора, и там подморозило меньше, на улицах черно, слякотно, и даже вдоль заборов уходят в грязь по щиколотку сапоги. В крепкой бревенчатой избе, стоящей на краю поселка в тупичке кривоватого ответвления одной из совхозных улиц, сидели двое: Никанор Митрофанович Колесаев, хозяин избы, бывший совхозный фуражир, по прозвищу Дядяй, и его гость — случайная залетная птица из города — Володя Иванович Карпышев. Конечно, сам себя последний так не величает, но Дядяй давно знает его (Карпышев родился в соседней деревне) и зовет его попросту — Володя Иванович да Володя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положились в маленькой, тесно заставленной комнатке — «куфне», и перед ними на дощатом столе стоит стеклянная банка — литровка из-под грибов. На ядовито-желтой этикетке коричневым написано «Маслята», но в банке — самогон. Угощает Никанор Митроф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й, — говорит Дядяй, показывая на банку. — Видишь, вымя у нас какая. И питье не из худших: первачок, не магазинная изжога!</w:t>
      </w:r>
    </w:p>
    <w:p>
      <w:pPr>
        <w:pStyle w:val="Normal"/>
        <w:ind w:left="0" w:right="0" w:firstLine="432"/>
        <w:jc w:val="both"/>
        <w:rPr/>
      </w:pPr>
      <w:r>
        <w:rPr>
          <w:rFonts w:cs="Times New Roman" w:ascii="Times New Roman" w:hAnsi="Times New Roman"/>
          <w:color w:val="auto"/>
          <w:sz w:val="20"/>
          <w:szCs w:val="20"/>
        </w:rPr>
        <w:t>Дядяй, крепкий плотный человек с внушительной наружностью, — строгий ревнитель порядка. Вот и сейчас: жена отсутствует (уехала в город к родне, прихватив с собой мешок семечек; будет время или цена подходящая — продаст, а нет, родне оставит, не бесплатно, конечно), а в доме все чинно и ладно, все</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на своих местах. Во дворе, по погоде, грязь, конечно, но все убрано: корова напоена и накормлена, птица и овцы, которым уже недолго гулять (до первых настоящих морозов) — в теплых катухах. От сараев к избе по-над стеной настелено свежей соломы, чтобы удобней было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холодавших сенях перекрещенный серым шпагатом висит желтый кусок старого сала и подержанное на огне лошадиное копыто. Это лекарство: Колесаев не верит врачам и лечится по собственному разумению. По комнате он ходит в валенках, мягких, волосатых, как будто плохо провалянных, но на самом деле валенки изготовлены по особому заказу, они мягки, удобны, теплы и предназначены для «сугрева» ног. Во время войны Никанор Митрофанович был на фронте и застудил их основательно. Он и летом по двору в валенках щеголяет: насует в них белены и 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ает! — объясня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не особенно нравится Никанору Митрофановичу своей суетливостью, быстрым говорком. Но он терпит его: Карпышев в городе и прежде на хорошем месте работал — на лесощепной базе, а теперь вот еще и к запасным частям какое-то отношение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пышева к Никанору Митрофановичу привел совхозный инженер Егор Семенович, перешепнув Дядяю: пусть, мол, у тебя поживет — приглядеться к нему надо. А чего приглядываться? Потянут-потянут резину еще дня три да и согласятся на все условия приезжего. Совхоз-то степной, дальний, одних комбайнов больше ста, на которых в уборку приезжие работают, а сколько ее, этой техники, только за один сезон гробится. Так как же тут от карпышевских услуг отка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Карпышев преждевременно лыс, длиннонос, помят и, чувствуется, «проторгуется» скоро — какому дураку только в голову пришло ему такое дело доверить! Года у Володи Ивановича молодые, а детей много у него, один сын, оказывается, уже институт закончил, диплом агронома имеет, и приезжий долго жалуется на него: на одном месте никак не держится. Работал в совхозе — ушел, приняли в областное управление сельского хозяйства — ушел, поступил в институт «Гипрозем» — опять у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его образование, — говорит Володя Иванович. — Уж 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находит слов, что бы он такого сде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нечно! — соглашается Никанор Митрофанович, а про себя думает: «Куда тебе, кикиморе? Вот если бы мне его образование — это да, у меня бы все по одной струнке 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ядяй знает, что он не хвастает, сам директор совхоза Еровикин не раз собирался его управляющим отделением, сделать, да люди отговаривали: кулак, дескать, Никанор Митрофанович, себе тяну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не нравится хозяину, однако он с ним уже второй день бражничает. Расчет такой: самогон Никанору Митрофановичу недорого стоит, да этому пентюху Володе Ивановичу его немного и надо. А польза от выпивки большая! Когда еще посадят этого прохвоста (может и вовсе не посадят), а к тому времени, как это случится, можно мно-о-гим попользоваться. И вот сидят и пьют, поглядывают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за окном, возле дома напротив, у крыльца, топчутся люди: легко одетые молодые парни, какая-то бабка, закутанная по глаза толстым клетчатым платком; на лавочке у ворот мужики в праздничной одеж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адьба у них, что ли? — спрашивает Володя Ив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ько не у них. Ну, видно, собира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адьба-то — это? — улавливает в воздухе вдруг звучание духовых инструментов Володя Иванович. — Вот музыка-то. Вот, в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зражает Никанор Митрофанович. — Духовой оркестр — это на похоронах. У нас бывший председатель месткома по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а! — удивляется приезжий. — И свадьба, и похороны — все разом, все в один д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ут такого? Совхоз наш большой, целинный. Похороны тут, а свадьба на отделении. Чего ж стес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у относит ветром. Ее слышно то тише, то громче — она словно заблудилась где-то на окраинах засасываемых грязью улиц и никак не может выбраться оттуда. Однако она звучит нее ближе и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Колесаева живет на привязи, в ожидании того времени, когда его рыжая шкура пойдет Дядяю на шапку, довольно большой лисенок, с как бы остекленелыми от ненависти глазами. Обычно он прячется в груде приготовленных на дрова старых бревен, а сейчас выскочил из-под нее, заскулил и, рискуя удавиться, остервенело попытался освободиться от ошей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Иванович оживля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ет, — говорит радостно. — А вот я недавно в Башкирии у родственников был, так там медведь одного пастуха зад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 вдруг решительно останавливает его Никанор Митрофанович и подходит к окну, мимо которого начинают мелькать человеческие фиг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Иванович тоже подходит к нему и стоит молча рядом: за окном пох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сопровождающая гроб, разрознена и негуста: люди, выбирая место посуше, разбрелись по всей улице. Последними за процессией идут собаки и де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оизносит Никанор Митрофанович. — Да! Слушай, давай выпье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ив самогон, Колесаев подождал, пока гость управится со своим стаканом, выпил сам, посидел, глядя на Володю Ивановича, и вдруг пред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 своего зятя, Мишку Баканова расскажу? Хоч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 с некоторым неудовольствием произносит Карпыш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риехал он к нам, Мишка, из соседнего совхоза. А туда — из школы механизации. Интересно только, кто его, безногого, в школу принял. У него, видишь ли ты, ноги не было. Правой кажется. Нет, точно, левой. Протез вот до сих спор. Да-а... Ему в первый еще год войны, никак, ее отрезало. Отец на фронте был, а мать, дура такая, не досмотрела — пяти лет под поезд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т тут как-то в городе видел: женщина под троллейбус угодила. Лежит, у ней кровь из носу сочится, а она стонет: «Ой, ноги мои, ноженьки!» А какие ноги — ног уже нет. Но это взрослая! А тут ребенок. Представь себе, как на тебя все эти шатуны-кривошипы надвигаются... Ну, и сказалось, видно. Потому что глаза горят, на скульях желваки вот такие, так и ходят, так и ходят. Ну, правда, обходительный: подать чего или табуретку принести — это он первый кинется. К нам его инженер Егор Семенович, как и тебя привел — в общежитии ремонт, что ли, был. Ну, дочка моя, Мария, как увидела Мишку, так и вскинулась вся. Пожалела, наверное, и одинокая к тому же — прежний-то ее муж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Мишка, Баканов-то этот, утром встанет, позавтракает и — скырлы, скырлы — пошкандыбал на работу. Я первые дни прижаливал его. Безногий, а на тракторах: неудачник какой-нибудь, специальности не имеет. Когда слышу: сапожник он. После того, как ногу ему отрезало, его дядя к себе в сапожную палатку: вз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пожник? — спраш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не работаешь по сапог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ли, — говорит, — в Карповском совхозе. Председатель Совета неделю за мной х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аз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 нашим местам сапожник — первый человек. По здешнему бездорожью такому человеку цены нет. Это понимать надо! Скажем, осенью заплатку на ботинок положить или женщине каблук приставить — где тут это сделаешь? Или вот еще армяне-строители моду завели: полуботинки из белых и черных лаковых латок шить. Одна пара — тридцатка, а то так и все пятьдесят. Управляющему или механику уважение, сделать — бесплатно что-нибудь починить — это ж после как окупится. Да-а... А Мишка отказы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ое? — интересу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 говорит, — с детства мне это надоело, в палатке сидеть. Сижу, стучу — всем обувка в паре нужна, а я одним ботинком обхожусь. Обидно. Да и разве я больше ни на что не го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е дурак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от тоже один, — вскидывается Володя Иванович, — ночью на посту 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тщедушный, гость неуемно падок на всякие «истории». Он смачно рассказывает о том, как какой-то майор застрелил соседа, застав его у своей жены, о том, как передрались по пьяному делу родные братья, а уж историям об авариях, кражах и несчастных случаях на охотах несть числа. Он и сейчас что-то хочет рассказать, но хозяин славно не слышит его и продолж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ладно! Первый год-то еще ничего. С дочкой сошлись. Пускай, думаю, дочка-то тоже уже не первой молодости, возраст. Да и с дитем к тому же. Где я ей тут женихов найду. Да-а, живут... Трактор ему дали. Он, было, и на комбайн нацелился — в комбайне отказали. Видишь ли</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на комбайне муфту сцепления слева выжимают, а у него как раз этой-то ноги и нет. А на тракторе в самый раз — там управление правое. Тут осень вскоре, зябку пахать. Он как взялся, как взялся... Да больше всех и напахал. Сто гектаров, значит, целины, сто житняковой залежи да пятьсот с чем-то обыкновенной зяби. Вот и посчитай! Семьсот гектаров с лишним — шутка ли? Конечно, это сейчас «Кировцы» пошли, люди по тысячи за сезон вспахивают. Но ведь опять же не все, а уж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а, заработок ему идет само собой. Да шут с ним, с зятем, думаю, пусть вкалывает, коли так. А зимой, глядишь, делать нечего будет, возьмется и за сапожную лапку. Да так оно и шло три года. Как вдруг узнаю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дело было. Егор Семенович этот, главный инженер, как раз водный обоз снаряжал. У нас, видишь ли, совхоз большой, одно отделеньице — там овец держат — за сорок верст. А воды там нет, так ее туда тракторами возят. А тут метели, дня три воду никак не могли отправить и в тот раз больше обычного саней отправляли. Солнце, сугробы, возле бочек этих-то обледенелых, цистерн, — народу собралось. Дай-ко, мол, и я подойду, послушаю, чего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ляжу, и зять мой там: скырлы, скырлы на своей деревяшке и Пешкову бумагу подает. Тот: «Чего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Егор Семеныч, ты не верил, а мне бумажка из Москвы при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бума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прочитал, поверт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оспись директора 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Вот, читайте: «Главному инженеру. Испытания разрешить, тракторы выд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чего не понимаю: о чем речь? Мне гово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в самом деле ничего не знаешь? Да зять твой вон на двух тракторах пахать собирается, а механик против был, ну, Мишка в Москву писал, разрешение при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механик против был — это понятно. Народ к нам всякий едет. Иной так распишет, таких картин нарисует — ай да ну! А дойдет до дела — ноль. А вот как мой зятек до двух тракторов додумался — это для меня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у него сам спроси, — совет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ил вечерам. Он объясняет: народу у нас в совхозе мало? Трактора простаивают, так? Ну вот, он, значит, зятек мой, Мишка, на плуге переднего трактора какую-то там железную доску поставит, а у заднего — стальные полудуги. Когда задний трактор набежит на передний, полудуги эти в доску упрутся и через сцепления стормозят.. Повороты тоже через особый стержень. Сложно все это объяснить, да и не в этом с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го спраш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 заработком как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м заработ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ы придумываешь. Сейчас ты за одним трактором ухаживаешь, а там их два будет — это одно. А второе — пойдут тракторы, вспахивать больше начнешь, нормы тебе срежут или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говорит, — какими вы себе пустяками голову забиваете! В том ли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Если атомную бомбу придумали, значит, и атомную энергию не надо было придум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 надо, — гов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бы, — говорит, — все такие, как вы, были, мы бы до сих пор еще в пещерах жили. Впрочем, это ваше дело, как хотите, так и живите. А я так не могу. Что я хуже людей? Мне себя испытать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 говорю, — жену бы вон пожалел, ребенок скоро будет. А ты все с железками да с бумажками. Заработок у тебя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правда, он в ту пору и за сапожные колодки иногда брался. А затею свою не бросал. И, заметь, добился-таки своего, придумал.</w:t>
      </w:r>
    </w:p>
    <w:p>
      <w:pPr>
        <w:pStyle w:val="Normal"/>
        <w:ind w:left="0" w:right="0" w:firstLine="432"/>
        <w:jc w:val="both"/>
        <w:rPr/>
      </w:pPr>
      <w:r>
        <w:rPr>
          <w:rFonts w:cs="Times New Roman" w:ascii="Times New Roman" w:hAnsi="Times New Roman"/>
          <w:color w:val="auto"/>
          <w:sz w:val="20"/>
          <w:szCs w:val="20"/>
        </w:rPr>
        <w:t>Весной ему некогда было: культивировал, сеял. А вот за лето все успел. Двадцать восьмого июля, как сейчас помню, было. Из управления, из области, из Москвы, даже из какого-то бюро приехали. Народу собралось — тьма! Двинулись от мастерских, до поля доехали. Он</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еще там что-то на плугах покрутил. «От винта», —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лючил, поехал. И что же ты думаешь, пошли плуги! Пашня как пашня получается — ровная, рыхлая. Повернул на том конце, обратно едет. И тут трактор один, задний, возьми и вывернись. Да в сторону, да в сторону! Зятек-то мой, хромой, хромой, а тут, смотрю, из кабины выскочил, бросился догонять. Догнал, влез в машину. Заглу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езает из трактора, зубы, как солнышко, сия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удуга, — говорит, — согнулась: стойкость не та. Металл подбир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к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же? Стал пахать за двоих. Стоянка ему эта в бригаде особая. Другие за день по пять гектаров вспахивают, а он по пятнадцати. Тут фотографы эти, тут журналисты! В поле едут, ищут его, фотографируют. Ну, как же — «новатор». «Вы» ему говорят, в борозде остановить боятся... Т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й смачно сплев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может, «Известия» попадались за шестьдесят девятый год? «Человек становится сильнее»? Нет? Ну, так вот, про нег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окном время между тем повернуло на вечер и стало совсем пасмурно и скучновато. Какая-то девчонка в резиновых сапогах влезла в лужу, верх голенищ уже совсем вровень с поверхностью воды, схваченной ледяными иглами, а она продолжает забираться все глубже и глубже. Какие-то мальчишки несли футляр из-под аккордеона, одному показались грязными его сапожишки, он влез в ту же лужу, поболтал там ногами и уверенный, что вымыл обувку, довольный зашагал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оть их надо, — произносит Дядяй, глядя на детей, и продолжает: — Да-а... Ну, вот, значит, проработал он так годика полтора, а тут эти... как их... «ка-семьсот» пошли. И все! Кончилась его слава, затея-то эта с двумя тракторами. Тут одно время его словно бы и поприжало. Он и попивать начал и ко мне цепл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сплуататор ты, — говорит. — У детишек хлеб оты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ой хлеб? У нас в селе Березовском живет, такой выпивоха — как эта вожжа ему попадет, неделями пьет, себя не помнит. Ну, пристал ко мне: дай да дай, дескать, денег на выпивку, я тебе за это сена привезу. Вези, говорю. Дал я ему сколько-то — привез. Собственное, от своей коровы. Ну, зять на меня взъелся! Дальше — больше: поцапались мы, съезжайте, говорю, от меня. Они съехали. И Манька тоже. А он слышу, все злее да злее пьет. Ну, это уж известно — кто зачнет ею заниматься... Я дочке и говорю: «Брось ты его, дебошира, пустого человека». А она мне в ответ: «Он лучше всех вас в совхозе, стахановец!» — «Какой стахановец! — говорю. — Стакановец — это да! Ты посмотри только, как он его, винище-то это, стаканами хлобыстает». — «Это у него временный творческий застой», —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застой так застой, мучай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или с дочкой, а тут как раз эти «ка-семьсот» стали появляться. К другим-то они и раньше приходили, а тут к нам. Он и загорелся на них работать. Ему отказ: ноги-де нет, техника безопасности не позволяет. А он уперся — и ни в какую! И что же ты будешь делать? Опять своего добился: на курсы поехал, работать стал. А потом месяца через три, как раз об эту пору, его и привезли мертвого. Да-а... Он что? Он с последним рейсом на станции припозднился, а дорога плохая — дождь этак вот, лужи, его в канаву юзом и стащило. Он — буксовать. Буксовал, буксовал, трактор набок заваливаться стал — он спрыгнул, да зацепился за что-то: как ни говори, нога все же не своя. Упал, ударился да ночь в луже пролежал... Ну, привез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й махнул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ик, рев. Детишки уже большенькими стали — никого не пожалел. Думаю, кукуй вот теперь, жена. Сказал как-то после дочери об этом, так она, доченька-то эта родная, не поверишь, зверем на меня глянула. Ну, зверь и зверь «Моим детям, — говорит, — за отца стыдиться нечего. Они им гордиться будут. Я на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озьми ее за рупь за двадцать. И научила. Сейчас переехала, в другом совхозе живет, так к матери его родной — тоже где-то в деревне проживает — каждое лето ездят, а сюда ни ногой. Так, иногда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й налил себе самогону, выпил, постучал пальцами по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мне теперь и скажи, — обращается он к Володе Ивановичу. — Правильно он поступил ил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ам как думаешь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Я-то думаю... Я и его спрашивал — это было еще в самом начале — и дочку к нему подсылал: «Спроси, мол, чего он сапожничать не хо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е-е-тил! Лежу ночью, слышу, разговаривают. «Что ж, — говорит он. — Сапожное ремесло хорошее, я не хаю, но для меня оно пройденный этап». — «А тебе чего надо? Может, обидно, что ноги нет?» — «Обидно, конечно, — отвечает, — да не в этом суть!» — «А в чем же?» — «Я человек, — говорит. — Можешь ты это понять? А раз человек, что ж я — до первой ступеньки дошел и остановился? Не-ет, — говорит. — Я их все одолевать буду, сколько ни есть!» Ну, не дур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й снова замолкает и молчит на этот раз особенно долго, глядя на свои руки, сложенные на столе. Он словно прислушивается к тому, что происходит у него внут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форменный! — нарушает он, наконец, тишину и вдруг разражается грубейшей бранью. Ругается он долго, остервенело, потом стихает и ходит, успокаиваясь, по из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олье явно подошло к концу. Володя Иванович устал от разговора и выпивки и хочет спать, однако все же еще пытается что-то рас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понимаешь, какое дело... — бормочет он неразборчиво. — С-стоит он на посту, а тот мимо идет... Он ему кричит: «Стой, кто идет?» А тот идет! Он ему снова: «Стой, кто идет». А тот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Иванович пьяно машет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есаев слушает гостя, пытаясь понять, что с ним делать, а потом реш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пат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Никанор Митрофанович вдруг просыпается (спит он на жарко натопленной лежанке, меж двух тулупов) и долго сидит, подобрав ноги, опершись подбородком о ко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бы, кажется, вскакивать ему среди ночи, чего бы сидеть бессонно в светлой и холодной от выпавшего за окном снега избе, него бы вспоминать своего непутевого зятя, кости которого, вероятно, уже истлели в земле? А вот вспоминает, не спит, 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набирает силы не ко времени пурга. Ветер качает голые деревья, с шумом бросается из-за штакетникового забора на крышу и, перевалив через нее, уносится в степь. А в степи по смерзшемуся ковылю, по темному льду замерзших луж бесконечно текут в сторону железнодорожной станции белесые снежные полосы, на пути которых, меж поселком и железной дорогой, стоит обелиск. Если бы удалось зажечь спичку и, прикрыв ее ладонями, посветить, то на медной дощечке можно было бы прочесть фасонно выбит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а этом месте, погиб тракторист совхоза имени Урицкого Михаил Антонович Баканов». Ниже — даты рождения и смерти. Выше в металлической рамке, залепленной снегом, — молодое улыбающееся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 широкой степи, мимо обелиска, все текут и текут подгоняемые ветром белые снеговые полосы — к железной дороге, к станции, от которой паровозы в клубах дыма влекут поезда с людьми во все стороны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ВЛАДИМИР ТРО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ЖЕНЩИНА С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ька сидела на кровати, и ей было совсем плохо. Схватки стали частыми, почти беспрерывными, ломило поясницу. Еще утром она поняла, что скоро, не сегодня-завтра, придется идти в роддом, и потому поставила на кухне бачок с замоченными простынями, которые решила простирнуть и порвать на пеленки. Но дело вот как повернулось, что не только стиркой заниматься муторно, но на свет глядеть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сонное лицо ее теперь было еще более припухшим, нос и губы оплыли, как от укусов комарья, веки набрякли и покраснели. Она безучастно посмотрела на свое отражение в темном стекле окна, увидела лохматую нечесаную голову, неясные черты лица и острые плечи в старом застиранном халате. Сиденьем ничего не высидишь. Манька встала и, держась одной рукой за поясницу, подошла к окну, сдернула с гардины пропыленную и прокуренную штору. Разорвала ее на три части, потом некоторое время соображала: срывать ли вторую, решила — хватит и трех пеленок, достала видавшую виды сумку и сунула туда тряп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нее было с одеяльцем. Она долго думала, где его взять. Наконец вспомнила: в нижнем ящике шкафа лежит старый толстый платок, коричневый с черными широкими полосами по краям, с кистями, такой, какого сейчас не увидишь и на старухах. Но делать было нечего, она достала его, зачем-то приложила к щеке и, уловив его какой-то далекий, почти забытый сердцем запах, вдруг вспомнила мать. Манька заплакала тихо, без рыданий — просто текли слезы и в душе было терпко и горя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ждав очередной приступ боли, она встала, натянула еще не просохшие сапоги, надела фуфайку и, нахлобучив на голову бессменную мужскую шапку, выш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раке уже спали, и она была даже рада, что ее уход никем не замечен, а то опять бы стали зубоскалить, особенно эта корова из восьмой комнаты — Лидуха, у которой не язык, а по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конец апреля. И уже снег начинал таять, блестели ручьи, и на дорогах стояла вода. Но к вечеру лужи все-таки прихватывал морозец, снег, ноздреватый и серый, стекленел, и сейчас он наждачно скрипел под осторожными шагами Ма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шли люди. Манька поняла — рабочие со смены. Хотела было пройти незаметно, обойти желтые пятна фонарей, но ее кто-то все же углядел. Не ускользнула из внимания и сумка. Конечно, заводские тут же прошлись по ее адре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Манька, что-то поздно собралась бутылки сда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еще не прос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ньк, пойдем к нам — похмели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нька, где Промота потер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выдержала — выкрикнула им хриплым голосом такое, что мужики беззлобно засмеялись: дескать, вот Манька завернула, так завер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ька нисколько не серчала на насмешников, только обдало холодком сердце при упоминании Саньки Промота. Да что там Промот? Гори он синим пламенем, ханурик рыжий. Она вспомнила, как он приходил последний раз с дружками, как пьяный брал ее за подбородок цепкими, прокуренными пальцами и, словно показывая чудо заморское, кривя толстые губы,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смотрите на это мурло. Нет, вы посмотрите! Ее в поселке зовут Манька-Окунь, за эти чудные, красные глазки. Швабра! — Он отталкивал ее подборок, опускал голову, молчал. Затем наливал полный стакан вина и совал Маньке. — Ладно, не обижайся. Все знают, что ты своя в доску. Не про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ела с ними, пила вино, которое здесь метко окрестили бормотухой и молчала. И всегда повторялась одна и та же картина: Промот напивался, становился то агрессивным, то сентиментальным и тогда часто просил Маньку сп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Манька, нашу! И так, чтобы дух вышиб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уж доброго, а петь блатные песни она могла. Искусство это, со всеми его особенностями — придыханиями, паузами, рыдающим голосом, по которым можно всегда определить почти безошибочно человека, побывавшего в местах заключения, было усвоено Манькой давно, еще во время двухлетней отсидки в колонии для несовершеннолет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давай, — просили дружки Промота, и Манька, склонив голову набок, чуть медлила, настраивалась. Глаза ее темнели, подкатывались чуть вверх, Что считается особым шиком, и начи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А неужели, мамка, не узнала</w:t>
      </w:r>
    </w:p>
    <w:p>
      <w:pPr>
        <w:pStyle w:val="Poem"/>
        <w:rPr>
          <w:rFonts w:ascii="Times New Roman" w:hAnsi="Times New Roman" w:cs="Times New Roman"/>
          <w:color w:val="auto"/>
        </w:rPr>
      </w:pPr>
      <w:r>
        <w:rPr>
          <w:rFonts w:cs="Times New Roman" w:ascii="Times New Roman" w:hAnsi="Times New Roman"/>
          <w:color w:val="auto"/>
        </w:rPr>
        <w:t>Своего любимого сынка,</w:t>
      </w:r>
    </w:p>
    <w:p>
      <w:pPr>
        <w:pStyle w:val="Poem"/>
        <w:rPr>
          <w:rFonts w:ascii="Times New Roman" w:hAnsi="Times New Roman" w:cs="Times New Roman"/>
          <w:color w:val="auto"/>
        </w:rPr>
      </w:pPr>
      <w:r>
        <w:rPr>
          <w:rFonts w:cs="Times New Roman" w:ascii="Times New Roman" w:hAnsi="Times New Roman"/>
          <w:color w:val="auto"/>
        </w:rPr>
        <w:t>Юношей меня ты провожала,</w:t>
      </w:r>
    </w:p>
    <w:p>
      <w:pPr>
        <w:pStyle w:val="Poem"/>
        <w:rPr>
          <w:rFonts w:ascii="Times New Roman" w:hAnsi="Times New Roman" w:cs="Times New Roman"/>
          <w:color w:val="auto"/>
        </w:rPr>
      </w:pPr>
      <w:r>
        <w:rPr>
          <w:rFonts w:cs="Times New Roman" w:ascii="Times New Roman" w:hAnsi="Times New Roman"/>
          <w:color w:val="auto"/>
        </w:rPr>
        <w:t>А теперь встречаешь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от скрипел зубами, сжимал до боли Манькину коленку жесткими пальцами и залпом осушал стакан за стак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ька боялась петь долго такие песни, так как знала, что Промот может довести себя до того, что начнет все крушить в комнате. Поэтому она обрывала песню и сразу переходила на другой залихватский мотив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а остановочке трамвая</w:t>
      </w:r>
    </w:p>
    <w:p>
      <w:pPr>
        <w:pStyle w:val="Poem"/>
        <w:rPr>
          <w:rFonts w:ascii="Times New Roman" w:hAnsi="Times New Roman" w:cs="Times New Roman"/>
          <w:color w:val="auto"/>
        </w:rPr>
      </w:pPr>
      <w:r>
        <w:rPr>
          <w:rFonts w:cs="Times New Roman" w:ascii="Times New Roman" w:hAnsi="Times New Roman"/>
          <w:color w:val="auto"/>
        </w:rPr>
        <w:t>Стоит Манька шмаровая.</w:t>
      </w:r>
    </w:p>
    <w:p>
      <w:pPr>
        <w:pStyle w:val="Poem"/>
        <w:rPr>
          <w:rFonts w:ascii="Times New Roman" w:hAnsi="Times New Roman" w:cs="Times New Roman"/>
          <w:color w:val="auto"/>
        </w:rPr>
      </w:pPr>
      <w:r>
        <w:rPr>
          <w:rFonts w:cs="Times New Roman" w:ascii="Times New Roman" w:hAnsi="Times New Roman"/>
          <w:color w:val="auto"/>
        </w:rPr>
        <w:t>Лапти чешет, д-лапти чешет,</w:t>
      </w:r>
    </w:p>
    <w:p>
      <w:pPr>
        <w:pStyle w:val="Poem"/>
        <w:rPr>
          <w:rFonts w:ascii="Times New Roman" w:hAnsi="Times New Roman" w:cs="Times New Roman"/>
          <w:color w:val="auto"/>
        </w:rPr>
      </w:pPr>
      <w:r>
        <w:rPr>
          <w:rFonts w:cs="Times New Roman" w:ascii="Times New Roman" w:hAnsi="Times New Roman"/>
          <w:color w:val="auto"/>
        </w:rPr>
        <w:t>И смеется, и хохочет —</w:t>
      </w:r>
    </w:p>
    <w:p>
      <w:pPr>
        <w:pStyle w:val="Poem"/>
        <w:rPr>
          <w:rFonts w:ascii="Times New Roman" w:hAnsi="Times New Roman" w:cs="Times New Roman"/>
          <w:color w:val="auto"/>
        </w:rPr>
      </w:pPr>
      <w:r>
        <w:rPr>
          <w:rFonts w:cs="Times New Roman" w:ascii="Times New Roman" w:hAnsi="Times New Roman"/>
          <w:color w:val="auto"/>
        </w:rPr>
        <w:t>Видно, выпить еще хочет.</w:t>
      </w:r>
    </w:p>
    <w:p>
      <w:pPr>
        <w:pStyle w:val="Poem"/>
        <w:rPr>
          <w:rFonts w:ascii="Times New Roman" w:hAnsi="Times New Roman" w:cs="Times New Roman"/>
          <w:color w:val="auto"/>
        </w:rPr>
      </w:pPr>
      <w:r>
        <w:rPr>
          <w:rFonts w:cs="Times New Roman" w:ascii="Times New Roman" w:hAnsi="Times New Roman"/>
          <w:color w:val="auto"/>
        </w:rPr>
        <w:t>Ох, шальная, д-ох ша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ко такие вечера проходили без ссор и драк. Ночью Промот бывал груб, часто бессилен, а потому особенно жесток и несправедлив к своей подруге. И долго бы Маньке носить синяки от Промота, да однажды, месяцев семь назад, исчез он, как и не был, видно, опять остриг его рыжую шевелюру тюремный парикмахер, чтобы не падал чуб на глаза, не мешал смотреть на небо в кле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заметила, как подошла к роддому. Поднялась на невысокое щербатое крыльцо и остановилась перед дверью, обитой мерным дерматином: почему-то ей стало неловко и стыдно входить в это здание. Она спустилась с крыльца, пошла вдоль окон, задернутых белыми занавесками. Заметила щель в одном окне. Приблизилась к сте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ла прямо перед собой кровать, на ней сидящую молодую светлоголовую женщину; она сцеживала молоко в банку. Розовел кончик ее груди, губы вздрагивали, и иногда она прекращала свое занятие, видно, уставала от неопытности. Поднимала голову, к чему-то прислушивалась, Тогда Манька видела ее глаза. Манька смотрела и смотрела на незнакомку, испытывая странное наслаждение от подглядывания, и не могла оторвать взгляда. Видела, как тонкие струйки молока бьются в стекло банки и белым облачком оплывают на дно, видела прядь волос, упавшую на чистый лоб женщины, видела — под белой кожей голубые линии, словно прожилки на листьях растения, — и еще пронзительнее чувствовала и жесткий холод подоконника, и ночь, навалившуюся сзади на плечи, и ослепительную прозрачную твердость оконного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ся новый приступ, более сильный и до того неожиданный, что она чуть не села на землю. Постанывая, она пошла обратно к крыльцу, опираясь рукой о стену. Постучала. Дверь открыла невысокая, полная, с рябым лицом медсестра. Согнувшись, одной рукой поддерживая низ живота, а другой сжимая ручки кирзовой сумки, в фуфайке и сапогах стояла перед ней Манька. Сестра долго рассматривала, ее оплывшее лицо, красные веки, весь нар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его? — спросила она, морщась от неудовольств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 Манька хотела сказать, что пришла рожать, но в ней что-то дернулось, и она повалилась на медсестру. Та, подхватив ее под руки, втащила в санпропускник и усадила на белый деревянный топч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 с работы в таком виде-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дома, — выдохнула Ман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уж, и одеться как следует не могла? — женщина стояла, уперев руки в</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б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видно, доставляло удовольствие Манькино бессилие. «Тоже, — думала Манька, — сама шилом бритая, а еще измы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тебе в соболях должна сюда идти, в часиках золотых, — съязвила она. — Не успела одеть: на рояле о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ки прекратились, и Манька смогла осмотреться. Шкаф, стол, мутное кривоватое зеркало на стене, дверь, в проеме которой видна ширма, кафель, ван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ди раздевайся, — женщина махнула рукой на ширму, — аль пом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Манька скинула с себя белье и по указанию медсестры стала делать все то необходимое, что делают женщины в таких случаях, она услышала голос ря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умке-то что за тряп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ленки будут, — сказала Ман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ленки, поди, муж должен прин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и — атласные, с обор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ла бы уж. Тоже мне мать. Еще выкаблу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ька, пахнущая мылом, с волосами, расчесанными на пробор, в больничном халате, лежала поверх одеяла на кровати и смотрела в потолок. Она была немного разочарована: схватки вдруг прекратились, придется снова ждать и, говорят, может случиться и так, что и через неделю не разродишься. «Ждать да догонять — хуже нет, — думала она, — лучше бы сразу», — и представляла эти скучные дни в палате, среди беременных женщин — нервных, до смешного суеверных в эти предродовые дни и все-таки каких-то счастливо блаженных. Ожидание будущего материнства, или страх перед болью, которую надо пройти, или что-то другое, чего Манька не знала, делало их такими, но почему-то в первое время у нее появилось к ним легкое чувство то ли презрения, то ли жалости. «Чего кукситься? Все равно, как ни беречься, не миновать обжечься», — мысленно ругала он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шел день-два, и Манька сама затихла, присмирела, с тревогой вслушивалась в себя, ловила разговоры женщин и однажды ночью даже всплакнула от острого чувства одиночества и тоски. Вдруг представилась ей вся ее жизнь, вспомнилось серое снежное поле с черными пятнами воронок, мать в рваных перчатках, мерзлая картошка с комьями приставшей твердой земли и розовое семечко пламени в темной, холодной комнате. И еще пригрезилась долгая дорога на Север, где их ждал отец, долгие остановки в пути, крик, вонь и гам набитого до отказа вагона, и высокий человек в черном пиджаке, встретивший их на вокзале. До сих пор она помнит его слова — шахта... обвал... не смогли... его комната. Небольшой горняцкий поселок у подножия Хи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аралась думать о чем-нибудь хорошем и светлом. О любви, например. А что такое любовь? Она растерянно шарила в памяти, надеясь найти что-нибудь, связанное с этим словом, но все было не то, не настоящее, придуманное. Вот вспомнился инженер из строительного управления, где работала Манька, Гаврилов. Он говорил, что индийские фильмы — пошлость и безвкусица, сказки для дураков. А она на этих фильмах плакала до одурения, ей всех было жаль, и порой, когда она выходила из зрительного зала, еще находясь под впечатлением индийской мелодрамы, ей самой хотелось, чтобы ее увлекла, унесла какая-то необыкновенная неземная любовь. И видела она себя в черной, нет — красной шали, с яркими монистами на груди, с глазами ясными, солнечными. Осыпались под ноги хризантемы (ведь есть такие цветы), играла индийская музыка, и возлюбленный в белом костюме протягивал ей руку... Но чаще ей представлялась любовь трагическая, со слезами, кровью, музы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душная, она часто придумывала, что вот кто-то, пусть даже и Промот, влюблен в нее и все, даже Санькины побои, относила за счет его сильной, испепеляющей ревности. И говорила ему после драки слипающимися от крови г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мы страдаем так? Неужели нельзя без этого? Ведь любим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ты, швабра, — отмахивался Промот, а она снова лезла к нему с собачьей преданностью и засыпала, уткнувшись мокрым лицом в его рыжую волосатую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нженер Гаврилов, хаявший индийские фильмы, как-то даже попал к Маньке домой. Дело было так. В начале зимы, когда морозы уже прочно подбираются к тридцатиградусному рубежу, бежала Манька из поселкового клуба, где только посмотрела какой-то красивый фильм, кажется, мексиканский. И вдруг в свете фонарей увидела Гаврилова. «Ого, инженеришко-то под мухой, — сразу определила Манька. — Все они такие — на работе к нему на козе не подъедешь, а тут вот как, залил бельма и шатается по поселку». Она замедлила шаг и окликнула Гаври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Павлович, не заблу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смотрел на Маньку, как бы пытаясь вспомнить ее, его качнуло, потом то ли усталым, то ли пьяным голосом Гаврилов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видела, что на правой щеке и на кончике носа кожа его стала сизой. Обморозился, навер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 вас же щеки белые, — и она, схватив пригоршню снега, стала бесцеремонно растирать ему лицо. Инженер фыркал, дергал головой, но, понимая необходимость Манькиных действий, борм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все...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ряхнула снег с серого каракулевого воротника его пальто, платком обтерла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живешь? Веди к себе, — приказал Гаврилов, и она повела его к себе, боясь оставить его здесь, на морозе, пьяного и беспомощ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нее в комнате Гаврилов достал из внутреннего кармана пальто бутылку болгарского коньяка и поставил на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Переседова, пить будем, — оказал он. Она села рядом на табурет, ветошкой протерла старую изрезанную клеенку на столе. Гаврилов наполнил стаканы. Он сидел без пальто, в клетчатом дорогом костюме, со сбившимся в сторону аляповатым галстукам. Лицо его, с мелкими бабьими чертами, было пунцовым. Светлые волосы на голове на прямой пробор, и вихры, словно распущенные куриные крылья, свешивались по краям л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ереседова, не бойся, — начал великодушничать он, это на работе я строгий, а так, в жизни, такой же, как и все. Конечно, вы думаете, инженер это что-то такое, — он поднял руку вверх и там неопределенно повертел кистью, — а я нет, просто человек. Я сам из глубинки, Переседова, как говорят, с самых низов. Но добился ведь! Я из-за этого диплома пять лет в институте недосыпал, по ночам вагоны разгружал, но вытянул. Вот теперь — коньяк. Все, что за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ька, подперев голову кулаком, слушала его не переб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знаешь, Переседова, тоска на душе какая, — продолжал Гаврилов, — порой думаешь, эх, бросить все к чертям и махнуть подальше. На родину. В степи — одуванчики с кулак... Простор. Босиком бы по пыльной сельской дороге. Ступаешь, словно по парному молоку... А здесь — каждый день одно и то же — деньги, деньги,, деньги. Надоело! Мебель, гарнитуры, жена. Что ей я? Добытчик денег? А можно ли ей вот так, по-человечьи, ткнуться в грудь своей пьяной мордой и завыть, заплакать. И чтобы она жалела. Жалеть — вот главное в женщине. Знаешь, как хочется треснуть ей прямо по напудренной ха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спросила Ман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тем, чтобы попроще была. Чтоб завыла, закрутилась под ногами и кричала — люблю. Пятнадцать лет живем и ни слова про любовь. Всех-то и разговоров — то купи, то продай. Все есть, а в душе чувствуешь себя одиноким, как в пустыне. Любовь нужна, Переседова, человеку, ею он жив, она его двиг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горь Павлович, вот в одном фильме, забыла название, индийском, там из-за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ька просветлела лицом, глаза ее горели, она хотела продолжить, но Гаврилов прер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дор! Вранье! Сказки для дураков. Нет такой любви. Простая нужна, 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и Маньке становилось тоже тоскливо и неуютно без любви, казалось ужасным, что люди разучились любить и оттого стали глухими: кричи, зови, не дозовешься. Ее глаза наполнились слезами, и тогда она видела Гаврилова в каких-то сверкающих бликах, голова его, словно мяч на солнечных волнах, качалась, и в душе у Маньки было столько желания любить, говорить про любовь, дарить любовь, что она не замечала своих слез, мокрых щек и руки Гаврилова на своем пле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ты, Переседова, баба. Добрая. Но что от доброты-то твоей, — рука инженера соскальзывала с ее плеча, он валился с табуретки, и Маньке пришлось перетаскивать его на диван. Тело его гнулось, словно бескостное, и было таким тяжелым, что Манька удивлялась, откуда и сил взялось у нее, чтобы улож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Гаврилов храпел, что-то бормотал во сне, а проснувшись, долго и ошалело рассматривал Манькину комнату, морщился, старался не смотреть в лицо хозяйке. Потом быстро встал, надел пальто, шапку, зачем-то сунул в карман пустую бутылку из-под коньяка и ушел. Нет, он, помнится, вернулся минут через п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ой шарф? — не глядя на Маньку, спросил Гаврилов, обшаривая взглядом уг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а вы ведь были без шарфа, — сказала М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льком взглянул на ее сонное лицо, опять — то ли досадливо, то ли брезгливо — сморщился и, махнув рукой, скрылся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ла Манька ночью, на четвертый день. Все прошло нормально, без осложнений: Манька аккуратно выполняла советы врача, легко переносила боль и, когда услышала крик своей дочери, когда увидела ее сморщенное, красное личико, большеротое и слепое, словно кошачье, вдруг почувствовала, что устала. Она закрыла глаза и просто уснула. Ей ничего не с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ежала в послеродовой палате, чувствовала пустоту и легкость в себе, и порой ее захлестывало радостное чувство удивления от того, что вот в силу каких-то чудесных законов она раздвоилась, разделилась на две половины, и ее вторая часть лежит там, через две палаты, беспомощная и слабая, с закрытыми глазами, которые еще хранят теплую темноту ее ч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аралась душой переселиться в тот маленький живой комочек, что вышел из нее, и, когда ей это удавалось, она начинала засыпать, сразу проваливаясь в мягкую, зыбкую полудр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ыпалась, по-новому осмысливая себя, на разные лады перекладывала слова «мама», «дочь», «я — мама», входила в новое состояние, и это было удивительно: что-то кончилось, она другая и в то же время она — прежняя. Казалось странным, что вот стала матерью, а все, что было до этого, помнит. И детство свое, и пироги, которые пекла мама, и всю ту мутную полосу жизни, после маминой смерти, — так много всякого. И как здорово, что новая жизнь, появляющаяся с чистой, как лист бумаги, памятью, не зачеркивает, не уничтожает ту, которая породила ее, и благородно ей вверяет заботы о себе, и разрешает носить себя на руках, целовать, запоминать свои че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кли радостные и хлопотливые послеродовые дни. Забот было хоть отбавляй: у Маньки не было молока, она давила, истязала свою грудь, но куда там — молоко не появлялось, хоть ты тресни. Пришлось кормить дочку донор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приходила в палату к Маньке та рябая медсестра, что принимала ее сюда. Каждый раз вроде бы случайно заводила всякие разговоры. Манька была осторожной, особенно язык не развязывала, не доверяла медсестре, но однажды та оказала, что и ей пришлось рожать одной, мужа не было. Манька подумала, что в сущности они похожи: обе некрасивы, не очень складны телом и судьбы их похо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жу я, Мария, в роддоме, — рассказывала медсестра, — всем подарки несут, стараются все повкуснее, мужья у окон чуть ли не ночами дежурят, а я одна-одинешенька, как березка в степи. Другие бабы вон какие счастливые, ведь друг на друга глядя — улыбнешься, а на себя глядя, только поплачешь. Но ничего, перемогла. Взяла дочку в охапку да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у тебя дочка? — удивилась Ман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дочка! Сейчас уж замужем. Скоро внуков нянчить буду. Попервости тогда трудновато было, потом Катьша моя подросла, помогать начала. Вместе-то легче, одна пчела много ли меду натаскает. Бывало, вдвоем и наревешься и насмеешься. Ну, слава богу, теперь все поза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амуж и не вы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не хотела, да все тот Петр мешал, а потом, когда нашелся человек хороший, недолго счастливой ходила — погиб он в шах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ой отец тоже, — сказала Манька и вдруг почувствовала себя сиро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хочешь, я к тебе буду прих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дочкой помогу, да так, по-бабьи, будем всякие разговоры в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дешь ли? — недоверчиво спросила Манька, вспомнив, что у нее и подруг-то никогда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казала мед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али медсестру Лукерьей Дмитрие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Настал день выписки. Манька только теперь поняла всю степень предстоящего позора: нет настоящих пеленок, сама, как пугало огородное, вот же угораздило, лучше бы последний месяц недоедала, в долги влезла, а приданое дочке справила. В тряпье нести ребенка придется. Она долго одевала в санпропускнике ссохшиеся в</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больничном тепле сапоги, натянула фуфайку, шапку и стояла, внутренне насторожившись, заранее настроившись отвечать на любую насм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ку вынесла Лукерья Дмитриевна. У Маньки чуть ноги не подкосились, когда она увидела белоснежный сверток, перехваченный алой лентой. Уж не перепутали они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Мария, дочка. Пусть растет счастливой, — сказала Лукерья Дмитриевна, — ну что стоишь, как истукан? Бери. Это, — она кивнула на пакет, в котором была завернута девочка, — от всех нас. Там есть еще пеленки, я позднее тебе их за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ька протянула руки, приняла дочку, хотела что-то сказать, но горло у нее перехватило, и она вместо благодарности брякнула сдавленны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всем не помнила, как вышла из роддома, как прошла половину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ла с ребенком на руках по разбухшим, только что вытаявшим из-под снега доскам тротуара, стесняясь своей легкой непривычной ноши и фуфайки с эмблемой «Минтяжстроя» на рукаве. Сапоги отчаянно жали, шапка казалась неудобной, да и не время было уже в ней ходить — голова горела от жары. И когда она увидела идущих навстречу супругов Гавриловых, неожиданно смутилась, опустила глаза и, не помня себя, только всем своим существом чувствуя нелепость картины — она и этот белоснежный сверток в руках, сошла с узкого тротуара, ступив одной ногой в лужу. Моментально пронеслось в памяти пьяное лицо Гаврилова. Его жена, Лариса Кирилловна, поселковый управдом, заметила, что Манька освободила им дорогу, но не прошла мимо и мужа придержала за локоть. Они остановились перед растерявшейся Манькой. Оба приземистые, крепкие, одеты добротно, по сез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прибавленьицем тебя, — пропела Лариса Кирилловна, — маль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а, — ответила Ман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Сначала нянька, потом Ванька. Как назвала до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еще. Может, Крис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думала, — Гаврилова всплеснула руками и скривила густо намазанные губы, — Кристя-дристя. Имя какое старомод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мою так з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тец кто ее, хоть знаешь? — прервал свое молчание Игорь Павлович. Жена тут же толкнула его в бок, молчи, мол, дурак. Но тот сделал непонимающее лицо: — А что я такого оказал? Спросил — может, знает. Подумаешь, цацу нашла. Никто не бывал, а девке — робя. Так что ли? — захохотал Гаври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шай ты его, он всегда так: сначала ляпнет, а потом подумает, — затараторила Гаври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оишься, что алименты придется платить? — неожиданно сиплым голосом сказала Манька и шагнула на тротуар, прямо на Гавриловых, и те невольно посторонились, пропуская ее, выпрямившуюся, с отчаянным, бледным лиц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не заговаривайся! — крикнул вслед Игорь Павл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с ней по-хорошему, а она... а она, — не находила слов его супруга. И тут Манька повернулась к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любовь нужна человеку», — показала язык Гаврилову и пошла, уже не оборачив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она... про что она? — закудахтала сзади Лариса Кирил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нька двигалась вперед и мысленно ругала себя: «Надо же, стояла с Кристей перед ними, словно украла ее у кого». Она поймала себя на том, что невольно назвала дочку Кристей, и это открытие обдало ее душу теплой полной. «Ну, значит, так тому и быть», — реш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шла в свою комнату, положила дочку на кровать, развернула пакет. Некоторое время смотрела в ее спящее чистое лицо и вдруг заплакала от острого чувства жалости к этому беспомощному созданию, к себе самой. Но потом она оправилась с собой, окинула фуфайку и решительно стала наводить порядок в комнате. Все — простыни, грязные занавески, наволочки, полотенца — летело в одну кучу. Потом Манька попомнила: «Боже ты мой, ведь перед уходом оставила на кухне замоченное белье! Сгнило, наверное». Побежала на кухню. Бачок стоял на месте, но белья в нем не было. Она подумала, что его, вероятно, выкинули соседи. «Ну и черт с ним, не ахти какая ценность». Снова налила в выварку воды, притащила все предназначенное к стирке, поставила на плитку и вернулась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Вошла Лидуха из восьмой комнаты. Широкая в бедрах, с круглым курносым лицом, она, как всегда, была в отличном настроении. В бараке боялись ее языка, но, надо отдать должное, говорила она всегда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Ман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дочку твою пришла посмот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оли не глаз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ка наклонилась над крова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нькая. Только вот худющая уж бо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а ты, как глиста в корсете, — обиделась за дочку Манька. Лидуха же в ответ только засмеялась, зная: чего уж доброго, а полноты ей не зани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удью корм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детской кухне придется б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проснется, чем будешь корм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и правда, чем? — Манька растерянно остановилась посреди комнаты. Лидуха тоже озабоченно смотрела на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мажки-то дали как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ька бросилась к фуфайке, достала разные справки, направления, рецеп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я сбегаю, — Лидуха выбрала нужную бумажку и вышла из комнаты. Манька ругала себя, что вот, мол, дуреха, уборкой занялась, а что кормить Кристю надо — забыла. Хорошо Лидуха вспомнила. Она мыла пол, тщательно вымывая все уголки, удивляясь грязи, накопившейся в комнате, и, чем больше ее обнаруживала, тем яростнее шаркала тря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Лидуха с бутылочками. Возбужденная и весел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не пропа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дто почувствовав ее приход, заплакала девочка. Они обе бросились к ней, и опытная Лидуха сразу определила, что надо менять пеленки. Манька первый раз под руководством соседки дрожащими руками перепеленала дочку. Потом они вместе покормили ее и, когда ребенок удовлетворенно уснул, были обе счаст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стук в дверь. Вошла Антонина Ивановна из двенадцатой комнаты. В руках свер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белье твое, Мария. Ты ушла тогда... так я его состир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ька вдруг вспомнила, что за глаза называла эту женщину старой выдрой, откровенно не любила за привычку лезть в личные дела, за нудные нравоучения, и ей стало стыдно, словно Антонина Ивановна нечаянно угадала ее мысли. Она опять почувствовала, как глаза заполняет сверкающая едкая пелена... Разры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Лукерья Дмитриевна слово свое держала, часто приходила к Маньке, помогала во всем, а иногда даже и оставалась у нее ночевать. И несмотря на разницу в</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возрасте, обе они привязались друг к другу. А когда Кристя неожиданно заболела, Лукерья Дмитриевна вообще и дневала и ночевала у своей новой товарки. Лидуха тоже не осталась в стороне. Сама поднявшая двоих детей, она принимала самое активное участие в выздоровлении Кристи. Все-то она знала, Дотошная Лидуха, и наговоры разные, и приметы, и как от сглазу избавиться. Придет, бывало, возьмет Кристю и шепчет на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pPr>
      <w:r>
        <w:rPr>
          <w:rFonts w:cs="Times New Roman" w:ascii="Times New Roman" w:hAnsi="Times New Roman"/>
          <w:color w:val="auto"/>
        </w:rPr>
        <w:t>— </w:t>
      </w:r>
      <w:r>
        <w:rPr>
          <w:rFonts w:cs="Times New Roman" w:ascii="Times New Roman" w:hAnsi="Times New Roman"/>
          <w:color w:val="auto"/>
        </w:rPr>
        <w:t>Как с гор вода,</w:t>
      </w:r>
    </w:p>
    <w:p>
      <w:pPr>
        <w:pStyle w:val="Poem"/>
        <w:rPr>
          <w:rFonts w:ascii="Times New Roman" w:hAnsi="Times New Roman" w:cs="Times New Roman"/>
          <w:color w:val="auto"/>
        </w:rPr>
      </w:pPr>
      <w:r>
        <w:rPr>
          <w:rFonts w:cs="Times New Roman" w:ascii="Times New Roman" w:hAnsi="Times New Roman"/>
          <w:color w:val="auto"/>
        </w:rPr>
        <w:t>Так с рыбы худоба,</w:t>
      </w:r>
    </w:p>
    <w:p>
      <w:pPr>
        <w:pStyle w:val="Poem"/>
        <w:rPr>
          <w:rFonts w:ascii="Times New Roman" w:hAnsi="Times New Roman" w:cs="Times New Roman"/>
          <w:color w:val="auto"/>
        </w:rPr>
      </w:pPr>
      <w:r>
        <w:rPr>
          <w:rFonts w:cs="Times New Roman" w:ascii="Times New Roman" w:hAnsi="Times New Roman"/>
          <w:color w:val="auto"/>
        </w:rPr>
        <w:t>Откуда пришла,</w:t>
      </w:r>
    </w:p>
    <w:p>
      <w:pPr>
        <w:pStyle w:val="Poem"/>
        <w:rPr>
          <w:rFonts w:ascii="Times New Roman" w:hAnsi="Times New Roman" w:cs="Times New Roman"/>
          <w:color w:val="auto"/>
        </w:rPr>
      </w:pPr>
      <w:r>
        <w:rPr>
          <w:rFonts w:cs="Times New Roman" w:ascii="Times New Roman" w:hAnsi="Times New Roman"/>
          <w:color w:val="auto"/>
        </w:rPr>
        <w:t>Туда и сту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серьезно относились к ее умению, не смеялись, верили, что помогает. И вправду, Кристя поп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ла совсем Манька, формы ее заметно округлились и чувствовала она, что сердцем оттаивает, добрей становится. И сны ей снились теперь светлые, ведь доброе дело и во сн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летели дни. Они были заполнены кормлением и купанием ребенка и еще многими материнскими заботами. Да и люди, окружавшие Маньку, изменились — редко какая семья из барака не приняла участие в судьбе маленькой Кристины. Все появилось: и соски, и пеленки, и эмалированная ванночка, и даже старая, но вполне сносная коляска. Манька же в короткие часы дочкиного сна с удовольствием хлопотала на кухне, а оставшись одна, пела Кристе какие-то далекие, невесть откуда взявшиеся в памяти колыбельные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Ай ду-ду, ай ду-ду,</w:t>
      </w:r>
    </w:p>
    <w:p>
      <w:pPr>
        <w:pStyle w:val="Poem"/>
        <w:rPr>
          <w:rFonts w:ascii="Times New Roman" w:hAnsi="Times New Roman" w:cs="Times New Roman"/>
          <w:color w:val="auto"/>
        </w:rPr>
      </w:pPr>
      <w:r>
        <w:rPr>
          <w:rFonts w:cs="Times New Roman" w:ascii="Times New Roman" w:hAnsi="Times New Roman"/>
          <w:color w:val="auto"/>
        </w:rPr>
        <w:t>Потерял мужик дугу.</w:t>
      </w:r>
    </w:p>
    <w:p>
      <w:pPr>
        <w:pStyle w:val="Poem"/>
        <w:rPr>
          <w:rFonts w:ascii="Times New Roman" w:hAnsi="Times New Roman" w:cs="Times New Roman"/>
          <w:color w:val="auto"/>
        </w:rPr>
      </w:pPr>
      <w:r>
        <w:rPr>
          <w:rFonts w:cs="Times New Roman" w:ascii="Times New Roman" w:hAnsi="Times New Roman"/>
          <w:color w:val="auto"/>
        </w:rPr>
        <w:t>Шарил, шарил — не нашел,</w:t>
      </w:r>
    </w:p>
    <w:p>
      <w:pPr>
        <w:pStyle w:val="Poem"/>
        <w:rPr>
          <w:rFonts w:ascii="Times New Roman" w:hAnsi="Times New Roman" w:cs="Times New Roman"/>
          <w:color w:val="auto"/>
        </w:rPr>
      </w:pPr>
      <w:r>
        <w:rPr>
          <w:rFonts w:cs="Times New Roman" w:ascii="Times New Roman" w:hAnsi="Times New Roman"/>
          <w:color w:val="auto"/>
        </w:rPr>
        <w:t>Ко сударушке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минут тихого материнского счастья пережила Манька за эти три месяца, сколько раз ее охватывало жгучее чувство любви к людям и стыда перед ними! А когда Лесковы из четырнадцатой комнаты купили новый телевизор, а старый отдали ей, Манька славно заново открыла для себя мир и удивилась его огромности и разнообра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шли по поселку слухи, что вновь объявился Санька Промот, и ей стало тревожно: раз люди говорят — значит так и есть, ведь даже сорока даром не стрек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ное лето было в разгаре. Прямо под окнами барака сиренево цвел иван-чай, на болотинах зрела и истаивала янтарным цветом морошка, и круглые сутки бродило по небу низкое солнце. Манькины соседи варили черничное варенье, замачивали бруснику, банки рубиново высвечивали почти во всех окнах, солили крепкие и хрусткие волн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ердобольная Лидуха согласилась посидеть с Кристей, а Манька пошла в лес, даром, что он был под боком, за железнодорожной насыпью. Там, в лесу, Манька ползала на коленях с трехлитровым бидончиком, рвала крупную с матовым голубоватым налетом чернику, иногда срывала полностью куст и губами общипывала сладкую ягоду. Ей было хорошо. Потом она нашла светлый холодный ручей, зачерпывала пригоршней воду, пила ее сладимую прохладу, плескала себе в разгоряченное, покусанное мошкой лицо. Капли задерживались на ресницах, в них блестело солнце, Манька трясла головой, и капли жемчужными искрами разлетались в стороны. А потом она сидела на толстом и мягком ковре вороники и ела хлеб. В лесу было тихо, только где-то далеко тенькала неугомонная одинокая пич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ька спохватилась, что долго пробыла в лесу. Лидуха, небось, измаялась с Кристей, и поспешила домой. Взбираясь на железнодорожную насыпь, нечаянно сломала каблук, но особенно не расстроилась, черт с ним, с каблуком. Туфли были старые, если не в лес бы, то все равно на помойку выкинула. Так и вошла она в поселок на одном каблуке, невольно прихрам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же подходила к бараку и вдруг, взглянув на крыльцо, обомлела: там, в клетчатом пиджаке, с папиросой в углу рта, стоял Санька Промот. Манька хотела свернуть, спрятаться, но почему-то не смогла, и, словно во сне, шла навстречу Промоту и улыбалась, хотя в душе у нее неожиданно померкло. И неожиданно она увидела себя глазами Саньки: некрасивую — хотя господи, когда она была красавицей, — прихрамывающую, с губами синими от черничного со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Манька, — сказал Промот, — не страшно в лесу од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А кого мне там бояться, если б тебя встретила, да и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ька махнула рукой: мол, что с тебя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сь на крыльцо, посмотрела в улыбающееся лицо Промота, вздохнула и открыла дверь в барак. Промот шагнул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уха сидела на диване и вязала, дочь спала на крова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извини, что я задержалась, — сказала ей Манька, — я не од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жу, — метнула сердитый взгляд на Промота соседка, — подарочек! Ну, я пошла. Маш, в случае чего — крикнешь.</w:t>
      </w:r>
    </w:p>
    <w:p>
      <w:pPr>
        <w:pStyle w:val="Normal"/>
        <w:ind w:left="0" w:right="0" w:firstLine="432"/>
        <w:jc w:val="both"/>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Топай, топай, — проводил ее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ька поставила бидончик на стол, развязала пла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родила? — спросил Пром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 месяца назад, а тебе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А кто от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то. Ветром над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от продолжал стоять у двери, глаза его потемн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ерьезно спраш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зница. Ну, если и ты, что, портки на себе драть будешь? Ни к чему теб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ька скинула мокрые, расхлябанные туфли, бросила их в угол. Села на табурет и устало уронила руки на кол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и приморилась я ползать-то по кочкам, да комарья еще, — она, казалось, не замечала Саньки Промота, его напряженного взгляда, зло поджатых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от резко шагнул к кровати, нагнулся над ребенком. Долго всматривался в лицо девочки, стоял, уперев руки по обеим сторонам от Кристи, дотошно изучая каждую черточку ее лица. Потом осторожно приподнял краешек чепчика и вдруг отдернул пальцы, словно обжег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же рыжая... Это моя... — он повернул к Маньке свое растерянное, жалкое лицо. — Она же рыжая! — почти выкрикну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ла свинья свое порося, — усмехнулась М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от нервно заходил по комнате. Руки по тюремной привычке за спиной, голова наклонена вперед. Манька уже видела его таким года четыре назад. Тогда Санька вот так же бегал по комнате, узнав об аресте своего дружка Кольки Шестакова. Загремел в ту осень Промот вслед за своим приятелем на два года, но что ему эти два года: на одной ноге, говорят, такой срок отстоя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от остановился перед окном и, не расцепляя рук за спиной, посмотрел на загустевшее солнце, на каменную громаду горы, подступившей к самому поселку. Самая вершина горы казалась нереальной в струящихся потоках теплого воздуха. Санька оценивающе осмотрел бурый скалистый склон, словно собираясь взобраться по нему на самый греб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анька, а что если взять бросить все и начать жизнь по-новому. Встать в колею, — он говорил быстро, не оборачиваясь и не отрывая взгляда от горы. — Я пойду работать. Заживем, как все. Дочка вырастет — в школу ее поведу. В белом фарт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ька, замерев, слушала его, и, когда он умолк, вздохнула глубоко, и каким-то усталым голосом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Саша, да с тобой ли начинать новую жизнь? Ты подумай: семь душ в тебе и ни в одной пути нет. Да ты, поди, и работать не уме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швабра, знаешь обо мне! Я все могу! Захочу, гору</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вот эту сверну! — Он повернулся к ней и, не отводя взгляда от ее лица, продол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Промот только может, что по фене ботать да углы на бану вертеть. А мне жизнь командировочная вот где, — он резко провел ребром ладони по горлу, — сыт я ею! Порой на зоне лежишь ночью, смотришь в потолок я думаешь: вот уж сорок лет почти прожил, а кто ты? Никто. Цена твоему фарту — тюремные прохоря да шконка в воровском углу. Любой слесаришка, грузчик портовый в тысячу раз богаче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не завязал, если думал-то так, — Манька встала с табуретки, — посмотри на себя, меня шваброй зовешь, а сам по тюрьмам обился, что пень придоро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ернулась, машинально стала переставлять на столе посуду. Но обида, вдруг захлестнувшая ее, прорвалась, и она разрыдалась, снова упала на табуретку и, ткнувшись головой в ладони, сквозь слезы неестественно низким булькающим голосом, будто выталкивая слова из себя, за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 ты меня шваброй крестишь? За что? Вот и дочь признал, и все равно швабра! Человек ты, или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ыгая носом и неловко размазывая влагу по щекам, она не поднимала красных распухших век, и, когда Промот взял ее за подбородок и приподнял ее голову, она не открыла глаза, только плотнее сжала веки, и из них горячо лились слезы, как из переполненного до отказа сос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вокруг такие добрые оказались, — говорила она мокрыми т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перестань... не знаю я слов таких, — он тряс ее за подбородок, лицо его было скомкано гримасой жал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дура, шла с ребенком из роддома. Все: кто отец, кто отец? А я, что им скажу? — не унималась М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от гладил ее по спине широкой ладонью, искал слова потеплей, находил их с трудом, и также трудно говорил, словно выдавливая из себя. Манька понемногу успокоилась, и на душе у нее стало легко, ведь хорошие слова для сердца не гру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аша, делай, как знаешь. Захочешь быть нормальным мужиком, ноги буду мыть и воду пить, а нет, так и не надо ходить сюда. Хватит, столько от тебя всякого перевидала, совсем уж в чучело превратилась. А сейчас вот жить захотелось. Даже не ради себя: что я, была и нет, а ради нее —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 к нему свое мокрое, слепое лицо, улыбнулась искусанными натекшими г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можно, правда ведь можно, и тебе жить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от сидел растерянный, смотрел на нее вдруг провалившимися глазами 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лакала девочка, и Манька кинулась к ней. Промот наблюдал, как часто-часто наклонялась она над белеющим голубиным яйцом личиком ребенка, за взмахами рук, за мельканием белых пеленок; с какой-то болью ловил слухом затихающий плач дочери и воркующий незнакомый голос ее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несдвигаемо сидел Санька на табурете, потом достал пачку «Беломора» и заку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брось чадить, или выйди в коридор. Нельзя! — крикнула ему М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от встал, подошел к двери и, взявшись за ручку,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ария, я пошел. Завтра приду. Совсем. — И ушел, аккуратно прикрыв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ька распрямилась, долго смотрела на табурет, где сидел Промот, губы ее вздрагивали то ли от обиды, то ли от того, что она еще мысленно с ним говорила, убеждала в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завтра Промот не пришел. Не было его и через день. Маньке уже начало казаться, что все случившееся тогда причудилось ей, а заботы, которые приносило каждое утро, притупили вдруг появившуюся надежду на новую жизнь, и только к вечеру, когда Кристя ровно посапывала у Маньки под боком, она вспоминала Саньку, и с этим воспоминанием, тускло светившим в ее мозгу, засыпала, иногда видела его во сне, но эти сны были нерадостные, и она их быстро заб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третий день проснулась с уверенностью, что именно сегодня придет Промот, и с утра ее охватило волнение. Даже гуляя с Кристей по улице, она не отходила далеко от дома. Но вот зашла в поселковый маленький промтоварный магазинчик и, сама не зная зачем, купила мужскую рубашку. Спрятала ее в коляску и двинулась к своему бараку, ощущая, как в душе становится празднично 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от появился к вечеру на такси. Манька видела в окно, как подкатила машина, как Санька вынимал чемодан с сумкой, как быстро рассчитался с шоф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ашка, купленная Манькой, в целлофановом пакете лежала на диване. Она решила сначала убрать ее, но потом передумала — пусть лежит, увидит, что она тоже о нем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открыл дверь ногой и появился веселый, с бесшабашным королевским блеском в глаз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нимайте нас в свой куток! — сказал он, прошел в комнату, бухнул на пол чемодан и сумку и, продолжая улыбаться, спросил: — Аль не ра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ы, блаженный, дочку разбу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ька стояла перед ним и тоже улыбалась. Промот вернулся к двери, закрыл ее и, хлопнув себя по лбу ладонью,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Конфет-то купить за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ля нас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очке рано еще есть конф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сосала бы. Пусть чувствует, отец пришел — значит праздник. — Он подошел к кровати, наклонился над ней и тронул пальцем носик спящей девочки: — Ух ты, сопл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сопливая, — тут же обиженно поправила Ман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не сопливая, так не сопливая, — выпрямился Промот, — что ж, давай свадьбу гул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еще свад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акую? Свою! Вино будем пить, песни петь. Новую жизнь начин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нег, Саша, на такую роскошь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денег нет».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от подошел к чемодану, поднял его, плюхнул на диван, прямо на рубашку, и раскр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дарки невесте, — выметнул из чемодана какие-то платья, — вот свадебный костюм жениху, кримпленовый, вот шикарный перстень, — замерло в руке что-то желтое, ядовитое. — Иди-ка, подруга, сюда, одевай, не стесн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сумка, из нее — бутылки, консервы и даже несколько апельс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ька стояла и очумело смотрела на все это богатство, на перстень, который был ей великоват. Промот, заметив ее состояние, весело б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мотришь? Конечно, настоящее — рыжее. Да, рыжее. Все в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это? — упавшим голосом спросила Манька, кивнув на барах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вогодние подарки дяди Сэма, — смеясь, сказал Промот. Посмотрел на гору, его взгляд пробежал по склону и остановился на вершине. Повернулся опять к Мань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уставилась. Бери! Все твое, все наше. Эх, хорошо живет народ, а мы не ху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зял? — закричала вдруг Манька и схватила его за лацканы пиджака. У нее перехватило дыхание, будто от удара в живот, и она, с округлившимися от внутренней боли глазами, повисла на нем. Промот взял ее за руки и оттолкнул от себя на кучу вещей на див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испугалась, дура? Все шито-крыто. На месте не замели — концы в воду. Надо же с чего-то начинать жиз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заявлю, — вдруг сказала Манька и испугалась, зная, что Промот не любит такие ш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нее с удивлением и вдруг захохотал. Стоял, ломаясь в смехе, и, неожиданно умолкнув, сказал тверды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дашь! Кишки на кулак нам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няла: Промот говорит правду, и смотрела на него грустно и безучастно. Ей вдруг стало скучно до тошноты. Она встала, зачем-то поправила волосы, отодвинула ногой какие-то тряпки на п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гуляй. У тебя ведь сва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ромот взорвался. Он схватил ее за плечи так, что треснуло где-то по шву ее любимое, пусть и не новое, но одетое к случаю, платье, и закричал ей в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уксилась?! Для тебя ведь старался! И не вороти мурло! Я, как пес, два дня мотался по всем шхерам — верный кусок искал! Думал, последний раз и завяжу! Выходит зря понтовал, зря лез на вилы! Так, швабра,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рутанулась у него в руках, вырвалась, но не удержалась на ногах и упала. Он сунул руку в карман, вытащил целую горсть купюр — красные, синие, зеленые — бросил ей в лицо. Бумажки рассыпались по п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Ешь! Для Промота деньги — навоз, сегодня нет, а завтра воз! — кричал он рвущимся гол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ька поняла, что за всей этой кичливостью, к которой склонны уголовники, стоит страх. Да, Промот боялся, потому кричал и бесился, видимо, нутром чувствуя, что ему наступают на хвост. И оттого, что последний жест не получился широким и красивым, распалялся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ко заплакала Кристя. Манька вскочила с пола и, подхватив дочь она руки, стала укачивать ее, а Промот, как-то сразу обессилев, сел на табурет. Она ходила по комнате, наступая на деньги, иногда видела краем глаза в зеркале, висевшем на стене, себя с дочкой на руках, сломанное, мгновенное отражение Промота и еще сильнее прижимала маленькое и чистое тельце ребенка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ов Санька увидел в окно. Побледнел, и оттого его рыжина, казалось, вспыхнула еще ярче. Он бросился на колени, стал судорожно собирать негнувшимися, жесткими пальцами деньги. Собрав, вскочил и сунул их в Кристины пеленки, лежащие ворохом на кровати. Когда же дверь раскрылась и на пороге появились сотрудники уголовного розыска, он, раскинув руки, пошел им навстречу, широко улыбаясь фиксатым р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аты дорогие, заходите, — шутовским голосом, нараспев, проговорил он и поклонился 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дурачиться, Промот, — сказал старший из милиционе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мот я тебе, начальничек, а Александр Петрович Горшков, — поправил его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стояли Лукерья Дмитриевна и Лидуха. Они делали успокаивающие знаки Маньке, а Лидуха, сделав из пальцев решетку, кивнула на Промота и подмигнула, мол, не бойся, Манька, все норма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 спросил тот же милиционер, кивнув в сторону Мань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 Промот поднял рыжие брови, — моя семья, начальник. Образцовая семья. Так сказать, первичная ячейка обще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 сказала вдруг Манька, — не семья мы тебе. Никогда у тебя не будет семь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тит она, начальник, — Промот говорил нервно, зло. — А ждать будет верно, какой срок ни дадите. Дочь у нее от меня. Рыжая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я это дочь. От таких, как ты, не рождаются. И ждать тебя никто не будет, — Манька почувствовала, что нет в ее сердце места для Пром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ы быстро собрали в чемодан все, что было принесено Санькой. Лидуху и Лукерью взяли в понятые. Промот в наручниках сидел на табурете. Когда Манька вытряхнула к изумлению всех деньги из пеленок, Промот презрительно б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ы закончили необходимые дела, взяли Промота под руки и под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ька, взяв дочь на руки и прижав свою щеку к головке дочери, крепко зажмурила глаза. И, чувствуя слабую теплоту Кристиного тела, шеп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ышу я тебя, змей проклятый, не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увствовала, как внутри крошечного существа, безмятежно спавшего у нее на руках, упругим родничком билось сердце. Она вслушивалась в его толчки и крепила в себе уверенность, что долго, может быть, еще целую вечность, будет радеть над этим родничком и что именно в нем смысл е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оял Манькин барак, освещенный полуночным летним солнцем у подножия большой горы, и, если прищурить глаза так, чтобы терялись детали, то барак покажется длинным вагоном со множеством окон. В одном из них можно разглядеть женщину с ребенком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АЛЕКСЕЙ И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ПОЗДНЫ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xml:space="preserve">Генка Филиппихин, единственный кормилец коровы Алины, так сладко пускал пузыри, что мать с первого раза пожалела его будить. Стараясь не звякать подойникам, она проковыляла из сеней, где стояла </w:t>
      </w:r>
      <w:r>
        <w:rPr>
          <w:rFonts w:cs="Times New Roman" w:ascii="Times New Roman" w:hAnsi="Times New Roman"/>
          <w:color w:val="auto"/>
          <w:sz w:val="20"/>
          <w:szCs w:val="20"/>
          <w:lang w:val="en-US"/>
        </w:rPr>
        <w:t>Генкина</w:t>
      </w:r>
      <w:r>
        <w:rPr>
          <w:rFonts w:cs="Times New Roman" w:ascii="Times New Roman" w:hAnsi="Times New Roman"/>
          <w:color w:val="auto"/>
          <w:sz w:val="20"/>
          <w:szCs w:val="20"/>
        </w:rPr>
        <w:t xml:space="preserve"> кровать с марлевым пологом от комаров, во двор, подоила корову Алину и только на обратном пути осмелилась растолкать сы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Генька, 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ут-то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нька! Будет дрыхнуть-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вставай, — передразнивает спросонья Генка и снова примеряет голову к подушке. — Петухи еще не ор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ухи седни не про нас, — говорит мать. — Кузьмич седни заместо петуха деревню булгачит. Вон уж вторую песню з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спускает ноги на пол. Пятки обжигает шершавый холод половиц, в открытую дверь сеней валит влажный предутренний сумрак. Птицы еще не поют, а по деревне разносятся частые гулкие удары молотка по б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 ли наяву, то ли во сне Генке представляется, как Кузьмич вышел из избы, сгорбившись и держась за поясницу, перешел дорогу к своему пчельнику. Чего только нет у Кузьмича на затоптанной лужайке между хлевом и пчельником! Там и старые, почерневшие, с разбитыми головками сани, и дровни — новенькие, по весне связанные, с неезженными еще полозьями, с терпко пахнущими корой ивовыми перевязями. На лагах лежат готовые оглобли, необделанные жерди, связки прутьев, поленницы сосновых огонотков, под верстаком, возле станка, — желтая, как топленое масло, стружка, иссиня-белая, цвета снятого молока, березовая и ивовая щепа, разные чурочки, чурбачки, полешки. Генка мечтает сквозь дрему: ему бы сейчас и на весь день сюда, на эту лужайку, — стругать, пилить, тюкать топориком, дышать всеми запахами, принесенными из лесу вместе с сосной, березой, осиной, ивой. Или смотреть, как Кузьмич в самодельном станке гнет дугой будущие полозья, вытесывает из березовых полешек легкие звонкие топорища, спицы к тележным колесам, насаживает косы, гоношит грабли. Наверно, и Кузьмич сам не прочь бы спозаранку, поплевав на руки, застучать топориком, да недосуг ему сейчас. Вот он взял боек, вставил его гвоздем в пробитое раньше гнездышко в чурбаке, цокнул по бойку молоточком для прочности, а лезьво косы плотно приладил к шляпке бойка, — и понеслась по деревне частая, двойная от эха трель молот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сынок, нежиться, — напоминает мать. — Слышь, вторую косу кончает. Твоя осталась. — А твою-то тяп-ляп — и гот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мам, знаешь, что он мою последней? Может, он мою уже отбил, а сейчас Маруськину возьмет, — спрашивает Ге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 не знаю. Сперва он за Маруськину. Покуда рука верная. Маруська — хват девка. Ей вострую подавай. Потом — с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знает толк в битье кос. Он сам догадывается, что Кузьмич свежую руку прибережет не для его косы. И говорит с матерью об этом только затем, чтобы совсем размяться. Кузьмич нароком-то халтурить не станет. Халтура у него получится сама собой. А Маруськину косу он отстучит даже лучше, чем свою. Маруська — его дочь. Он, Генка, Кузьмичу никто, так, полусирота, сбоку прип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Кузьмич при всем его рукоделье не ахти какой мастак отбивать косы. Лезьво он оттягивает так, что получается не лезьво, а поросячье вымя: соски по всему острию, крупные, неровные. И когда берешь первый раз поточить такую косу, то брусок не вжикает, а тарахтит и скрежещет. Так Кузьмич делает, наверно, не потому что не умеет иначе, а из экономии. Коса из-под его молотка не чересчур остра, но тупится не скоро и хороша на осоке и клеверище. Генке по душе больше лезьво, оттянутое в маленькие ровные зубчики. Такой косой косить — косы не чувств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нька! — окликает мать. — Иди верти про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день одно и то же, — недовольно бормочет Генка, но, вырвав из школьной тетради двойной лист, крутит из него пробку. Она нужна для бутылки, в которую мать нальет молока на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идит у печки на кухне. У матери отнимаются ноги, она через силу ходит, поэтому домашнюю работу, где только можно, делает сидя. Она цедит из подойника по кринкам и склянкам молоко. Ей светло от прогорающей п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хватается за потрепанную полевую сумку, кладет в нее брусок для заточки косы, передумывает, сует его в голенище сапога. В сумку ставит бутылку с моло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 сюды, — говорит мать. — Сама соберу. Опять яйца аль хлеб оставишь. Брусок-то тоже дай. Восемь километров итить, ногу отобьет до крови, голова садовая. Ешь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возившись ухватом в печи, снова присаживается и, подперев щеку ладошкой, смотрит на Генку. Тот прилепился к столу — по-птичьи, нехотя жует теплые оладьи с творогом и, видно, теперь уже сам торопится, боится опоз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сынок. Как полопаешь, так и потопаешь. Они, небось, завтрикать-то только сели. А за столом они дольше нашего с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говорит это больше для себя, чем для Генки. Ей жалко сына. Его сверстники на каникулах баклуши бьют, а он вот уже второе лето не выпускает косы и граблей из рук. У матери вся надежда на Генку. Кроме него некому обеспечить на зиму Алину сеном. Старший сын, Володька, служит в армии, приехать подсобить — жди до морковкина заговенья. Нарушить корову мать не может. Алининого молока оставляет дома самую малость, остальное сдает молоковозу, сначала по обложенью, потом на продажу. Выручка — на хлеб да сахар. К тому же, придет из армии Володька — справа ему нужна.</w:t>
      </w:r>
    </w:p>
    <w:p>
      <w:pPr>
        <w:pStyle w:val="Normal"/>
        <w:ind w:left="0" w:right="0" w:firstLine="432"/>
        <w:jc w:val="both"/>
        <w:rPr/>
      </w:pPr>
      <w:r>
        <w:rPr>
          <w:rFonts w:cs="Times New Roman" w:ascii="Times New Roman" w:hAnsi="Times New Roman"/>
          <w:color w:val="auto"/>
          <w:sz w:val="20"/>
          <w:szCs w:val="20"/>
        </w:rPr>
        <w:t>Она родила Генку на следующий год после окончания войны, в весеннюю ростепель. Филипп, ее муж, очень хотел, чтобы его баба рожала, как и городские, в больнице, в белой палате. Он запряг колхозную лошадь, бросил в</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дровни охапку соломы, сверху — валяное одеяло, гремя деревяшкой, свел с крыльца сконфуженную Филиппиху, хотел помочь ей усесться в дровнях, да был стукнут по ру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а то никуда не поеду. Заухаживал на старост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железнодорожной станции, где была больничка, не доехали — дорогу перерезал вздувшийся за ночь ручей. Начались схватки. Филипп повернул обратно. Роды принимала бабка Матвеиха. Она и имя присоветовала дать новорожденному — Геннадий. У нее под таким именем бегал по деревне внучонок, и она, даже ругаясь, называла его мягко — 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пришедший с фронта с хрипами в груди и с заткнутой за пояс штаниной, как чувствовал, что немного ему на этом свете отпущено. Появление Генки стало для него последним радостным всплеском жизни. Он молчаливо винился перед Филиппихой, Володькой — старшим сыном, родившимся на покосе, вытянувшимся на картошке и лебеде, рано повзрослевшим за годы его отсутствия. Будто казалось Филиппу, что именно он, а не народное лихолетье, виноват в этом и старался искупить свою придуманную вину перед старшим особой заботой о млад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споминает, как Филипп отшвырнул старую, еще добрую зыбку, как из сосновых огонотков нащепал широкой и тонкой лучины, как плел из нее новую люльку, как внаклонку, синея лицом и заходясь в кашле, перебирал березовые жерди и не мог отыскать одну, лучшую, для очепа, на который должна подвешиваться зыбка. Старым осталось только кольцо для очепа. Кольцо держалось на крюке, который был вбит в потолочину навылет, загнут на чердаке и снова вбит в дерево. Филипп не отступился бы и поставил новое, да, наверно, понял, что сработанное им самим еще задолго до войны ему не сломать, а заново так же добротно уж и подавно не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говаривал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ру — береги, мать, Геньку. Он у нас поскребыш, позднышок. Он войны не знает. Должен быть счаст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недолго протянул. И Филиппиха поняла, что война, кончившись победой и возвращением оставшихся в живых, еще не ушла и что долго черной тенью будет висеть над домом. И тринадцатилетний Генка, не знавший войны, гнется под тяжестью этой черной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замешкался. Он стал укорачивать ремень на сумке, чтобы она при ходьбе не хлопала по бедру, а висела под лопаткой. Торопясь, сломал пряжку, пришлось завязывать узлом. Получилось длинно. Зубами распутал соленый ремень, снова затянул. Теперь вышло коротко, сумка оказалась под мышкой. Некогда! Подхватил грабли И — немножко все-таки припоздал: на рогатке у чурбаков висела только одна его коса. За частоколом увидел мелькавшую спину Кузьмича. Впереди него плыли грабли и коса Марус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зади, за Генкиной спиной, на крыльце своей избы стояла мать и что-то кричала ему. Слушать было недосуг. Трусцой, придерживая амуницию, обрывая сапогами картофельную ботву, Генка пустился за уходящ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кую рань? — переведя дух, спросил он Кузьмичеву спину. — Вчера же на трак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ич промолчал, наверно, не расслышал. Ответила Маруська, будто прола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актор — для лежебок. Оставайся. Ж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уська, скоко раз те говорить, — оказал Кузьмич, как от комара от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 выйдет из деревни около семи утра. Это некогда коричневый, теперь бурый, замазученный и заляпанный еще, наверно, прошлогодней грязью «Беларусь» с тележкой на прицепе. Часа через полтора к нему потянутся бабы и девки в новых, из сундуков, ситцевых платьях и кофтах, мужики в светлых рубахах. Косы и грабли сложат на задний борт: рукоятками — под скамьи, зубьями, лезвиями — на улицу. Будут занимать места — Борьку-гармониста, умеющего пилить «Цыганочку», «Русского» да под частушки, усадят посередке. Борька — ухарь, к нему девки так и липнут. Он может играть всю дорогу, до темных кругов под мышками, а в перерывах при всех щупать девок. Такого не простили бы ни одному парню, ему же все с рук долой. Потому — гармонист. Генка иногда тоже хочет стать гармонистом, да нет у него гарм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езет из своей избы как всегда заспанный тракторист дядя Коля, вялыми руками, сотрясая, рыжий чуб, подергает за промасленную черную веревочку, заглушит на минуту треском пускача колготную тележку, — и трактор поедет туда же, куда пешедралом ведет полтора мужика Марус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сказал Кузьмич. «Ну вот» служит у него вступлением к рассказу, как у председателя колхоза слово «Товарищи». Кузьмич любит рассказывать о своей жизни в заключении. Еще до войны приехали за ним двое конных со станции. Трепали, что за два дня до их приезда сгорела колхозная рига. Будто бы за это Кузьмича и взяли. Он вернулся домой через десять лет. Рассказывает он примерно одно и то же: как лес валил, как везли туда и возвращался обратно. Рассказывает он как-то безучастно, не интересуясь даже, слушают его или нет. — Ну вот, — повторил Кузьмич. — Приезжаю в Вологду. А там мне пересадка. На вокзале народу — плюнуть некуда. Хлеба хотел купить — далеко идти. А сундучок-то тяжелый. И оставить не с кем. Одна баба, примечаю, смотрит и смотрит. Можно ль, говорит, служивый, на твоем сундучке посидеть? Какой, говорю, к едреной бабушке служив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я, не отставай! — командует Мару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уська идет посредине дороги. Ноги ее обуты в литые резиновые сапоги. Сапоги большие, голенища гулко хлопают по икрам. Когда она ступает левой ногой, — будто лягушка квакает. В сапоге, наверное, оторвалась байковая подкладка, и пятка скрипит о голую резину. Маруська этого не замечает. Она сосредоточена на какой-то тайной мысли, может быть, поглощена ходьбой. Она низкозадая, ноги у нее коротенькие, но мужчины еле поспевают за ней. Широкая сутулая спина перечеркнута лямкой от сумки. Генка не видит Маруськиного лица, но, представив его, радуется, что не видит. Генка не обижается на нее. Генка ее побаивается. Она всегда сердита. Он раза два или три за все время видел, как она улыбалась: курносый нос еще больше подымался кверху, а рот настолько широко растягивался, что были видны десны. Маруська — старая д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т знакомыми местами. Можно закрывать глаза — не собьешься. Встало солнце. Осинник разложил по земле яркие пятнистые сети. Маруська из низкорослого мужичка превратилась в великана — ее тень не умещается на земле. То голову, то даже полтуловища откусывает обрыв реки. К горьковато-сладкому неназойливому запаху осины примешивается отяжелевший за ночь настой смолы и хвои. Начинается бор. Дорога становится песчаной, идти по песку в тяжелых сапогах трудно. Все трое сворачивают на обочину. Под ногами скользит хвоя, потрескивают сухие сучки, шуршит вереск. Вытягиваются гуськом, спина Кузьмича заслоняет Маруськину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ич ходит мелкими частыми шажками: видно, боится разбередить боли в пояснице. Ему под шестьдесят, но его еще надолго хватит. Когда ставили избу его младшей дочери, вышедшей замуж, он поднимал бревна с комля, а зять, здоровенный парень, — с верх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олове Кузьмича приплюснутая засаленная кепочка, из-под которой торчат черные, побитые сединой патлы. Кузьмич летом не стрижется и к осени становится косматым. Летом — страда, в парикмахерскую на станцию ехать некогда. Парикмахерская помещается рядом с чайной, где вместо чая продают черные щи из капустного крошева и водку. Если уж он попадает на станцию, то возвращается навеселе. Еще с поскотины слыхать его песню «Когда б имел златые горы...», а в перерывах — двухстрочную припевку-частушку «Ух-ха-ху ха-ху ха-ху. Хоть бы худеньку каку». Генка не помнит, когда Кузьмич повышал голос, разве что когда пел. Петь Кузьмич любит громко. Лает ли на него Маруська, материт ли его жена Агафья, — он отвечает на это смиренно-безучастно, точно таким же тоном, как рассказывает. У Кузьмича в обиходе, правда, есть два-три мягоньких матюжка, но он ими пользуется не больше, как знаками преп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дут в Трестуны — самый дальний колхозный сенокос. Река в этом болотистом месте собирает много ручьев и речушек и так умудряется петлять, что широкую пойму дробит на множество разнокалиберных кусочков. Слово «Трестуны» все, кроме председателя колхоза, да и то только когда он держит перед народом речь, произносят чуть иначе, грубо, но точно передавая суть разбросанности пожен и пож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жайки здесь богатые, травы высоченные, в пояс, косить надо по-особому. Прокос во всю ширь тут не возьмешь — косы не дотащишь до валка. Ни сенокосилку, ни конные грабли, ни волокуши, ни телегу здесь в дело не пустишь. Одним словом, болотина. Сено мечут в стога на месте, на высокой подстилке из прутьев и подвозят его к колхозным дворам и личным хлевам только зимой, когда вся эта непролазность для тракторов и лошадей скована ль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назад, когда артель на широкой пожне сметала последние стога, председатель колхоза сказал, что остались на реке невыкошенными только Трестуны и что в них-то можно косить не сообща, а семьями или группами, кто как пожелает. Все пожелали не разделяться и в Трестунах — так веселее. Откололся только Кузьмич и то, наверно, потому, что об этом в самый подходящий момент напомнила ему тычком в бок Маруська. Кузьмич сказал, на этот раз громко, на люди, что они с Маруськой берут к себе Генку. Бабы заперемигивались, заперешептывались, а Маруська потемнела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весь день косили эту неподатливую, невпроворот траву. Маруська злилась, и, кроме лая, мужчины в тот день ничего не слышали от нее. Все было не по ней: и то, что связались с трактором, а потому не захватили хорошую росу, и то, что Кузьмич прозевал застолбить самые укосные поженки, и то, что хватаясь скорей за косы, впопыхах забыли поставить в воду бутылки с молоком, и оно прокисло, и еще черт знает что. Маруська первой обкосила куст и пошла вокруг него крутым прокосом, оставляя за собой зеленую щетку с двумя дорожками от ног и тяжелый, будто спрессованный валок. Генка поспешил вторым, прокос его был поуже, что его злило, но злость не всегда прибавляет силенок. Ему надо было во что бы то ни стало держаться Маруськиных пя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мок на первом же прок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окрому лицу особо рьяно липла мошкара. Кожа зудела, но Генка, боясь потерять хотя бы один взмах косой, терпел. Для него ничего не существовало на свете, кроме задников литых сапог, черными крысами скользящих по голому, будто остриженному логу. Генка наперед прикидывал, что в следующий прокос на его пути попадется куст или проплешина, радовался предстоящему хотя бы десятисекундному роздыху и отчаивался, если везло не ему, а этой чертовой сенокосилке мощностью в одну, но дюжую бабью силу. Генка выигрывал время на обратном пути, к новому прокосу, когда надо разбивать свой валок. Он приноровился скорым шагом идти вдоль валка и успевать косовищем расстилать траву вроде бы не хуж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все-таки приотстал, но намного меньше, чем Кузьмич от него. Однако Маруська не светлела лицом. Она только гавк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покрову твой валок высо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руська останавливалась, чтобы поточить косу, Генка махал и махал, но коса-то тупилась и у него, и Маруська снова уходила. А тут еще напасть: из-под кепки по лбу, уже по просоленной коже, торил все новые дорожки пот. Когда он прорвет защитные полоски бровей, попадет в глаза, надо бросать косу и бежать на речку ополоснуться. Пот будет разъедать глаза, а это пострашнее мошк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учил Кузьмич. Он подошел с брус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кось направлю мал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нул Марусь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сь, самопал! Вспыхну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тмахивали до самого обеда. Маруська все-таки оторвалась, обошла и Кузьмича, и Генку. Когда старшие, сев на охапку травы, начали потрошить сумку, Генка пошел к реке. Он видел перед собой зеркало воды, перевернувшее на себя и темно-зеленый камыш, и светлый, с серебристым подбоем ивняк, и синий ельник, и голубое небо. Да только любоваться — потом как-нибудь, а сейчас — очумевшей головой разбить это зеркало, расплескать и смешать все краски. Дно реки мягкое и нежное, длинные пряди водорослей щекотали лицо, обвивали руки. Изо рта по щеке рванулись пузырьки воздуха и белым облачком умчались к зеленоватому потолку воды. Он казался высоким-высоким. Генке почудилось, будто кто-то обнял его, потянул в самую гущу водорослей. Генка в испуге с силой оттолкнулся и неожиданно быстро проткнул головой этот потолок, пробкой выскочив из сумрака в разноцветье 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хорошо. Он снова готов преследовать Маруськины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или до вечера. После ужина, убаюкивая ноющие руки, Генка сразу же заснул, будто нырнул в прохладный сумрак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косцов только пришли на свою делянку, как услыхали далекое всхрапывание трактора. Дядя Коля всегда зачем-то так делал: прежде чем заглушить мотор, несколько раз на всю катушку давил газ. Это приехала артель. Через полчаса, миновав болото с дремучим ельником, артельные тоже начнут работу. Стоило вставать ни свет ни заря, плюснить восемь километров с полной косцовской выкладкой на боках И плечах ради того, чтобы успеть пройти лишних два-три прокоса? Маруська мрачнее тучи, но Генку как за язык дерну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сех перехитрили? Сами себя перехит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лнце высушило росу и окончательно подвялило прежнюю кошенину, Кузьмич взял топор и пошел в лес, чтобы нарубить сучьев для остожья. Маруське напоследок достался полный прокос. Генка, дотюкав кустики осоки, сбегающей в мшистую кочковатую болотину, стал протирать ко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о шабашить собр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болотина. Коровы осоку не ед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Алина и осоку сожрет. Солощая на чужое сен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ина не хуже твоей коровы. И ест мое сено, а не т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говорок, — отвечает Маруська, а сама точит косу. Косу точить красиво она не умеет. Брусок в ее руках не поет, а гавкает. — Взяли из милости, а ему еще и палец в рот не кл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понимает, что зареветь при этой чертовой девке — дело не мужиц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и так батраком сделали, — говорит он, унимая дрожь в голосе. — Работал со всеми — как все зарабатывал. А вы мне из заработка четверть даете, а не треть. Ломлю-то наравне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куста вывернул Кузьмич с первой охапкой веток на плече. Маруська, злобно бормотнув что-то под нос, демонстративно полезла с косой в кочки. По лезьву задзенькала редкая осо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дурью маяться, — сказал Кузьмич и отослал копнить в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встретился председатель колхоза со счетоводом. Они, наверно, прикидывали, когда можно будет развязать руки с Трестунами и отправить народ на клеверище. Председатель смотрит на Генку, узнает, улыб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еннадий Филиппыч! Вишь ты, мать уже заменил. Мать-то работящая была. Да-а-а. Мне, мужику, бывало, пятки ре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хохочет так, что под белой рубахой прыгает его круглый жив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илиппиха-то однажды что учудила... Хо-хо-хо! Кузьмичу говорит, уступай, мол, прокос. Спишь, мол, на косовище. А он — ни в какую. Ха-ха-ха! Стыдно ведь — баба мужика обгонит. Ну, Филиппиха в сердцах обкосила его справа... И оставила на островке... Хо-хо-хо! Он, если забыл, я ему напомню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глянул на Ген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акой? Умаялся? Так беги, искупнись. Опять как огурчик бу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осуг! — буркнул Генка. Ему бы в открытую порадоваться за мать, да боязно — Маруськино лицо того и гляди молния расколет, председатель только масла в огонь под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берет грабли и старается работой выбить из головы безрадостные мысли. Он бы давно плюнул на эту семейку. Наверно, мать, зная, что Трестуны косят семейно, снесла что-нибудь из батькиной одежи Кузьмичу, чтобы тот не бросил Генку. Что он сделает один? Ну, накосить, огрести, скопнить... А стог сметать — тут, самое малое, вдвоем надо. Только не догадалась мать, что колхозникам надоело делить покосы и что нынче они и в Трестунах работают скопом. Но бросить эту семейку Генка не может: перед артелью стыдно теперь уж, подумают, что ищет где полегче.</w:t>
      </w:r>
    </w:p>
    <w:p>
      <w:pPr>
        <w:pStyle w:val="Normal"/>
        <w:ind w:left="0" w:right="0" w:firstLine="432"/>
        <w:jc w:val="both"/>
        <w:rPr/>
      </w:pPr>
      <w:r>
        <w:rPr>
          <w:rFonts w:cs="Times New Roman" w:ascii="Times New Roman" w:hAnsi="Times New Roman"/>
          <w:color w:val="auto"/>
          <w:sz w:val="20"/>
          <w:szCs w:val="20"/>
        </w:rPr>
        <w:t>Кузьмич тем временем возится у остожья. В лесу он вырубил длинную жердь-остожину, с комля затесал ее, как карандаш заточил, и начал белым острием буравить податливую землю. Поставит жердь на попа, оторвет от земли и с нутряным выдохом-кхыком всадит этот карандаш в подстриженный косами дерн. Замах у Кузьмича будь здоров, жердь уже не вытащить, он ее долго раскачивает, потом только выдергивает, — и снова надсадное «Кхык!». Кхыкает до тех пор</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пока верхушка остожины не перестанет раскачиваться, а будет только дрожать от ударов по комлю. Для пущей устойчивости Кузьмич с боков, наискось, втыкает подпорки-пасынки. Верхние их концы, встретившиеся у жерди-матери, он перехватывает и скручивает ивовыми прут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уська с Генкой носят копны к остожью, окружая его все новыми и новыми ворохами сена. Копны носят на носилках, точнее, на двух легких сосновых шестах. Их продергивают параллельно друг другу под копной. Маруська работает, как стенные часы, у которых только что подняли гирьку. Дождешься тут перекура — черта с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уськины копны поаккуратней и поплотнее, в дороге они не растрясаются, и подгребать за ними надо самую малость. У Генки от этого темно на душе, он понимает, что и здесь у него гайка слаба, поэтому старается опередить Маруську и занять место за копной, чтобы идти сзади. Там труднее: надо подстраиваться под Маруськин шаг, дороги из-за копны не усмотришь, на пути попадаются кочки, не дай бог споткнуться. Вдобавок, только позади идущему видно, в какую сторону норовит упасть копна. Накренилась она вправо — подымай выше правую руку с шестом и так, скособочившись, тащись до осто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уська не замечает стараний напарника. Ей бы выдавить из себя пару одобрительных слов, тогда бы он воспрянул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ольше ярятся слепни. Откуда они взялись только! Мельтешат, ждут удобного момента, чтобы наброситься и жрать твою кровь. Если сядут на лицо, можно мотнуть головой, в конце концов, вытянув губы трубочкой, сдунуть со лба, со щеки, с носа. Но кисти рук открыты и беззащитны, носилки ведь на ходу не бросишь. Слепням только этого и надо. Черные — маленькие, желтые — покрупнее, они сплошь облепляют запястья, жалами прокусывают кожу. И начинается для них пиршество, а для Генки очередная пытка, время которой он отсчитывает сотнями непомерно долгих шагов до остожья. И когда, наконец, брошены на землю шесты, Генка сгребает своих мучителей, остервенело давит их в кулаке. Искусанные места покрываются сеткой из алых капелек. Новая ходка от копны до остожья еще трудней — слепни видят и чуют кровь. Их будет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руськи на руках холщовые рука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несли последнюю копешку, Кузьмич уже метал стог. Кузьмич верит в приметы и стога мечет в одних полотняных подштанниках и такой же рубахе. Баб он не стесняется, а они устали подшучивать над ним. Стога у него получаются пузатыми и островерхими, но без плеч — никакая непогода им не страш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ич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ит-то седни как, едят тя мухи. Вёдро кончится. Сметаем, тогда уж и портки высу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уську он отправил копнить на дальней делянке, Генку — подгребать за сношенными копешками. Когда стог вырос выше кепки, Кузьмич о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нька, полезай на ст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стаивал на стогу не раз и знал, что там можно отдохнуть. С Кузьмичом — не с Маруськой, Кузьмич не надрывал пупок, не выхватывал вилами громадных охапок. Он часто, мелко нанизывал и нанизывал на вилы пучки и потом аккуратной, плотной охапкой подымал сено на стог, клал на загодя облюбованное место. Такими охапками он проходил весь стог по краям (Генке оставалось только подправлять граблями да уминать), потом негромко команд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ивай сер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принимал охапки, раскладывал, обвивал их вокруг жер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чали сужать брюхо стога, вершить, Генка потной спиной почувствовал свежий верховой ветерок. Кузьмич еще наддал. Ветерок утих, снова стало душно, но вдруг рванул так, что залепетала высокая осина в ближайшем леске. Генка глянул на нее. Листья горели ярко-зеленым огнем — за осиной подымалась темная си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еременем сена на плече, будто муравей, появилась Маруська. Сбросив его наземь, зыркнула на стог, на Генку, стоящего на верхотуре у остожины, и словно онемела от увиденного, как немеет природа перед первым ударом грома. В следующее мгновение ее лицо расколола молния, грянул гром из Маруськиных у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коих пор ты, батя, будешь пригревать этого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у как варом обдало. Маруська матерится редко, но если уж громыхнет, то как ударит. Генка выпустил грабли из рук. Они юркнули со стога, стукнулись оземь колодкой. Колодка отскочила от граблевища. Кузьмич будто ничего не видел и не слышал, только ровнехонько, вполголоса,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ри в голову, Генька. Не бери. Шлея под хвост п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руська услышала, и ее прорв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лься тут... А он будет на стогу прохлаждаться... Перевидала я на своем веку таких работничков... Повесили хомут на шею... Я те устрою сладкую жисть, я те у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тихо сполз со стога и, не разбирая дороги, побрел по дел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выйти к дороге через болото, надо миновать пожни, где убирала сено артель. Генка боялся попасться на глаза кому-либо из колхозников. Стыд-то какой — прогнали с покоса. Он считал себя мужчиной, хозяином в доме. А о доме в его деревне судили по хозяину. К болоту он пробирался не тропинкой, утоптанной посередине пожни, а вдоль опушки. И если на глаза попадались бабьи сарафаны и кофты, то он готов был обернуться мышью — лишь бы не увиде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олотине — шум ельника, мрак, запах мха и гнили. Ноги будто приклеивались к иссиня-черной, влажной даже в такой зной земле, мятой-перемятой сотнями ног. Глаза его натолкнулись на хорошо пропечатанный след, в елочку, литого сапога. Каблук был откушен другим отпечатком — кирзача с копеечками-вмятинами на подошве. Генку как будто дернуло от догадки. Это утром он, идя за Маруськой, наступил на ее след, но не смял, а только коснулся. Он остервенело затоптался на этой ненавистной елочке и плясал до тех пор, пока не смешал с грязью все то, что оставалось в этом лесу от Маруськи. Потом вдруг догадался, что утром по этой дороге прошло после них еще несколько десятков пар ног, обутых и в литые и в кирзовые сапоги, и что, значит, он не те следы топтал. И он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ярко вспыхнул, гулко лопнуло небо и пролилось. По лицу потекли ручейки, он их слизывал, они были солеными, и он не разбирал, что слизывал: слезы или дождь, потому что и дождь был соленым от пота, много раз увлажнявшего лицо и высыхавшего там, на покосе. Он не стал прятаться под елкой. Не потому что боялся, — как бы в елку не ударила молния и не убила его, — а потому что ему, плачущему, с расслабленными вконец нервами, было все равно: течет или не течет за воротник, между лопатками, до поясницы вода, прилипают или не прилипают к коленкам брюки, чавкает или не чавкает в кирза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не помнил, как по скользкой грязи прошел болотину, как вылез на первый боровой бугор. Здесь он натолкнулся на оставленный дядей Колей до вечера трактор с тележкой и сел под эту тележку. Земля была укрыта толстым слоем бурых иголок. Моют его, этот слой, дожди, засыпают снега, а он по-прежнему держится добротной попоной, и только снизу прикипает к земле, и так же незаметно становится землей. Генка покусывает эти рыжие иголки. Они давно умерли, но пахнут смолой, во рту остается живой горьковатый привкус. Генка перебирает новые — замечает, что не может найти иголку саму по себе, иголку-си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ни, даже мертвые, скреплены парами. Иголок-троек тоже нет... Да, да... Кузьмич и Маруська... Он, Генка, третий... Конечно, Маруська давно задумала избавиться от него, только ждала подходящей минуты спустить собак. Маруська упряма, ее на кривой не объехать. Зря он перед ней — мелким бисером, когда хватался за задние концы носилок; Это ей в руки лишний козырь: не понятно ей, что ли, что Генка Вроде бы винится перед нею. А коли так, то ей-то и бог велел считать его виноватым. Конечно, ее бесило, что вот, дескать, школьник, а работает, чтобы брат в люди выходил и чтобы потом ему, Генке, помогал в люди выходить, а я, дескать, Маруська, ломи эту чертову работу и не знай про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уже не выбивает барабанной дроби по железному дну кузова, а глухо шумит и булькает — в тележке, наверно, может теперь нырять воробей. И под тележкой хвоя пропитывается сыростью. Генка начинает дрожать, рубаха и штаны при малейшем прикосновении к телу обжигают холодом. Он меняет место и нечаянно прислоняется к резиновому ск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дурак-то, раньше не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т теплый, как лежанка печи, на нем можно согреться и высушить рубаху. Жалко, что штаны останутся мокрыми — ни зад, ни коленки к колесу не пристр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радость заслоняет большую беду. Генка теперь уже просто так, без горького повода, думает о Кузьми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ич не отказывал в помощи. Но... Трудно сказать о нем, какой он: хороший или плохой. Скорей всего — н и к а к о й. Да вот тебе история с фуга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Генка задумал сделать себе фуганок. Если бы он представлял, что эта работа не раз-два — и готово, то и старенький рубанок был бы по-прежнему мил. Пошел спросить совета у Кузьм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енька, не сгоношить те фуганка, — сказал Кузьмич и скрылся в чулане. Вернулся — в руках готовая колодка для фуга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от, б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смотрю, как дырка продолблена и — раз плюнуть, — сказал Ге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мотри, а б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б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б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насовс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что было с Генкой. Он ласкал этот волшебный четырехгранник. Колодка была длинной, с отполированной до блеска подошвой, с фигурной, сразу прикипевшей к ладони ручкой. Через десяток минут, вставив стамеску, Генка пробовал инструмент. Тот вольно ходил по Сосновой клепке и, гоня тончайшую стружку, словно пел: Ку-узь-мич, Ку-зь-ми-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ькин струмент разоряешь! — всполошилась Филиппиха, увидав фуганок в руках сына. — Я второй год думаю, кто к нему ноги приделал... Ты, значит, стащ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мам? Кузьмич отдал. Насовс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зьмич? Вот оно что, — Филиппиха села на чурбак. — Такие ручки Филипп только умел точить. Вишь, рисунок-то к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ы, мам. Стал бы Кузьмич показывать, если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смех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 Кузьмич стал. Память-то подводит. Али нахапал столько, что не упомнить, у кого что. Надо ведь докатиться — с дарственной отписывать струмент тому, у кого ук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прошлое: Генка плохо поверил матери, может, обмишу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то он наверняка знает, что мать не обмишурилась. В памяти, будто берестяные поплавки невода, один за другим, выстраиваясь рядком, всплывали «подарки» Кузьм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ьим летом, сразу же после Успенья или Александрова дня, деревенские высыпают на огороды копать картошку. Колхоз выделяет лошадь с плугом поочередно наезжать борозды. Проехав у себя, Кузьмич заворачивает на соседний, Генкин, огород и разваливает две-три борозды. Генка знает, что плуг острием надо пускать не по середке борозды, а чуть левее, чтобы не попортить гнезда. Так делает Кузьмич на своем огороде. На Генкином будто забывает про эту немудреную науку. Лемех выворачивает резаную, иссиня-белую на черной земле картошку. Мать: «Спасибо-спасибо», а в другой раз откажется от его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прочистить боров печной трубы — Кузьмич вроде бы с превеликой охотой измажется сажей, но потом на чердаке не досчитаешься какой-нибудь необходимой в хозяйств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епой Кузьмич — видит, как Генка радуется у столярного и плотничьего рукомесла. Кузьмич зовет к себе потесать, постругать, попилить. Да зря ведь зовет. Лужайку у пчельника охраняют пчелы. Они признают только хозяина и только его не кусают. Неспроста Кузьмич свое добро бережет у пче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 тут говорить. И сегодняшнее яснее ясного стало. Взять-то Генку в свою компанию он взял. Но ведь и Маруську не осадил, когда та удила закусила. Промолчал не потому, что вроде бы как под Маруськиным каблу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понятно: на бочку меда — ведерко дегтя. Мед выставляет — вроде бы добро делает. Но скрепя сердце. А дегтя плехнет, будто по ошибке, на самом-то деле — от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же, зачем же так? Что там такое в Кузьмиче сидит и им понукает? Откуда знать это Г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не заметил, как кончился дождь. Он очнулся от барабанной дроби — сосны под ветром стряхивали с себя дождевую ношу на железное дно тележки. Дробь была громка и чиста — ливнем вымыло весь сор из ку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двинул к дому. Дорогой не пошел. Во-первых, потому, что она напоминала о Маруське. Во-вторых, дорога, проложенная по давнишней лесниковой просеке, прямая, как кнутом стегнуто, просматривалась далеко и казалась без конца. Лучше идти тропинками в бору, по краям пожен, по берегу реки. У каждой тропочки свои приметы. Отсчитывай их да отсчитывай и не заметишь, как подойдешь к деревне, к свое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воей избе он подходил крадучись, задами. Утром под его ногами картофельная ботва рвалась и разлеталась в стороны, а сейчас она тянула ноги назад, от дома. Из-под подошв летела пыль — туча здесь прошла стороной, ни каплей не задев пересохшую землю. На двери висел замок. Генка отомкнул его без ключа — не замок, а пугало, давно уж сломан. В избе было прохладно, пахло печеным, щами из пе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ы, мамка? Куда, безногая, унеслась? — в растерянности бормочет Генка, шныряя по избе. Кинулся в сени, шаркнул в сумраке рукой по стене, где висела запасная коса. Косы не было. Из сарая были взяты грабли и вож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побежал мимо старой кузницы в лес, где были крохотные бросовые полянки с жидкой травой. Одна поляна была скошена и убрана, на другой торчала копешка, третья стояла со свежей кошен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с ног сбился — матери нигде не было. Попробовал крикнуть — сорвалс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лся по другой тропе в сторону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тояла на коленках, локтями упираясь в беремя с сеном. Глянула на сына, хотела встать, да не смог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угайся, Генька. Выломай-ка лучше п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Генка возился с неподатливым ивняком, немного успокоился и решил сразу же все рас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 знаешь, почему я рано сего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ынок. Я утром тебе кричала, чтоб вернулся. Да не услыхал, поди. Как сердце чу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сто пудов с Генки свалилось. Он не может переносить материнских слез и попре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мам, я сейчас. С развилкой выломаю. Как костыль бать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легко метнулся в лес. Словно кто-то невидимый помог ему почти сразу облюбовать сухостоину. Хорошую сухостоину, не толстую и не тонкую, со стволом, разделившимся ухватом на два одинаковых сука. Генка с корнем вывернул ее, потом ловко обломил комель, как раз в таком месте, чтобы костыль пришелся матери в самую пору. Пока обламывал, решил, что надо распустить беремя, а вожжами крест-накрест обмотать развилку. Подмышке будет мягко и удоб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ий костыль. Лучше батькиного, — похвалила мать, примерив его под левую руку, когда Генка помог ей подняться. Правую руку ее он положил себе через плечо, сжал на груди запястье. И они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мать он уже перерос — ему приходилось сгибаться до уровня костыля. Спина скоро заныла, но Генка крепился, лишь бы матери легко было волочить ноги, а на вопросы ее отве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не сделается-то? Ничего не с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ть начинала задыхаться, а лоб ее покрывался холодными, будто стеклянными, капельками пота, Генка усаживал ее на подвернувшийся пенек или бугорок. Сам разваливался рядом и думал, что не от хорошей жизни обезножившая мать пошла косить по шелепнягу, что и косит-то, оказывается, уже не первый день. И скрывала. Тогда еще, наверно, когда решилась попытать счастья, поняла, чем кончится Генкина работа в Тресту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 остановками, черепашьим шагом, дотащились до дому, Генка усадил мать в постель, положил ей под спину три подушки. Тут же, у кровати, они похлебали щей, поели ржаных колоб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Генка до самого вечера крутился белкой в коле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лину доил сам. Алина давно уж подпускает его без материных кофты и платка. Молодец, корова! Молока она дает меньше, чем самые удойные коровы в деревне, зато у нее не молоко, а сливки. Несколько раз, правда, она звезданула Генку хвостом, отбиваясь от прилетевших за нею с пастбища слепней. А так ни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мя-то подмыл? — спросила мать, когда он уже цедил молоко по крин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мыл, мам, подмыл, — ответил Г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мыть он заленился. Только протер мокрой тряпкой соски да низ вы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конце деревни затарахтел и смолк трактор. У Генки в руках крутнулся сковородник, сковорода грохнулась ребром на кирпичи, рассыпалась со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йчас вот соль при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собирает ее в мешочек, обматывает рушником, чтобы не жглась. Горячая соль высасывает из материного позвоночника болез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ынок, посумерничаем. Слышишь, артель с покоса вер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за врачихой надо ехать, — говор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роде бы не слыш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кось, что там стряслось, — проси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уди, Геня, Маруську строго. Она — больно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 раз! — недоумевает Генка. — За двоих может работать, а боль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дцем она боль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дечница,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ерничать! Дай-кось еще рушник. Жжет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 трудом ворочается, под нею похрустывает матрац, набитый сол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кто-нибудь, а Кузьмич в тюрьме сидел... Да только тюрьма-то не его — Маруську сломала. Старшая в семье. Агафья-то много не наработает. Так, по дому, обстирать да залатать. Маруська иголки в руках держать не умеет. Дюже тонкий для нее струмент. Для нее — колун с топором да вилы с косой. Сызмальства, все десять лет, горбатилась. Молодые бабы и девки вечером — наряд из сундука да с прялкой на посиделки. Маруська — навоз на скотном дворе чистить. Все стороной прошло, окромя работы. Думала, придет батька, тогда и жисть свою устроит. Успеет, поди. Где там!.. Как колхозная лошадь: хомут с нее сымешь, а она без хомута и шеи держать не умеет. Так и Марус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так, мам? — удивляется Генка. — Ты в десять раз больше работы переломала. Но ведь не стала, как Марус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стала б, да со счастьем не разминулась. Володьку подымала, Филиппа ждала. Героя, защитника. А она на людях стыдилась, что батька ейный не на фронте, а там... И злобило ее. Забот-то у меня, конечно, поболе было. Да ведь сладкие з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сгущаются сумерки. По табуретке у лежанки что-то мягко стукнуло. Появился кот Марсик, потерся о Генкины ноги, будто сказать хотел, что нечего горевать, я с вами, значит, все в порядке, взобрался на кр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аричок, посумерничать пришел? — спрашивае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сик завел хрипловатую песенку, передвинулся поближе к хозяй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ынок. Отслужит Володя, доучится на агронома — приедет к нам насовсем. Вот заживем-то! Твой черед наступит в город на учебу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е трудно сейчас представить те далекие счастливые времена, когда он, беззаботный, будет учиться в городе, в институте, но не возражает матери, молчит, опасаясь расстроить ее и без того больную. Мать поняла его, молчащего, стала рассказывать о своей работе в колхозе, выбирая из памяти что-то радостное, обнадежива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о так, что не Генка — хоть он и маленький, но хозяин в доме, успокаивал мать — что собирался делать, а наоборот, она его обласкивала своими воспоминаниями, которые, как фонариком, подсветились два или три раза кстати сказанной присказкой — один горюет, а артель вою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долго не спал, время от времени перевертывая прохладной стороной подушку к щеке. Под самым куполом полога то врозь, то дуэтом гудели два комара. Один — тоненько, второй — бомбовозом, видно, успел напиться Генкиной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завтра будет? Должно же быть хорошее. Обязательно ведь должно! Как же иначе? Иначе уж и нельзя. Потому что —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вспомнил свои праздники, кончившиеся несколько дней назад. Сейчас он. праздниками считает работу в общей артели, когда косили на силос и на сено луга у деревни, когда стали ездить на широкие пожни. Отмахивать-то приходилось не меньше, чем в Трестунах. Зато светло на душе было. Его приняли без разговоров, а если и спрашивал кто из любопытства, сколько ему лет, и он отвечал, что тринадцать, не верили. Он, длинный, жилистый, выглядел на пятнадцать-шестнадцать. Потом ведь с первого прокоса поняли, что он их не объест. Одна баба посмотрела на него в первый день,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ось, замах-то Филиппи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равилось, что колхозники мать уважают. Жалко только: обезножила нынче мамка, а то бы вдвоем им и черт не брат. Не знали бы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здесь никто ни на кого не смотрел косо. Сколько кто ни наработает, каждый получал равную долю из пятой части сена, заготовленного для колхозных ферм. Здесь, ясное дело, были какие-то свои, не только нынешние расчеты. Вот, к примеру, дед, которого все: и стар и млад — зовут дядей Кирюшкой. Ему лет семьдесят. Лицо у него черней и морщинистей сушеной груши, ноги кривые и еле слушаются. А он с первого дня вместе со всеми. И коса у него есть, маленькая острая «семерка». Однако он ею не косит. Он совсем не косит, только бьет косы. Генка не слышал, чтобы его кто-то попрекнул или обозвал за глаза нахлебником. Наоборот, только и слышишь — дядя Кирюшка да дядя Кирюшка. Раньше-то он, наверно, был лихой косарь и не боялся переработать на общей пожне. Он жив сейчас благодарной людской памятью. Может быть, из-за матери так дружелюбно относились и к Г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Кирюшка — славный старик. И косы отбивать мастак из мастаков. Его молоток стучит с утра до вечера в разных концах сенокоса. Как он только успевает на своих дряхлых ног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ыкался,сынок? — спросит дядя Кирюшка. — На-кось пока м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 пристроится где-нибудь на чурбаке и застучит. Лезьво после его работы как лобзик, коса будто сама косит. Он заберет свою «семерку» и пойдет предлагать следу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идут прокос в прокос. Все на виду, и никому нет охоты схалтурить или ударить лицом в грязь. Зная Маруську, побаиваются ее. Она, как всегда, пойдет рвать и метать — береги ноги. Поймет, что больше других наработала, рассвирепеет, а поделать с собой ничего не может. По-другому работать она не умеет. Косу дяде Кирюшке она бить не дает. И он к ней не под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Генке нравится время обеда, да и сам обед. В сенокосную пору колхоз отпускает на нужды артели барашков. На берегу реки над старыми ивами тетя Тоня в большом котле варит гороховый суп с бараниной, в котле поменьше — мясную картошку. Косари располагаются вокруг костра каждый со своей миской и ложкой. Из миски валит пар, мясной дух, кружится голова от него, а десны в предвкушении приятно ноют. Миска горячая, ставишь ее прямо на примятую траву или охапку сена. От сена пахнет увядшими цветами, по травинкам ползают муравьи, но на миску не лезут — боятся обжечься. Все едят весело, много. Затем, умываясь потом, пьют чай. Его тетя Тоня заваривает так, что проще не придумаешь. В кипяток сует наломанный по дороге через болотину смородиновый веник с гребешками еще зеленых ягод. Лучше чая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лоснящийся Борька растягивает меха своей гармошки. Играть он сейчас не хочет и не собирается, просто напоминает на всякий случай, кто он. Бабы на него шикают, и он, удовлетворенный, переползает к мужикам, дымящим дешевыми папиросами и самокрутками из табака-горлодера. Бабы, где ели, ткнутся головой в сено, прикроют от солнца, а если нет солнца, то от комаров, платком лицо и замирают на полчаса. Потом говорят, что хорошо выспались, а кто видел сон, то его расс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тем временем начинают чудить, но не так, чтоб с выдумкой, а будто затверженный урок пересказывают. Их привычное: если у речки, то схватить задремавшую девку и, радуясь ее визгу, бросить с обрыва в воду. Если в поле, то совать в нос травинку. Девки, конечно, ругаются, однако без надрыва, беззлобно. Им, наверно, тоже нравится, что вот, дескать, не на ком-то, а именно на них парни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вное для Генки, ясное дело, не это. Он, еще когда ест суп, представляет, как минут через пять бултыхнется в воду. Что уж скрывать, он здорово устает, и если посидит немного без движения, то ему не поднять рук, настолько они натруженно тяжелы. Купается до пупырей на коже, до посинения. Река для него, что для теленка материнское вы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окос в Генкиной деревне, в самом деле, настоящий праздник. Люди забывают или откладывают до осени ссоры, перестают хитрить и выгадывать. Оставляют в себе на лето только светлое, как платья и рубахи косцов. Собирая Генку в первый день на покос, мать вытащила из сундука белую рубаху старшего бр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это, мам? Первое мая уже прошло, — сказал Ге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идывай свою поддергушку! — прикрикнула Филиппиха. Она несмотря на то, что будет сидеть дома, надела свежее ситцевое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удивлен Генка, когда возле трактора он увидал председателя колхоза: тот стоял с собственной косой. Поверх галифе была пущена украинская вышитая рубаха, стянутая на пузе ремешком. На ремешке висел чехольчик для бруска. Председатель вроде бы стеснялся своего наряда и все повтор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обрый нас! В</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добрый 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су-то замочил, председатель? — со смешком выкрикнули из бабьей толп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очил, замочил, бабонь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размочить, — промечтал вслух тракторист дядя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о... Торжественности как не бывало. Остался сам праздник. Так бывает за столом, когда гости скованно, излишне серьезно закусывают первый стакан браги и только после второго, теплея душой, ощущают, что званы вес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завтра будет... Пускай будет 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кай завтра встанет с постели мать, пускай будет здоровыми ногами с самого утра ходить от печки до стола, потом от печки до хлева, потом от хлева до кровати... А потом... Потом за ними обоими заедет дяди Колин трактор, и они заберутся в пеструю от ситцевых нарядов тележку и поедут на пожню. Там мать будет косить своей «десяткой». Только пускай она косу даст побить не Кузьмичу, а дяде Кирюшке. Она обкосит Маруську и Кузьмича и оставит их на островке. И пускай вместо материного прокоса окажется глубокая река, и пускай они останутся на этом островке до самой осени. Ладно уж, пускай мать обкосит только Кузьмича, без Маруськи. Маруську, и правда,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бы еще получить от Володьки телеграмму. Встречайте, мол, еду на побывку. Командир, мол, отпустил на все лето. Только фига с два дождешься от него телеграммы. Он всегда сваливается, как снег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кай сваливается. Это даже лучше. Они с Володькой пойдут когда с покоса, то по дороге, у Степановой пожни, насобирают земляники. У Володьки-то на голове будет пилотка. Не положишь ведь в нее землянику, что потом командир скажет. Генка отдаст под ягоды свою восьмиклинку. И полную кепку принесут домой. Мать догадается, что так оно и будет, и утрешнее молоко не станет сдавать молоковозу. Они с Володькой нальют в самую большую миску молока, высыплют в молоко землянику... Нет, сперва землянику высыплют, потопчут ее легонько ложкой, потом уж и молока нальют. И начнут хлеб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хорошо будет. Ох, как хорошо будет тогда! Завтра?! Или чуть попозже... Ну, хоть ког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НИКОЛАЙ СТРУЗДЮ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ВОЛОДЯ — ВОЗЧИК ОБЩЕП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ение Володи редкий раз оставалось незамеченным. Особенно с утра, когда клиентов мало, когда поварихи и раздатчицы еще не умаялись, не измочалились в кухонной жаре и в духоте, а работницы по столам — в обеденных з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ось обычно с того, что раскрывалась дверь и через нее протискивалась плечо Володи, нагруженное говяжьей тушей или ящиком, в котором позвякивали бутылки с кефиром, либо сливками. Потом появлялся и сам Володя, це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кто видел это — и раздатчицы, и кассирши, и буфетчицы, — все начинали весело переглядываться и как-то по-особенному улыбаться в сторону Володи. И слышался радостный вык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кто же это пришел-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е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при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Володя пришел-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дай-ка я разгляжу, какой ты сего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мешайте вы ему, черти, — вступалась буфетчица. — Вот сюда, Володя, ставь ящики-то. Сюда, сюда. Вот спасибо. Вот ум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Володя, — по-ангельски пели пролетавшие мимо беленькие практикантки кулинарии. Обычно они всех мужчин, причастных к системе общепита, называли «дядями», но им и в голову не могло прийти, что Володю можно называть дядей Воло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лодя-то нынче побрился, — слышалось откуда-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Воло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иться, поди,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 кто побойчей, приступали к Володе с прось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своди в ки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возьми ты меня в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кто-нибудь спрашивал со смеш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то где буд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лодя кровать смасте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новомодную куп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олоденька? Соглашайся, мой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 это случалось настолько редко, что можно было отмечать красными числами в календаре, — Володя удостаивал ответом. Он ставил на место очередной ящик, оборачивался всем корпусом к женщинам и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начинался переполох, все приходило в движение. И с разных сторон нес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о?! Да что Володя сказал-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реходило из уст в у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сказал: «Ну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следовали поясн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говорит Володя, нужна ты мне оч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жна, говорит, ты мне, старая ведь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т, с молоденькой пой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т, молоденькую возьму. В модных штан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говорит, сейчас вон табунами ходят, куда себя девать, не зн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что ли, Володя?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улыбался какой-то странной, ни к кому не относящейся улыбкой и на вопросы больше не реаг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обходимо теперь подробнее сказать о Вол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нешности он подходил под тот тип простоватых и симпатичных людей, с которых художники прошлого, наверное, писали юродивых. Володя был росту выше среднего. Рыжеволос. Лицо имел тонкое и длинное. Это лицо можно было бы назвать приятным, если бы не иссиня-багровый цвет его от постоянного пребывания на ветру да не вечная рыжая ще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лицо никогда не было ни злым, ни недовольным. Оно постоянно теплилось доверчивой улыбкой. И, наверное, не один бобыль-забулдыга, опохмелявшийся с утра пораньше, случайно увидев Володю, носившего свои ящики, вспоминал брошенную семью и думал про себя: «Эх и сволочь же я, сволочь. Право слово, сукин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деле Володя не был ни блаженным, ни юродивым. Просто он был уж очень смирный. Он никогда ничего не рассказывал ни о себе, ни о других. Ни о чем не спрашивал. Вообще не говорил. Он не обладал ни единым качеством, которое отличает мужскую половину от женской. То есть: он не курил, на женщин не обращал ни малейшего внимания, дружков не имел, не похабничал, не ругался, не пил вообще. Он только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Володя на отдаленной окраине — в собственной избе и на собственном дворе. Говорили, что этот двор, точнее «место», выкупили для Володи его деревенские родственники. На «месте» была какая-то мало пригодная для жилья развалюха. Володя якобы развалил ее до конца, а потом они с мужем старшей сестры отстроили там новую избу. Если верить этим слухам, то выходит, Володя был уж и вовсе не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к Володе приезжала из деревни та самая сестра — баба прямодушная и чрезвычайно подозрительная к городским людям. Она приходила в столовую, проверяла, как работает Володя, справно ли ему выдают зарплату и за что с него вычи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ни приездов своей опекунши Володя приходил чисто выбритым, вымытым. Дыры на его фуфайке быки аккуратно зашиты, залатаны и клочки ваты не выбивались из них. Но проходило время, и фуфайка рвалась, штаны внизу мохнатились, а на Володином лице появлялась знакомая рыжая ще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находился на самой нижней ступеньке общепитовской лестницы, и это его устраивало. Что же касается начальства, то оно не просто было довольно Володей, но даже очень им дорож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бы все и шло своим чередом и ничто не омрачало бы безоблачной Володиной жизни, если бы на горизонте в одни прекрасный день не появилась новая работница по залу, Маруся. С самого начала она почему-то люто возненавидела Воло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при каждом его появлении в общий веселый гостеприимный хор всегда вплетался один недружелюбн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шел. Ч-черт косолап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ство их случилось при самых неблагоприятных обстоятельствах. Однажды Володя, протискиваясь между столами, нечаянно столкнул локтем составленную Марусей стопку тарелок с остатками щей и гарниров. Маруся как раз собиралась отнести эти тарелки в посудомойку, когда раздался грохот. Обернувшись, она увидела полный разгром. Володя с величайшим удивлением посмотрел на кучу из фарфоровых осколков и остатков еды и, ни слова не сказав, двинулся к выходу. Это окончательно вывело Марусю из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то оплатит эти тарелки? Я, что ли?! — крича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ишут, спишут, Маруся, не расстраивайся, — успокаива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зошлась еще пу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каждого дурака списывать — государство тарелок не напасется! Ух ты, чучело гороховое! Их, мерзавцев, только повадь! Параз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онец дело дошло до таких крепких словечек, какие в женском обиходе вообще неупотребительны. Попутно выяснилось, что чучело гороховое — не один Володя, а вообще все мужики. Что все они — народ никчемный, все дармоеды, нахалы и обманщики. Последнее к Володе уже не могло относиться, но на это был сделан особенный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имела Маруся, видно, старые счеты к определенной части человечества, и Володя очутился случайно в положении ответчика. Теперь после каждого его появления, сопровождаемого со всех сторон ласковым и приветливым «Володя, Володенька», Маруся наперекор всем вор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знает, что за человек — ни рыба ни мясо, ни мужик ни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е набрасывались с упреками. Она отмалчивалась. Но потом, когда утихал разговор, опять начинала с каким-то даже изумл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а каким чертом такие люди живут — небо коптят да землю топ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 ужас, до чего она его невз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еще товарки подливали масла в огонь: стоило возле окон появиться Володиной телеге, как раздавались гол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уся, Володя прие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поди, проголодался. Маруся, обслужи Волод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его к язве, дармоеда, растяпу недоделанного, — тут же кричала Маруся и сыпались на Володину голову ругательства и прокл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м яростней она ругалась, тем больше к ней приставали и ее поддразн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жды произошел случай, после которого имена Маруси и Володи стали произноситься рядом. Этот случай засел у всех в памяти накрепко: тогда Володя произнес самую длинную в своей жизни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утро Володя вносил свиную тушу и у самой двери чуть не ткнулся в Марусю. Она его не видела, поскольку стояла к нему спиной, низко нагнувшись и подбирая оброненные ложки и ножи. Вышло так, что ход Володе был перекрыт, и ему ничего иного не оставалось, кроме как остановиться и смотреть сзади на загорелые Марусины икры и на кипенно-белую пышность, которая начинается чуть повыше. И вот тут-то Володя произнес самую длинную в своей жизни фр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убери ты свою задницу-то, чего расставилась, ровно шкап?! — сказал он, и в голосе его слышалось него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онечно, обернулись, не веря собственным ушам. Обернулись и увидели Марусю и сзади нее — красного от смущения и злости Воло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ло потом, невозможно описать. Раскатистый хохот. Треск стульев. Скрип столов. Ахи, охи и взвизгивания. Даже хлопки. Наверное, ни одна приезжая знаменитость не награждалась в этом городе такой бурной реакцией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уся хохотала вместе со всеми, ухватившись за свой крепкий живот. А когда волна начала спадать, кто-то принялся ее оправд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одя, да ведь Маруся не знала, что ты и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не верь — она специально, — откликнулись отовсюду гол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альше от нее,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сле этого-то имена Маруси и Володи и стали произноситься обычно рядом. Стоило заговорить о Володе, как вспоминалось роковое утро, а следом вплеталось имя Маруси. Если же начинали судачить о Марусе, непременно вспоминался и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жды кто-то взял да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уся, а ты бы приголубила Волод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возьму и приголублю, — послышалось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когда Марусе говорили, что Володя приехал и что он проголодался, она уже кричала раздатч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я! Зой! Налей-ка там понаваристей, Володя проголо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серьезным лицом подавала Володе на стол, не реагируя на шутки и приставания тов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учалось, что она присаживалась у стола, за которым обедал или завтракал Володя. Присаживалась как бы случайно, на минутку и делала замечания: «Володя, ты помыл руки?» или: «Володя, не садись за стол в шапке». А чаще просто время от времени посматривала на него сбоку. При этом все ее подвижное тело как бы размягчалось и успокаивалось, а быстрые глаза затуманивались каким-то легким сожа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лучилось невероятное: в один из понедельников Володя не появился в обычный утренний час. Не появился он и на другой день. А вскоре стало известно: Володя заболел, у Володи гры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пришел. Точнее его привела старшая сестра. Они пришли к заведующей. Володина сестра с порога заявила, что Володя увольняется. Почему? Оказывается, ему надо на операцию, а после — на легкую работу. Обескураженная заведующая сначала доказывала, что грыжа — это не опасно, но в конце концов согласилась помочь перевести Володю на легкую работу в этой же системе, то есть системе общепита. Сестра, однако, выторговала, чтобы перевод был оформлен вскоре же и под ее наблю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все трое сошлись у начальника отдела кадров треста столовых. Заведующая вошла первой. Она напомнила кадровику, что еще накануне все обговорила с ним по телеф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а, был у нас такой разговор, — ответил тот, отрываясь от бумаг, и стал набирать но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Григорьевич, не забудьте — ему на лег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дровик задержал палец на цифре «3».</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вейцара место было в первой столовой. Подо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подо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орошо. Зов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олодя с сестрой входили в кабинет, начальник по кадрам уже кричал в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ров, тебе швейцар требовался! Ну, вот. Предлагаю кандидатуру... Что? Много желающих? А ты их хорошо знаешь, этих желающих?.. Ну, вот. А этот свой человек. В нашей системе уже... (он посмотрел на заведующую, та моментально: «Пятнадцать!») пятнадцать лет работает. Да так работает, что комар носу не подточит. Да уж не беспокойся (тут кадровик скользнул взглядом по внушительной Володиной фигуре), не беспокойся, говорю, хороший будет швейцар. — Потом, не переставая говорить, всмотрелся в лицо Володи, в его глаза и уже менее уверенно произнес: — По-моему, ничего швейцар будет. Да чего ты меня пытаешь? Вот поработает человек и узнаешь сам. Главное — мужик. Ты ведь мужика хотел? Ну и вот... Что-что? У Марии Ивановны работал. В шестой. Да Мария Ивановна же и устраивает. Да зачем спихнуть! Она его, наоборот, отпускать не хочет. Что? Да ему надо на легкую. Да, на легкую! Он требует. То есть не совсем он, а его сестра. Да не ее, а его, его сестра! Что, причем сестра?.. А откуда я знаю, чего он сам хочет! Послушай, Прохоров, ты чего мне голову морочишь? Я тебе хорошего работника предлагаю, чтобы не упустить его из системы, а ты? Что я, сам себе враг, что ли? Ну, договорились? Ну и слава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дровик повесил трубку и облегченно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морока с тобой, — произнес он, обращаясь к Володе. — Как твоя 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лоусов, — хором ответили заведующая и сес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имя-отче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 ответила сестра, а заведующая ничего не ответила, поскольку никогда не знала Володиного отче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Володя, — сказал начальник, тут же начисто забыв Володину фамилию, — есть полная договоренность. — И уже обращаясь к женщинам: — Оформляйте. Всего вам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шли из кабинета, сестра недоверчиво о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 же со мной-то не посоветовались? Она на самом деле, легкая — эта швейцарская дол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заведующая уже не выдер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а уж куда легче — двери открывать да за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л Володя швейц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справлялся на новом месте и как себя чувствовал, в шестой столовой, находившейся на окраине, никто доподлинно не знал. Только размытые, отрывочные слухи кое-что доносили. И по этим слухам выходило, что работает теперь Володя в центре города, в столовой ресторанного типа. Что стоит он у дверей, постоянно в глаженом халате, всегда чистый и выбритый, лицо белое с румянцем. Самый живой интерес вызвал у женщин тот факт, что Володя всегда выбрит. Делались разные догадки и предположения. Неужто так может изменить человека но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говорили про Володю, что он теперь на виду. Что во время обеденных перерывов и особенно по вечерам он возвышается перед толпой нетерпеливых, жаждущих попасть в обеденный зал или пробиться к буфету. А про субботние и воскресные вечера и говорить нечего: Володю улещивают, его угощают папиросами, которые он не курит, перед ним заискивают. В общем, благоденствует Володя, и до него теперь не просто дотя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 больше как через два месяца, в тот самый утренний час, когда по предприятиям и точкам общепита развозятся продукты, в столовой номер шесть отворилась дверь, и перед глазами пораженных работниц предстал Володя с навьюченным плеч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провозгласил он, широко улыбаясь. — Прини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ю тут же обступили. С трудом добрался он до буфета и поставил ящик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го посыпались вопросы. Почему? Отчего? Разве там хуже: в чистоте, в тепле? Неужто ушел добр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всем только и отвечал: «Ага», «Ну да», — и ничего вразумительного от него добиться так и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шел он оттуда действительно по собственной ох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делю до того, как Володя появился в столовой с ящиком на плече, он побывал у заведующей в кабинете. Вошел он с заднего хода и в дверь протиснулся осторожно. Заведующая встретила его с радостным уди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час она уже звонила в трест столовых начальнику отдела кадров и просила принять «по срочному де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ое у вас там дело? Выкладывайте скорее, — встретил кадров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человек к нам хочет перейти, — и заведующая кивнула в сторону входящего Воло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перейти хочет? — спросил начальник по кадрам И вдруг узнал вошедшего: — Постой, постой! Да ведь это же Володя? — Фамилии он, конечно, не помнил, хотя других знал и запоминал только по фамили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 подтвердила заведующая, — Белоу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Подождите. Да ведь вы, кажется, его недавно устра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В швейцары, в первую столовую, — смутившись, ответила заведующ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он что же — опять в возчики прос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ну да, — закивала заведующ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швейцаром не хотите? — спросил начальник у Воло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 сказал Воло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глубоко вздохнул и сказал в трети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олодя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это был кто-нибудь другой, а не Володя, он смог бы многое прояснить. Он поделился бы, например, как трудно, когда надо поминутно отвечать на одни и те же вопросы. Особенно трудно в обеденные часы: приходится стоять перед злой голодной очередью и то и дело говорить: «Мест нет». И выслушивать язвительные замечания в адрес столовой, всей системы городского общепита и в свой собственный адрес. А по вечерам, когда перед дверью выстраивается другая нетерпеливая очередь, опять то же самое: «Мест нет», «Когда будут, не знаю». И еще: «Пива нет», «Водки нет», «Заведующего нет», «Один вермут», «Не знаю, почему нет». И все надо говорить, говорить и говорить — непосильная работа. Как раз та, которую Володя не любил. Он никогда не объяснял, не изворачивался и совершенно не пытался смягчить отношений с клиентами. Он просто говорил: «Местов нет», — и запирал двери. При этом не различал ни чинов, ни званий, ни знакомых своих сослуживцев. К тому же он не умел отличать подвыпивших от трезвых. То и дело в его часы случались недоразум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тут-то Володя и начал впервые задумываться. По крайней мере, он уразумел, что если раньше для него все было хорошо, то теперь, на новом месте, выходило, что ему так не нравится и так не хочется. Всегдашняя безоблачная улыбка постепенно сошла с Володиного лица. А через некоторое время Володя решился на первый в своей жизни самостоятельный шаг: пошел проситься назад, в шестую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чего этого кадровику он объяснить не мог и упорно стоял на одном: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ложил в сторону папки с бумагами и стал пристально рассматривать Володю, сидевшего на стуле у стены. Потом, видимо, поняв что-то,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да, — произнес он в разду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легонько постучал карандашом по столу, что-то, видимо, прикидывая, и обратился к заведующ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озчика так и не на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ла, как же, — зло хмыкнув, ответила та. — Да я его с радостью выгоню. — И тут же пояснила: — Алкоголик че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дровик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сразу и «выгоню». Перевоспитать над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азал, обращаясь к Вол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рока с тобой. И зачем тебе надо было ух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естра... — начала было заведующая, но тут зазвонил телефон, начальник снял трубку, ответил ей: «Сейчас, сейчас», — и засобирался на совещ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делайте, как считаете нужным, — сказал он заведующей уже на ходу. — Только чтобы без скандала. Я со своей стороны противодействова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лодя стал снова воз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дни, как и в прежнее время, при каждом его появлении все моментально настраивались на веселый, игривый лад. И то и дело сокруш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это Маруси-т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гда же у нее отпуск конч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 поди, Маруся, что Володя вернулся, а то бы сразу при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 было в первые дни. С течением времени все как-то само собой прекратилось. Незаметно. Потихоньку. Прежнее веселье не получалось. Шутки не клеились. Все было не так, как ког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ежде всего потому, что Володя был уже не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т увалень с безвольной походкой, которого можно в любое время остановить и завернуть куда угодно. И не безответный старатель, мало сознающий свою пользу. Какая-то целесообразность стала угадываться во всем облике Володи. Былая неопределенная улыбчивость лица сменилась сосредоточенностью. Словом, появилась у него какая-то особая, своя жизнь, о которой другим можно только догадываться, а знать не д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шла на работу Маруся, ей тут же рассказали, что Володя вернулся, но стал он «не такой». Маруся все спокойно выслушала и ничему не удивилась. И именно это-то больше всего удивило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Володя в то утро привез продукты, Маруся удивила всех еще больше. Она отвела Володю к гардеробу и стала что-то говорить. Володя слушал ее и улыбался доброй улыбкой. Только теперь это была не улыбка вообще, а относилась она к одной Марусе. И взгляд был обращен только к ней, а не блуждал без цели. Было ясно, что сейчас Володя видит одну Марусю и никого больше. И было ясно, что разговаривали они в последний раз никак не дальше чем вчера или поза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кто наблюдал это, многозначительно переглянулись и разошлись по своим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 вечеру о них знала и говорила вся столовая. И тут вдруг выяснилось, что еще раньше кто-то кому-то сказал, а кто-то сам видел Марусю в той столовой, где Володя работал швейцаром. Потом их вместе на улице где-то видели или даже в мага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за обедам посудница Рая не вытерпела и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уся, а мы ведь вс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уся строго повела бровью и вдруг заяв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черт с вами, так и быть,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отовсю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уся выдержала длинную паузу и произне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Володя переходит ко мн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брушился настоящий лив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у-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уж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может быть, Мар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шел разговор пооснователь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аруся, как следует все взв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вяжешь себя, не жалеть бы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о сдержанным смеш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уся, а он самого главного, поди, не умеет, — и общий см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ому главному я сама кого хочешь научу, — отпарировала Мар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ный хохот был ей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ни между тем шли. Из дней складывались месяцы. И у Маруси время от времени спраш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м Володя хозяй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шивали порой с нескрываемой насмешкой, а порой и с чисто женским интересом. И всякий раз Маруся воодушевлялась и начинала рассказ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лесу навозил — транспорт-то свой, бесплатный. Теперь сарай строит. С того лета курей заведем — это сколько же денег сэконом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воя курятина и свои яички — дело большое, — уже с уважением в голосе отвечали Мару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иральную машину собираемся купить, — продолжала она. — Я говорю Володе: «Как купим — время освободится, обленимся совсем». А моя старшенькая, Нинка: «В кино, мам, каждый день ходить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И буд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еатр, Мару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в театр, — и она смеялась — то ли пошучивала над собой, то ли и в самом деле радовалась тому, ч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рассказы о себе, о своем доме и домашних делах были чем-то новым, ранее не свойственным для Маруси. И во всем ее облике за последнее время появились какие-то едва уловимые изменения. Поубавилось, может быть, напряженности да излишней торопливости. Движения стали как бы свободнее, легче и округлее. Словно бы снял кто-то с нее часть ноши посреди трудной дороги и переложил на свои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СЕРГЕЙ ФР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им с бабкой на глиняной завал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т осень, вторая после начала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на, поднимаясь, становится все меньше, светлей и бело освещает пустынную улицу. Бабка о чем-то думает и смотрит в степь. Я шепотом твержу стихи и вдруг сбив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б, — говорю ей, — стих за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тупай к д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ыгоном пашут на быках колхозное поле. Это метрах в трехстах, но мне, пятилетнему, идти туда далеко и боя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сандалиями шуршат стебли лебеды, уже отшумевшей свое лето. Часто оглядываюсь назад: светлые крыши, темная бабка на завалинке. Впереди на лунном небе, там, где его край подходит к сумеркам земли, появляются и исчезают силуэты: спина быка, шапка пахаря и взмахнувшая кнутом рука. Слышны протяжные кр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об, цо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стра возле пашни стоит бабка Щербуха и, смеясь, кри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охим Григорич, к тебе унучек. Опять стих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о борозде проходит упряжка быков с плугом, которой правит дед. Догоняю, берусь за ручку плуга, чтобы не отстать. Прохладно пахнет свежей развороченной зем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 — спрашивает д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х п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ешь овса не вво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сбруя не красна...» — ласково и устало напоминает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пахари собираются на отдых у костра. Мне тоже дают черную картофелину, подшучивают надо мной и просят рассказать «наизус» про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овлюсь посреди круга и читаю задорно и звонко, голос готов оборваться в осенней тишине. После чтения все молчат и смотрят на огонь. Только бабка Щербуха вздыхает на всю степь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господи, тожить про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мительно падает снег наискосок к избам и полям Все серое и черное медленно скрывается под ровной пеленой; становится пегим, а потом совсем белым недавно вспаханное поле.</w:t>
      </w:r>
    </w:p>
    <w:p>
      <w:pPr>
        <w:pStyle w:val="Normal"/>
        <w:ind w:left="0" w:right="0" w:firstLine="432"/>
        <w:jc w:val="both"/>
        <w:rPr/>
      </w:pPr>
      <w:r>
        <w:rPr>
          <w:rFonts w:cs="Times New Roman" w:ascii="Times New Roman" w:hAnsi="Times New Roman"/>
          <w:color w:val="auto"/>
          <w:sz w:val="20"/>
          <w:szCs w:val="20"/>
        </w:rPr>
        <w:t xml:space="preserve">Подули вьюжные ветры, частые в нашей плоской степи, перегородили улицу </w:t>
      </w:r>
      <w:r>
        <w:rPr>
          <w:rFonts w:cs="Times New Roman" w:ascii="Times New Roman" w:hAnsi="Times New Roman"/>
          <w:color w:val="auto"/>
          <w:sz w:val="20"/>
          <w:szCs w:val="20"/>
          <w:lang w:val="ru-RU"/>
        </w:rPr>
        <w:t xml:space="preserve">от </w:t>
      </w:r>
      <w:r>
        <w:rPr>
          <w:rFonts w:cs="Times New Roman" w:ascii="Times New Roman" w:hAnsi="Times New Roman"/>
          <w:color w:val="auto"/>
          <w:sz w:val="20"/>
          <w:szCs w:val="20"/>
        </w:rPr>
        <w:t>дома к дому хребтами сугро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кон горницы в проталины видны колхозные амбары, за ними степь, проселочная дорога с тонкими вешками из лозин вдоль нее. Эта узенькая санная колея связывает село с внешним миром. В сумерки на ней появляется темная точка, приближается, увеличивается, и скоро можно различить санки, седока спиной к ветру и мельтешащие ноги лошади. В такое время всегда возвращается почтарь — спокойный, равнодушный старик с белыми усами и тяжелой сумкой. По этой же дороге приходят странники и беже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а кухни видны унавоженный скотный двор, длинные сараи, крытые соломой с торчащими на коньке рогулинами жердей, замерзшая река. Со двора бегут табуном лошади к проруби. Ветрам относит им в сторону хвосты и гривы. И так целыми днями — мир в окно: занесенные дома, серые плетни двора. Тоскливо и сумеречно в доме. От скуки подкрадешься к печке, где бабка гремит ухватами, лизнешь из горшка сметаны, но тут обернется бабка и больно и горячо стегнет тряпкой по спине. Стрелой влетишь на печку, зажмешься в дальний угол, чтоб не достала еще раз, затаишься, чуть д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ется на улицу, но нечего обуть. Тут же на печке залезаю в бабкины валенки и повисаю в них, не достав ногами дна. Думаю, как бы обрезать их, но боюсь п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под окном горницы скрипнет и натруженно, как кто живой, застучит: тэк-тук, тэк-тук. Насторожишься: стук повторяется, становится долгим и однообразным. Снова поднимается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с резким печальным стоном откроется застоявшаяся дверь сеней. В сенях, как рожь в поле, зашумит щелястыми стенами ветер, и в избу войдет мать с охапкой объедья. Тревожно и заботливо взглянет ко мне на печку, пронося охапку в горницу к голлан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ет почтарь в валенках по колена в снегу, мать встрепенется, надеждой засветится ее лицо. Почтарь молча, томительно долго возится озябшими руками в сумке и достает газету. Руки матери с газеткой опускаются, и тускнеет лицо. От отца долго нет писем. Почтарь с минуту стоит у порога и трет руки, отогрев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 улице снегурки бегают, — говорит он мне и берется за скобу двери. — Айда, пы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ть не уходит дежурить на МэТэФэ, я ложусь с ней на койку. Она подолгу не засыпает, вздыхает и тайком утирает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молится в темной горнице, стоя на коленях, и шепотом прос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царица небесная, заступница милосердная, сохрани и помилуй... защити от стрелы, праща и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едом всегда веселей. Он приходит вечером, обсыпанный соломенной трухой, шумно хлопает рукавицами, сморкается. У него мрачное худое лицо с черной короткой бородой, строгие серые глаза. Он раздевается, и заметив меня, приветливо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 а ведь я забыл. Тебе лисица гостинец прислала, — и достает из кармана полушубка замерзший, белый от инея ломоть хлеба. — Едем мы, а она выбегает и говорит: «У вас там внучек есть, хороший такой мальчик, я вот ему калач сп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игают свет, садимся ужинать. Хлебаем постные щи, едим печеную картошку, пьем чай с «курягой» — сушеной свеклой. После ужина мать, сильно закутавшись, уходит на дежурство. Дед ставит лампу на лавку, садится подле на поваленный табурет подшивать валенки. Я примащиваюсь поближе и, не отрываясь, слежу за его руками. Когда у деда хорошее настроение, он начинает напевать без слов песню. Я смелею и гов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д, стих расскаж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ю от него уже много сти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ечер был, сверкали звезды,</w:t>
      </w:r>
    </w:p>
    <w:p>
      <w:pPr>
        <w:pStyle w:val="Poem"/>
        <w:rPr>
          <w:rFonts w:ascii="Times New Roman" w:hAnsi="Times New Roman" w:cs="Times New Roman"/>
          <w:color w:val="auto"/>
        </w:rPr>
      </w:pPr>
      <w:r>
        <w:rPr>
          <w:rFonts w:cs="Times New Roman" w:ascii="Times New Roman" w:hAnsi="Times New Roman"/>
          <w:color w:val="auto"/>
        </w:rPr>
        <w:t>На дворе мороз трещал.</w:t>
      </w:r>
    </w:p>
    <w:p>
      <w:pPr>
        <w:pStyle w:val="Poem"/>
        <w:rPr>
          <w:rFonts w:ascii="Times New Roman" w:hAnsi="Times New Roman" w:cs="Times New Roman"/>
          <w:color w:val="auto"/>
        </w:rPr>
      </w:pPr>
      <w:r>
        <w:rPr>
          <w:rFonts w:cs="Times New Roman" w:ascii="Times New Roman" w:hAnsi="Times New Roman"/>
          <w:color w:val="auto"/>
        </w:rPr>
        <w:t>Шел по улице малютка,</w:t>
      </w:r>
    </w:p>
    <w:p>
      <w:pPr>
        <w:pStyle w:val="Poem"/>
        <w:rPr>
          <w:rFonts w:ascii="Times New Roman" w:hAnsi="Times New Roman" w:cs="Times New Roman"/>
          <w:color w:val="auto"/>
        </w:rPr>
      </w:pPr>
      <w:r>
        <w:rPr>
          <w:rFonts w:cs="Times New Roman" w:ascii="Times New Roman" w:hAnsi="Times New Roman"/>
          <w:color w:val="auto"/>
        </w:rPr>
        <w:t>Посинел и весь дрожал.</w:t>
      </w:r>
    </w:p>
    <w:p>
      <w:pPr>
        <w:pStyle w:val="Poem"/>
        <w:rPr>
          <w:rFonts w:ascii="Times New Roman" w:hAnsi="Times New Roman" w:cs="Times New Roman"/>
          <w:color w:val="auto"/>
        </w:rPr>
      </w:pPr>
      <w:r>
        <w:rPr>
          <w:rFonts w:cs="Times New Roman" w:ascii="Times New Roman" w:hAnsi="Times New Roman"/>
          <w:color w:val="auto"/>
        </w:rPr>
        <w:t>Дети, в школу собирайтесь,</w:t>
      </w:r>
    </w:p>
    <w:p>
      <w:pPr>
        <w:pStyle w:val="Poem"/>
        <w:rPr>
          <w:rFonts w:ascii="Times New Roman" w:hAnsi="Times New Roman" w:cs="Times New Roman"/>
          <w:color w:val="auto"/>
        </w:rPr>
      </w:pPr>
      <w:r>
        <w:rPr>
          <w:rFonts w:cs="Times New Roman" w:ascii="Times New Roman" w:hAnsi="Times New Roman"/>
          <w:color w:val="auto"/>
        </w:rPr>
        <w:t>Петушок пропел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ов некоторых стихов не знаю и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стих? — удивляется дед и, склонясь над работой, начинает распевно, тих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од большим шатром</w:t>
      </w:r>
    </w:p>
    <w:p>
      <w:pPr>
        <w:pStyle w:val="Poem"/>
        <w:rPr>
          <w:rFonts w:ascii="Times New Roman" w:hAnsi="Times New Roman" w:cs="Times New Roman"/>
          <w:color w:val="auto"/>
        </w:rPr>
      </w:pPr>
      <w:r>
        <w:rPr>
          <w:rFonts w:cs="Times New Roman" w:ascii="Times New Roman" w:hAnsi="Times New Roman"/>
          <w:color w:val="auto"/>
        </w:rPr>
        <w:t>Голубых неб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у деда то звучит высоко, то плавно понижается. Под конец он становится тверже, торжественней. Отложив работу, сверкая глазами, он смотрит на меня и машет рукой с зажатым ши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И уж есть за что,</w:t>
      </w:r>
    </w:p>
    <w:p>
      <w:pPr>
        <w:pStyle w:val="Poem"/>
        <w:rPr>
          <w:rFonts w:ascii="Times New Roman" w:hAnsi="Times New Roman" w:cs="Times New Roman"/>
          <w:color w:val="auto"/>
        </w:rPr>
      </w:pPr>
      <w:r>
        <w:rPr>
          <w:rFonts w:cs="Times New Roman" w:ascii="Times New Roman" w:hAnsi="Times New Roman"/>
          <w:color w:val="auto"/>
        </w:rPr>
        <w:t>Русь могучая,</w:t>
      </w:r>
    </w:p>
    <w:p>
      <w:pPr>
        <w:pStyle w:val="Poem"/>
        <w:rPr>
          <w:rFonts w:ascii="Times New Roman" w:hAnsi="Times New Roman" w:cs="Times New Roman"/>
          <w:color w:val="auto"/>
        </w:rPr>
      </w:pPr>
      <w:r>
        <w:rPr>
          <w:rFonts w:cs="Times New Roman" w:ascii="Times New Roman" w:hAnsi="Times New Roman"/>
          <w:color w:val="auto"/>
        </w:rPr>
        <w:t>Полюбить тебя,</w:t>
      </w:r>
    </w:p>
    <w:p>
      <w:pPr>
        <w:pStyle w:val="Poem"/>
        <w:rPr>
          <w:rFonts w:ascii="Times New Roman" w:hAnsi="Times New Roman" w:cs="Times New Roman"/>
          <w:color w:val="auto"/>
        </w:rPr>
      </w:pPr>
      <w:r>
        <w:rPr>
          <w:rFonts w:cs="Times New Roman" w:ascii="Times New Roman" w:hAnsi="Times New Roman"/>
          <w:color w:val="auto"/>
        </w:rPr>
        <w:t>Назвать матерью.</w:t>
      </w:r>
    </w:p>
    <w:p>
      <w:pPr>
        <w:pStyle w:val="Poem"/>
        <w:rPr>
          <w:rFonts w:ascii="Times New Roman" w:hAnsi="Times New Roman" w:cs="Times New Roman"/>
          <w:color w:val="auto"/>
        </w:rPr>
      </w:pPr>
      <w:r>
        <w:rPr>
          <w:rFonts w:cs="Times New Roman" w:ascii="Times New Roman" w:hAnsi="Times New Roman"/>
          <w:color w:val="auto"/>
        </w:rPr>
        <w:t>Стать за честь твою</w:t>
      </w:r>
    </w:p>
    <w:p>
      <w:pPr>
        <w:pStyle w:val="Poem"/>
        <w:rPr>
          <w:rFonts w:ascii="Times New Roman" w:hAnsi="Times New Roman" w:cs="Times New Roman"/>
          <w:color w:val="auto"/>
        </w:rPr>
      </w:pPr>
      <w:r>
        <w:rPr>
          <w:rFonts w:cs="Times New Roman" w:ascii="Times New Roman" w:hAnsi="Times New Roman"/>
          <w:color w:val="auto"/>
        </w:rPr>
        <w:t>Против недруга,</w:t>
      </w:r>
    </w:p>
    <w:p>
      <w:pPr>
        <w:pStyle w:val="Poem"/>
        <w:rPr>
          <w:rFonts w:ascii="Times New Roman" w:hAnsi="Times New Roman" w:cs="Times New Roman"/>
          <w:color w:val="auto"/>
        </w:rPr>
      </w:pPr>
      <w:r>
        <w:rPr>
          <w:rFonts w:cs="Times New Roman" w:ascii="Times New Roman" w:hAnsi="Times New Roman"/>
          <w:color w:val="auto"/>
        </w:rPr>
        <w:t>За тебя в беде</w:t>
      </w:r>
    </w:p>
    <w:p>
      <w:pPr>
        <w:pStyle w:val="Poem"/>
        <w:rPr>
          <w:rFonts w:ascii="Times New Roman" w:hAnsi="Times New Roman" w:cs="Times New Roman"/>
          <w:color w:val="auto"/>
        </w:rPr>
      </w:pPr>
      <w:r>
        <w:rPr>
          <w:rFonts w:cs="Times New Roman" w:ascii="Times New Roman" w:hAnsi="Times New Roman"/>
          <w:color w:val="auto"/>
        </w:rPr>
        <w:t>Сложить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чивая стих, повторяю за дедом слова, громко кричу, и пламя в лампе моргает. Оба мы разгорячимся, раззадоримся, нам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реди ночи запоздавший почтарь привозит извещение о том, что отец «пропал без вести». Я сплю и сквозь сон слышу, как дед тяжелой ладонью гладит мою голову. Утром в доме стоит тягост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снежная гора, на которую меня изредка пускают, сваляв мне валенки, кажется маленькой и бедной, а санки — наскучившей игр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забрали мать куда-то под Сызрань рыть окопы. Дом еще больше пустеет. Дед ходит осунувшийся и почти ни с кем не разговаривает. Только иногда посадит меня на колени и, покачивая, молча гладит мне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име и навалившейся на дом тоске, кажется, не будет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вечер. Дед лежит на печке, прикрыв глаза ладонью. Я сижу в углу у его ног. Над окном вздрагивает свесившаяся со стрехи солома. В белой вьюге гнутся под ветром над речкой косматые призрачные ивы. Я уже давно привык, что жизнь превратилась в бесконечное ожидание несытного обеда, ужина и сна. И теперь жду, когда совсем стемнеет, зажгут свет и бабка соберет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дед приподнимается, садится поближе ж окну, смотрит в него и вдруг говорит нарасп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Буря мглою небо кроет,</w:t>
      </w:r>
    </w:p>
    <w:p>
      <w:pPr>
        <w:pStyle w:val="Poem"/>
        <w:rPr>
          <w:rFonts w:ascii="Times New Roman" w:hAnsi="Times New Roman" w:cs="Times New Roman"/>
          <w:color w:val="auto"/>
        </w:rPr>
      </w:pPr>
      <w:r>
        <w:rPr>
          <w:rFonts w:cs="Times New Roman" w:ascii="Times New Roman" w:hAnsi="Times New Roman"/>
          <w:color w:val="auto"/>
        </w:rPr>
        <w:t>Вихри снежные крутя,</w:t>
      </w:r>
    </w:p>
    <w:p>
      <w:pPr>
        <w:pStyle w:val="Poem"/>
        <w:rPr>
          <w:rFonts w:ascii="Times New Roman" w:hAnsi="Times New Roman" w:cs="Times New Roman"/>
          <w:color w:val="auto"/>
        </w:rPr>
      </w:pPr>
      <w:r>
        <w:rPr>
          <w:rFonts w:cs="Times New Roman" w:ascii="Times New Roman" w:hAnsi="Times New Roman"/>
          <w:color w:val="auto"/>
        </w:rPr>
        <w:t>То как зверь она завоет,</w:t>
      </w:r>
    </w:p>
    <w:p>
      <w:pPr>
        <w:pStyle w:val="Poem"/>
        <w:rPr>
          <w:rFonts w:ascii="Times New Roman" w:hAnsi="Times New Roman" w:cs="Times New Roman"/>
          <w:color w:val="auto"/>
        </w:rPr>
      </w:pPr>
      <w:r>
        <w:rPr>
          <w:rFonts w:cs="Times New Roman" w:ascii="Times New Roman" w:hAnsi="Times New Roman"/>
          <w:color w:val="auto"/>
        </w:rPr>
        <w:t>То заплачет, как дитя.</w:t>
      </w:r>
    </w:p>
    <w:p>
      <w:pPr>
        <w:pStyle w:val="Poem"/>
        <w:rPr>
          <w:rFonts w:ascii="Times New Roman" w:hAnsi="Times New Roman" w:cs="Times New Roman"/>
          <w:color w:val="auto"/>
        </w:rPr>
      </w:pPr>
      <w:r>
        <w:rPr>
          <w:rFonts w:cs="Times New Roman" w:ascii="Times New Roman" w:hAnsi="Times New Roman"/>
          <w:color w:val="auto"/>
        </w:rPr>
        <w:t>То по кровле обветшалой</w:t>
      </w:r>
    </w:p>
    <w:p>
      <w:pPr>
        <w:pStyle w:val="Poem"/>
        <w:rPr>
          <w:rFonts w:ascii="Times New Roman" w:hAnsi="Times New Roman" w:cs="Times New Roman"/>
          <w:color w:val="auto"/>
        </w:rPr>
      </w:pPr>
      <w:r>
        <w:rPr>
          <w:rFonts w:cs="Times New Roman" w:ascii="Times New Roman" w:hAnsi="Times New Roman"/>
          <w:color w:val="auto"/>
        </w:rPr>
        <w:t>Вдруг соломой зашумит,</w:t>
      </w:r>
    </w:p>
    <w:p>
      <w:pPr>
        <w:pStyle w:val="Poem"/>
        <w:rPr>
          <w:rFonts w:ascii="Times New Roman" w:hAnsi="Times New Roman" w:cs="Times New Roman"/>
          <w:color w:val="auto"/>
        </w:rPr>
      </w:pPr>
      <w:r>
        <w:rPr>
          <w:rFonts w:cs="Times New Roman" w:ascii="Times New Roman" w:hAnsi="Times New Roman"/>
          <w:color w:val="auto"/>
        </w:rPr>
        <w:t>То как путник запоздалый</w:t>
      </w:r>
    </w:p>
    <w:p>
      <w:pPr>
        <w:pStyle w:val="Poem"/>
        <w:rPr>
          <w:rFonts w:ascii="Times New Roman" w:hAnsi="Times New Roman" w:cs="Times New Roman"/>
          <w:color w:val="auto"/>
        </w:rPr>
      </w:pPr>
      <w:r>
        <w:rPr>
          <w:rFonts w:cs="Times New Roman" w:ascii="Times New Roman" w:hAnsi="Times New Roman"/>
          <w:color w:val="auto"/>
        </w:rPr>
        <w:t>К нам в окошко заст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жавшись, я слушаю деда. По спине проходит дрожь, словно по ней провели холодной рукой. Как это верно говорилось и про плачущую вьюгу, и про соломенную крышу! Я даже посмотрел вниз на промерзшие окна избы, где темными всполохами пролетал ветер и снег. Мне показалось, что там стоит одинокий иззябший пут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ашивает дед. — Хорошо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аю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же. Это Пушкин сочи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шкин, Пушкин, — повторяю я, силясь представить этого человека, глаза мои загораются любопытством. Дед слезает с печи и приносит из горницы книгу в темном коленкоровом переплете. Я тоже заглядываю в книгу и вижу на бумаге множество маленьких черных, как козявки, букв. Дед показывает мне портрет курчавого человека с очень живыми глазами, но одетого странно, не по-наш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 где сейчас? — спрашиваю я де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 — значительно говорит дед и машет рукой. — Дале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го привези к себе домой, ладно? — упрашиваю я деда. Дед горестно усмехается и говорит, что этого сделать нельзя. Но я не отстаю и твержу свое. Я представляю, как холодно Пушкину сейчас с непокрытой головой и он ходит где-то далеко по темным полям, а может, близко подходит к нашему селу, смотрит на огни и не смеет зайти. Дед, наконец, соглашается, смеется и треплет мне волосы. Он смотрит на меня, глаза его становятся теплыми и странно влаж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одруга дней моих суровых,</w:t>
      </w:r>
    </w:p>
    <w:p>
      <w:pPr>
        <w:pStyle w:val="Poem"/>
        <w:rPr>
          <w:rFonts w:ascii="Times New Roman" w:hAnsi="Times New Roman" w:cs="Times New Roman"/>
          <w:color w:val="auto"/>
        </w:rPr>
      </w:pPr>
      <w:r>
        <w:rPr>
          <w:rFonts w:cs="Times New Roman" w:ascii="Times New Roman" w:hAnsi="Times New Roman"/>
          <w:color w:val="auto"/>
        </w:rPr>
        <w:t>Голубка дряхлая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дед! Он не просто дед, а особенный дед, в нем рождаются такие чудесные слова сти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затемно дед собирается ехать за соломой и я наказываю ему взять еще одну шубу, для П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емся с бабкой. Она разжигает печку от вчерашних углей, а я хожу и громко читаю стих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аянный, — ворчит бабка. — Все уши прозв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два только вечером открывается дверь, подбегаю к де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 спрашивает дед. — Пушкина-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устрелся, — говорит дед. — А вот калач лиса опять прис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ЛЕТНИЕ КАНИК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ая с недавних пор наладилась жизнь у Коли. Рано начинается день в селе — зоревым светом, разноголосицей пробуждения и труда. Отец, мать и другие колхозники с утра уходят на работу, каждый по своим местам, и он, следуя их примеру, спешит к деду Фетису на конюшню. И ему приятно думать про себя, что он тоже не лишний человек в селе.</w:t>
      </w:r>
    </w:p>
    <w:p>
      <w:pPr>
        <w:pStyle w:val="Normal"/>
        <w:ind w:left="0" w:right="0" w:firstLine="432"/>
        <w:jc w:val="both"/>
        <w:rPr/>
      </w:pPr>
      <w:r>
        <w:rPr>
          <w:rFonts w:cs="Times New Roman" w:ascii="Times New Roman" w:hAnsi="Times New Roman"/>
          <w:color w:val="auto"/>
          <w:sz w:val="20"/>
          <w:szCs w:val="20"/>
        </w:rPr>
        <w:t>Еще зимой вдруг к ним в седьмой класс пришел Евгений Васильевич, председатель колхоза, и попросил ребят помочь родителям на скотном дворе. Сколько шуму было! Судили-рядили, кому куда идти. Наконец, учительница Таисия Михайловна составила список по звеньям. Коле выпало работать на конюшне. Там, в</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отдельном стойле, содержали племенного жеребца Красав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только вечерами, после занятий, приходил Коля на конюшню, а в летние каникулы он стал пропадать здесь целыми днями. Пораньше, пока еще не жарко, ехали с Фетисом в луга, накашивали свежей травы, чтобы был недельный запас, по пути на складе выписывали овса. А затем, пока дед делал Красавчику разминку, гоняя его во дворе по кругу, Коля успевал вычистить стойло, отвезти навоз в кучу и убрать из яслей объедья, заменив их слегка повялым и оттого еще более душистым сеном. Усталый, но довольный, возвращался он домой, степенно, как отец, ставя шаг и чувствуя себя взрос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самое последнее время все спуталось в его голове. Вроде бы урок выучил зубрежкой: все знаешь, а понятия, хоть ты расшибись, ника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с неделю ходили по селу слухи о собрании. Всюду: на дойке, на полевых станах и так, встречные на улице, — говорили о снятии Евгения Васильевича. И, как всегда в таких случаях, высказывалось всякое. Одни защищали председателя, другие, чувствуя скорый конец его власти и по-нехорошему осмелев, старались доконать наговорами и ху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еще, что новым председателем хотят избрать пар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орг — новый человек в селе. Ростом маленький, худой, но строгий. Во всех колхозных делах дотошный. И привычка такая есть: когда с кем говорит, смотрит прямо в глаза. Вроде хочет насквозь проглядеть человека. А тот перед ним, как к стенке прижатый: хочешь не хочешь, а выкладывай, что на ду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дед, — спросил однажды Коля у старого Фетиса, — что за люди в нашем с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как лю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они не поделят? — его голубые глаза вспыхнули синим пламенем. — Сколько скотины и земли в колхозе?! Работай да работай. И при чем тут председ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с их знает. Сколько я живу на свете, народ всю жизнь мутится. В разные времена по-своему. И не такое бывало, как вс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объяснил дед, только больше туману на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день собрания задумал Коля с Толиком, младшим братом, уйти на дальний колхозный пруд удить карпов. Все подальше от всяких раз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 летней кухне, где стряпала бабка, уже сидел сосед Кирилл Прохин, комбайнер. Чуть свет заходит, вроде за отцом, чтобы вместе ехать в мастерские. На самом же деле их с бабкой медом не корми, а дай поспорить о колхозных делах. Они ни за что не вытерпят, чтобы не обсудить сегодняшнее такое важное соб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ва самых заядлых собеседника во всем 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Коля помнит себя, столько и знает: стоит Кириллу появиться возле правления или на общем дворе, как колхозники кто за живот держится, кто валится на землю от смеха, а он и не моргнет своими белыми рес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бабка своим упрямым характером постоянно дает повод Кириллу для присказок-прибауток. Всю свою жизнь она отдала колхозу с начала его основания. Чертоломила, говорят, не уступая мужикам, жадна была на работу. Иной раз она сбросит с себя ворчливость, приосанится и начнет вспоми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бывал, с весной, николи дома не застанешь, я завсегда в поле. Чуть рассветет, где Матвеевна? А Матвеевна уже косой машет на своей делянке в Фатеевом долу. За полдень повариха поднимет на шесте флаг-фуфайку, знак такой: дескать, кулеш сварился, обедать пора. Все идут, а я до последки остаюсь. Уж больно боялась, чтоб кто больше меня не сделал... Однова говорю председателю: ты мне отдели, родимый, поле да конскую сеялку, я его в три дня одолею. И уж какая пшеница на нем выросла — воза ломились, думали и не перевезем. Меня тогда грамотой наградили... Такая пшеница теперь и не р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пышка молнии в грозовой ночи на миг разрывает тьму и освещает округу, так и у бабки при воспоминаниях откуда-то издалека блеснет в глазах молодость, высветится ее прошлое, где она была легкая, задорная, не знала утомления от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ейчас, кто не работает в поле, не сеет-не пашет — счетоводы разные, завклубами, — для нее люди несерьезные, даром едят хлеб. С раннего утра она возится по хозяйству и наблюдает, как начинается жизнь в селе. Разговаривая с собой, попрекает кого-то, что сейчас не умеют работать так, как прежде, долго спят, плохо стараются в поле и вот-вот пустят по ветру колхоз. Тут где-нибудь за плетнем ее подслушает Кирилл, расскажет и приврет смешное про нее. Постепенно бабкины обиды на Кирилла улеглись, и они ухитрились как-то по-своему сдру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Кирилл опять сидит на лавке, на своем любимом месте. Бабка гремит в печке ухватом, что-то сердито говорит в устье, а Кирилл заливается вовсю за ее спиной своим смехом без голоса. Блестящая лысина подрагивает, и он вытирает с нее пот фуражкой. Лицо морщится и краснеет от натуги, и маленькие глаза, довольные, закрылись совсем, виднеются только ячменные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у правления фыркнула машина: женщины уезжали на сенаж. Бригадир крикнул 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ки, ныне пораньше управляйтесь, собрание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тъехала, шум улегся, и бабка в сердцах про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и знают свои сборы. Изжили все-таки парня. А все ваш брат! Все вам не так, все не по-ваш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тебя все просто. Враз определила виноват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изнь прожила. Поболе твоего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прожила и умом тронулась. Тебя бы сын послушал, он ведь тоже не беспарти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повернулась к Кириллу и проговорила с вызо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его смолоду все село уваж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бе и доказала: потому и партийный, что хорошо работает, ему же за все и почет. Недавно иду по району — на всех учреждениях висят портреты Ильи Платоновича и написано: метод работы комбайнера таког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ак ты, что ли... Погоди, он вам, новый-то, всем языки подвя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ю упоминание о новом председателе покоробило, и он не вытерп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уж ваш н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и бабка обернулись в его сторону, и по всему было видно, что сейчас бы его вытурили из кухни. Но тут вошел отец, легкий, подтянутый, в своем всегда опрятном комбинезоне. Что-то ясное и деловое являлось вместе с ним, куда бы он ни входил. И бабкин опор с Кириллом тут же угас сам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дате, садись, Илюша, завтракать. Коля, буди Толика — оладьи давно готовы! — приветливо запела бабка, суетясь у п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ригласил к столу и Кирилла, и бабка тут же спохват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Кирилл Финогеныч. Горяченьких, только с п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ыт, бабка Матвевна. Меня моя Клавдюша тоже оладьями покормила, — проговорил Кирилл, а сам придвинулся ближе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Коли же она успела? — хмыкнула бабка. — Не вчерашними ли? Она, кажись, их вчера пекла, а ныне и печь-то не то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ирилла красные пятна проступили на лысине, видно было, как ему хотелось ответить бабке, да не посмел. И, чтобы незаметней уйти от ее слов, перестроился, заговорил про серьез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м, Илья Платонович, говорят в правл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одна забота, — ответил отец, — корм запасти, к уборке подготовиться. Позавчера проезжал через Усынок — рожь стеной стоит. Такая благодать вымахала — дух захват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жь хороша. Пшеница, коль жара не хватит, еще лучше будет. А рядом, на кукурузном поле, — черным-черно. От былки до былки ветра не слых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лов нет — сиротой лежит. Пятьсот гектар засушили — шутка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 высохло? А сколь на нем вина выпито-пролито! — не утерпела, встряла баб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ине, бабка Матвевна, одна дурь вырас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А я думала — умь, — снова съязвила она и прибавила: — По мне, кто пахал-сеял, того заставить и убрать. Как споганили землю, так пусть она их и прокормит. И — ни былки им с колхо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перь попусту говорить, — прервал отец, встал из-за стола и засо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подъехала машина, и они с Кириллом у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однялось, и ранний зной сменил утреннюю свежесть. Колхозники разъехались по полям; в селе, казалось, остались одни дома под солнцем, огороды да пле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украдкой набрал в амбаре муки, замесил тесто для наживки и спрятал в лопухах за сараем. Проснулся Толик, и Коля заставил его караулить тесто от кур. Чтобы бабка не заметила их сборы на рыбалку, он натаскал ей воды в кадку, замел двор и все поглядывал на улицу — хотелось увидеть Евгения Васил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е к обеду у правления лихо остановился зеленый «газик»-вездеход, и из него неторопливо вышли двое мужчин, оба важные, гладко зачесанные. На солнце слепило глаза от их кипенно-белых рубашек. Их встретил парторг в своем выгоревшем костюме. Он поздоровался с приехавшими несколько суетливо. Только худое лицо оставалось неулыбчивым и спокойным. Скоро все трое вышли из правления, сели в машину, она пропылила по улицам и скрылась за скотным дво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района, — заметила бабка. — На кукурузное поле, видать,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Коля вышел за амбары на проселок, присел на ковыльном взгорке и стал ждать: по этой дороге всегда возвращался Евген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косили сено. Но так горяч был воздух, что звуки трактора едва долетали до дороги. На косилках сидели загорелые, голые по пояс косцы. С каждым заходом трактора поле заметно убывало, таяло на глазах, и жалко было смотреть на полегающую за косцами высокую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из-за косогора выехала бричка, запряженная Красавчиком. Правил ею Евгений Васильевич. Красавчик покосился в Колину сторону, на время укоротил бег, и Коля на ходу впрыгнул в бричку, перехватил вож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новости, Колян? — спросил председ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икакие, — неохотно ответил Коля. — Рыбачить к вечеру пой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Я бы тоже не отказ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обрание собирают. Там, говорят, кое-кому вле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насмешливо-снисходительно удивился Евгений Васильевич, а через минуту улыбнулся: — Что ж, не все только по головке гладят, — он потрепал Коле выгоревшие вих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недовольно повел худым плечом, отстраняясь от руки председателя. «Храбрится, — подумал он, — а на душе, поди, кошки царап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района на машине приехали... С парторгом куда-то укатили, — сказал Ко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проговорил Евгений Васильевич и надолго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мого села Коля украдкой взглянул на председателя. Сидел он, большой, грузный, и думал непонятно о чем. Большое тело его обмякло, руки забылись на коленях, а запавшие глаза поблекли, как вроде они устали смотреть на белый свет. А раньше другой был. Зайдет к ним и крик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бка Матвевна! Ну как, жива, здорова? Вот и хорошо? Зачерпни-ка водички постуденей да попол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ный такой, бодрый. И еще спрос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олян, еще не все ноги избегал? Смотри, лето большое, избегаешь. Как в школу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поравнялись с их двором, Коля придержал коня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васу 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спрыгнул с брички и скоро вынес мокрый жестяной корец с квасом. Евгений Васильевич помедлил, наблюдая игру солнечной дроби в корце, дунул на соринку и припал губами к влажному краю. В это время в калитке появилась бабка, седая, ярко освещенная солнцем, и сказала бесцеременно и вес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ебе твоя Тася не сделает квас? Небось, в поле не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дошил, взглянул на нее с усмешкой и лишь перед дверью правления обро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Матвевна, Матве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не зайдешь словом перемолвиться? — крикнула бабка всл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нибудь в другой раз, некогда, уж не серчай, — и Евгений Васильевич скрылся в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распряг коня, выкупал его на речке в затоне, а потом, сверкающего от воды, провел на конюшню и дал овса. Проголодавшийся Красавчик с удовольствием хрустел овсом, а когда торопливо забирал его губами, получалось так, будто он шептал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Коля прошел в сенной сарай, прилег на сено и смотрел на улицу в дверной проем. Опять взбил на дороге пыль «газик»-вездеход. Настя-библиотекарь пробежала к клубу с красным свертком в руке — накрыть скатертью стол к собранию. И туда, к клубу, уже потянулись самые ранние, кого не держали дела в поле. Значит, скоро начнут, пора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позвал братишку, они забрали свои припасы и вышли из дома. Быстренько перебежали шаткий мосток через речку и за огородами, на выгоне, выбрались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поднимаясь в гору, огибала пшеничное поле, такое большое, что не видно было ему конца. Колосья, убегая и уменьшаясь, смыкались с раскаленным краем неба. Когда кончился подъем и открылась равнина с новым, далеким горизонтом, пшеничное поле оборвалось, а на ковыльной равнине, как разлитое отекло, заблестел п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е к плотине, у воды, одиноко сидели два рыбака, и рядом с ними стоял мотоцик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города приехали, — Коля остановился у берега, не решаясь подойти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расположились, размотали удочки и наживили крючки. Поплавки один за другим взметнулись в воздухе и упали в двух шагах у бер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поплевать на приманку, — заметил Толик, утирая кепкой красное от пота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се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не ответил и продолжал смотреть на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у воды стало свежей. Легкий, едва заметный ветерок пробегал рябью по пруду и овевал слабой прохладой. Солнечные блики, отражаясь от яркой поверхности пруда, играли на лицах и в одинаково голубых глазах братьев, мешая наблюдать за поплавками. Глазам становилось больно от света, а поплавки долго равнодушно ныряли в мелких волнах. Вдруг один робко, едва заметно дрог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юет, клюет! — страстным шепотом заторопил Толик. Коля дернул удилище — на солнце сверкнул оголенный крюч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иди, я сам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ъел приманку! — удивился Толик. — Кто, кар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верно, кар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карпов еще не видал. Поймать бы, — он снова вытер пот с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ие рыбаки сидели неподвижно. Неожиданно один из них привстал и, не разгибаясь, смешно заприседал, наклоняясь к воде. К нему подбежал второй. Они заговорили быстро, возбужденно. Первый потянул удочку, леска натянулась струной, потом словно оборвалась, потому что удилище взлетело вверх, и следом что-то мгновенно блеснуло и упало далеко за спинами рыб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и Толик тотчас подбежали к тому месту и увидели на траве здоровенную рыбину. Красивая в своей золотистой чешуе, с влажным запахом дойного шла, она лежала на траве и, не смиряясь с гибелью, редко, но сильно ударяла хвостом о землю. Ее словно раздражали яркий свет и воздух, и она с каждым прыжком стремилась ближе к в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карп, — проговорил Коля, наклоняясь, — зеркаль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ой! — сказал Толик и хотел поймать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к ним подошел парень в большой серой кепке, надвинутой на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чего надо?! А ну, марш отсюда! — при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ты! Не твой пруд, и не кричи! — возразил Толик, а сам попятился, спрятался за Колину сп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й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частник, — улыбнулся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снова вернулись на свои места. Один раз Колин поплавок дернулся, потом его повело, Коля подсек и вытащил небольшого кар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 кепке подошел к ним и тих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 ответил Коля и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ле берега карп не бе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Лески длинно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омолчал, потом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аш пру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й же? — небрежно ответил Ко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рпы ва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рп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пони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Их Евгений Васильевич, наш председатель, мальками сюда пустил. Потом мы им подкорм воз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молодец ваш председ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хотел и в Ведяном пруду развести, да не успел. А теперь его снимут, — сказал Тол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что ли спрашивают? — оборвал его бр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 — поинтересовался пар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 нехотя сказал Коля. — В районе винят — кукуруза не взошла. А Евгений Васильевич тут при чем? В посевную его вызвали на совещание на два дня, а трактористы напились и разъехались, кто к брату, кто к свату... Неделю их собирали. Машины простояли, время ушло. Вот они и виноваты. Я бы их... — Коля тряхнул светлой головой, и парень увидел в его глазах сгустившийся от прищура сердитый синий блес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другое. Купили весной «газик». Вот шофер и вздумал в другое село к невесте съездить. Уехал ночью, тайком, и нету. На другие сутки нашли за тридцать километров. Мотор поломал. Теперь стоит автомобиль. Новенький, месяц только проходил. А Евгений Васильевич трясется на лошади. Не оторвешь же от работы груз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лушал уже серьезно, а Коля увлекся и, повернувшись к нему лицом,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какому-нибудь лентяю — он век в колхозе путем не работал — даст машину мясо в город отвезти. Других — досада берет: им некогда разъезжаться, они работают. А он никого не хотел обидеть. Недавно нового парторга прислали. Тот и начал докапываться — как да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же понравится: одни вкалывают — другие налегке жи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му легко? День и ночь на ногах, все о колхозе да о людях заботится. Он ведь из города приехал, по своей воле. Говорят, работал и учился на агронома. Жену свою, Таисию Михайловну, сюда привез. Она учительница у нас. Только не повезло ей: по осени мальчишка один в затоне под лед провалился. Она вытащила. Шла как раз мимо. Ну и простудилась, часто болеет теп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веселая жизнь сложилась у земляка, — заключил парень. — Ему бы сразу виноватых наказать — построже с н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но он такой — все больше словами уговар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ты обо всем знаешь? Вроде рановато еще, — спохватился приезж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за есть, вижу. Уши — тоже. Слышу, что люди гово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парень поднялся и добавил: — Ну, удачи вам, а леску в другой раз приве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я тряпок набрал, выменяю, — сказал Коля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ой дневной ветер незаметно стих. Солнце тяжело повисло за прудом над самым краем земли. На той стороне пастух Ефим пригнал стадо, а вскоре туда же приехали на машине девчата-доярки. Они сняли платья и с визгом одна за другой стали прыгать с берега. Вода у берега вспенилась, а подальше плавные, подкрашенные закатом волны разошлись медленными кругами. Самая бойкая из доярок, Нюрка Пичихина, пронзительно вскрикивала, будто ее под водой кто-то хватал за ногу, и тут же рассыпалась звонким беззаботным смех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ы, Пичиха, рыбу распугаешь! — крикнул ей Тол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не могу, гляньте на этого рыбака! — сквозь смех отвечала Ню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девчата вышли из пруда. Одеваясь, они негромко разговаривали, а голоса их слышались совсе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нали на водопой табун лошадей. Ночной конюх, не слезая с седла, поздоровался с Ефимом через пруд и как-то беззаботно сообщ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Ефим, Евгения-то Васильевича с должности сняли! Парторга определили на его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Э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естное удивление Ефима эхом отозвалось над гладью пруда, словно и вечерний воздух близко воспринял и повторил слова пасту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м была борьба. Стенка на стенку вс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 на 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Те, кому сладко жилось за прежним-то, со слюной на губах — защищать его, другие — ни в какую — убрать и все! Остальной народ молчит, вроде как конфуз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шумели, шумели, пыль до потолка подняли... Правда, всех урезонил Илья Плато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он сказал?.. — поторопил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даже чуть привстал, чтобы услышать, что же сказал от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его словам выходит, что забыли по велению земли работать. А привыкли к другой власти над собой — к погонялке. Мы, говорит, избрали себе руководителя и не уважаем его. Стали помыкать его добротой, старанием. А некоторые так и на шею сели. В таком разе, мол, нужен другой человек, чтобы каждого на свое место пост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ла... — задумался Ефим. — Ну, этот новый-то, иному-другому живо нюх на сторону свернет. Чтоб не водил им по ветру, не выиск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Все же наш многим поблажки давал, мягковатый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есто перины, что ли, его стелить! — сказала Нюрка, усаживаясь в кузове. Там послышался см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не разговаривают, материно молоко утри сначала! — раздраженно сказал ей Еф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не разговаривают... Это почему? — обернулась Нюр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потому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фим, может, она и правду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где правда. Мягкий... Во всех, и в тебя, милый мой, потыкать надо. Попробовать, какие мы тверд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еня зачем тыкать? — обескураженно послышалось со стороны коню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тем, что, небось, в той же стенке стоял и шумел: 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юх смолчал, вроде не расслышал Ефима, лошадь под ним запереступала копытами, потянулась к тра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дурень! Оголодал, усп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если есть башка на плечах, разумей свое дело. Справляй его по-людски! А нечего доброго человека чернить! — разошелся Ефим. — Как сказал Илья Платонович, есть у нас такие, им доброе сделай, а они думают, это поблаж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ут грех, народ избаловался, — согласился коню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избаловался! Дай нам хоть золотого, все одно найдут слабинку и присосутся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х! Так! — подбодрил Ефима голос рыбака в кеп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хоть как, а дело вспять не повернешь, — огрызнулся пастух и пошел к стаду, стал ни с того ни с сего бранить коров. Лошади разбрелись вдоль берега, а конюх не трогался и вместе с понурым мерином задумчиво отражался в воде. Наругавшись, Ефим снова вернулся и уже примирительно о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этот что говорит, новый-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кажет. Порядок и дисциплину, говорит, наводить будем. С партийцев, мол, начнем. Все чтоб работали, как один, дружно, а кто лишь бы как — приструнить. Не пользуйся, значит, колхозным добром. Сорняк, мол, с поля в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надо. Доумничались! — заключил Ефим и как отрезал: больше не захотел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ата уехали, конюх собрал табун и угнал его в луга. Солнце село, но освещенные им облака золотистыми грудами лежали на дне пруда. В контраст облакам степь посерела, и повсюду улегся покой. Вроде и не было жаркого дня и его бестолковой суеты. И от этого покоя и торжественной тишины еще непонятней казались людские раздоры на такой мирн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ие рыбаки располагались на ночлег. Ефим, наклонясь к воде, пригоршнями поплескал ею на голову, остужая в себе дневной зной, и уже совсем буднично и мирно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ка, бегите, шайтаны, домой. Ишь мне рыба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Ефим, а кто это в пруду укает? — опросил Тол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ки водяные. Да это никак Толик? Вот я вас живо палкой-то... Разве не видите, как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огляделся. За спиной лежала завечеревшая степь, в воде отражался костер рыбаков. Они торопливо собрались и побежали прямо через пшеничное поле к с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ая пшеница едва не скрывала их с головой. В ее недрах уже улеглась прохлада, и только поверх колосьев стоял теплый вечерний воздух, приправленный запахами остывающе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бежалось легко. Казалось, срежут наискосок угол поля, а там под горку скатятся к дому. Прошлым летом также вот припозднились они с сельскими ребятами и прямиком бежали к селу. Только поле тогда лежало в молодой люцерне, хорошо проглядывалось, и как-то сразу замерцали огни внизу. А теперь пшеница не давала взглянуть далеко, но все равно у них была уверенность, что скоро выйдут на простор. И они все бежали, продираясь сквозь хлеставшие по рукам и плечам стебли.</w:t>
      </w:r>
    </w:p>
    <w:p>
      <w:pPr>
        <w:pStyle w:val="Normal"/>
        <w:ind w:left="0" w:right="0" w:firstLine="432"/>
        <w:jc w:val="both"/>
        <w:rPr/>
      </w:pPr>
      <w:r>
        <w:rPr>
          <w:rFonts w:cs="Times New Roman" w:ascii="Times New Roman" w:hAnsi="Times New Roman"/>
          <w:color w:val="auto"/>
          <w:sz w:val="20"/>
          <w:szCs w:val="20"/>
        </w:rPr>
        <w:t>Где-то в середине поля неожиданно из-под их ног выскочил серый ком и, как брошенный с большой силой камень, стремительно и шумно пролетел между колосьев. Коля от</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неожиданности остановился, а Толик ничего не понял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а, Кол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через минуту пришел в себя и сказал облегч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да ведь это зая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орово! Что же ты его не пой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 пой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они побежали еще быстрей. И чем дальше уходили в глубь поля, тем меньше ощущался теплый воздух над колосьями, который так приятно овевал лицо и напоминал о жи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ику по глупости сначала было весело. Но оттого, что стена колосьев долго не кончалась и дома все нет и нет, он притих и стал недовольно хны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ь, а если вол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ачок, в пшенице волки не бы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ы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лько зайцы да перепелки. Ты не отставай, — утешал он брата, а у самого отчего-то нехорошо стало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раз он остановился, чтобы оглядеться. Чуткое безмолвие окружало их и казалось, что всюду в стеблях кто-то притаился и подстерегает. И этот кто-то не имел какого-либо обличил, а мерещился то маленьким неведомым зверьком, то громадным страшным чудовищем. Тут Толик поднял к нему бледное лицо, и Коля увидел, как в одно мгновение темные в ночи глаза брата наполнились слезами, в них мелко бессчетно задрожали звезды, и резкий плач пронзил ти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Хоч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прижал к себе рукой брата и поволок за собой дальше, в сторону села, больше уже не останавливаясь. Толик, пригревшись возле его бока, успокоился и лишь изредка всхлип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шелест пшеницы перед ними оборвался, и стало совсем тихо. А рядом, за выгоном, оказалось село, и Толик от неожиданности громко и радостн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на конце села звякнуло колодезное ведро, проехали по улице доярки с пустыми бидонами, и кто-то на колхозном дворе выругался: «Тпру, идол тя, не терпится ему!» А там, где звякнуло ведро, девичий голос про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За измену твою, за неверну любовь</w:t>
      </w:r>
    </w:p>
    <w:p>
      <w:pPr>
        <w:pStyle w:val="Poem"/>
        <w:rPr>
          <w:rFonts w:ascii="Times New Roman" w:hAnsi="Times New Roman" w:cs="Times New Roman"/>
          <w:color w:val="auto"/>
        </w:rPr>
      </w:pPr>
      <w:r>
        <w:rPr>
          <w:rFonts w:cs="Times New Roman" w:ascii="Times New Roman" w:hAnsi="Times New Roman"/>
          <w:color w:val="auto"/>
        </w:rPr>
        <w:t>Я уж больше тебя не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дома что-то темнело, похожее на высокую копну. Еще издали это непонятное проговорило бабкины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вились, бегуны! Мать их по всему селу ищет, непуте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хне горел свет. За столом, видно было в окно, сидели отец и Евгений Васильевич. На столе дымил самовар. Отец что-то говорил, а Евгений Васильевич, одетый, должно быть, еще к собранию в праздничный костюм, склонив голову,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поставил удочки за дверь, звякнул ведер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ыбаки, — Евгений Васильевич обернулся на звук. — Покажите кар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п в пруду остался, — быстро, пытливо взглянув на Евгения Васильевича, Коля шмыгнул по лавке за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 ужин не надо давать, самовольникам, — проговорила бабка, ставя вареники на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их резвятся пока, — добродушно усмехнулся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Васильевич посадил Толика на колени, пододвинул ближе к нему миску. Толик закрывал глаза и с усилием жевал варе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еперь, небось, в город зафинтилите? — спросил Коля председателя, не поднимая глаз от е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ой! — усмехнулся Евгений Васильевич. — Нет, не зафинтилю, пойду на прежнюю должность, агроном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и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шельмец! — Евгений Васильевич рассмеялся, но тут же снова заду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учись, да помощником к нему. Пойдешь? — спросил от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от только школу закон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е у тебя растут дети, Илья Плато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ети, без ремня пока обходятся, — улыбнулся отец, а Толик открыл при этих словах глаза и стал жевать вес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постелив себе, легли тут же, у двери на крылечке; за дверью еще долго слышались гол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удентами были, — говорил Евгений Васильевич, — жизнь на селе собирались ладить. Шумели, сп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жизнь тебя ладит, — поправил отец. — Не горюй шибко-то. И бери выше. Тогда своя беда покажется вдвое мен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что там твое горе или мое!? Переживем да еще научимся на нем. Надо, чтобы мы колхозу беды не сдел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да, я ведь об этом забыл в оби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сю свою меньше жалей, пусть в поле идет... — уж не вытерпела, вставила свое слово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скрипнул крылечком и тенью прошел на кухню. Там стало оживленней, и голос Кирилла Прохина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й плохо, Евгений Васильевич. Ничего не поделаешь, раз так получилось. А работу ты любишь и агрономское дело хорошо знаешь. Так что народ решил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успокоитель нашелся, — снова встряла баб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абка Матвевна, на сегодня давай перемирие, — попроси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и Евгений Васильевич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ека послышались шаги с улицы. По ним Коля узнал мать, подумал, что сейчас отругает за Толика, и закрыл глаза, как будто давно спит. Мать подошла к ним, наклонилась, и он услышал запах полегшего сена и степного простора от ее одежды. Материны слова теплым дыханием коснулись л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ят мои бегуны, спят мои сладкие. А я их 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ик давно спал. Коля, прислушиваясь к разговору, глядел на звезды. Может, он забылся и не заметил, как кто-то еще прошел в кухню, потому что там прибавился голос, похожий на голос Таисии Михайловны, только не четкий и ясный, каким она говорит в школе, а простой, домашний, как у мат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жду, жду, — жаловалась и слабо упрекала она. — Разве так можно, Женя. Думала, уж ч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зашел. Душу на людях отв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ее отводить, — сказала бабка. — Поглядите на себя, какие вы стали. У нас таких в селе и не найдешь. Я тебе, дочка, вот что скажу: плюнь на докторов да больницы. Глянь на наших баб. Ты спроть них перепелка. Выходи с ними завтра на сенаж. День-другой поработаешь — и аппетит и сила появится. А я тебя утрешним молоком буду отпаивать. Уж я тебя поставлю на н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бабка Матвевна, — поддержал Кирил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сь? — вставил Евгений Васильевич, — может, и правда, как это: раззудись плечо, размахнись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послышался общий смех и ож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уже успокоился от волнений этого долгого дня. И только что-то саднило внутри, словно там осталось наболевшее место от ушедшей тревоги. И тут кто-то, вроде балуясь, навалился на грудь, стало трудно дышать. Коля сглотнул, и теплые слезы защекотали в носу. Тогда тело сразу расслабло и через некоторое время всплыло в легком забытьи...</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rPr>
        <w:t xml:space="preserve">Г. КОНОВАЛОВ. </w:t>
      </w:r>
      <w:r>
        <w:rPr>
          <w:rFonts w:cs="Times New Roman" w:ascii="Times New Roman" w:hAnsi="Times New Roman"/>
          <w:i/>
          <w:iCs/>
          <w:color w:val="auto"/>
          <w:sz w:val="18"/>
          <w:szCs w:val="18"/>
        </w:rPr>
        <w:t>Слово о земляках</w:t>
      </w:r>
      <w:r>
        <w:rPr>
          <w:rFonts w:cs="Times New Roman" w:ascii="Times New Roman" w:hAnsi="Times New Roman"/>
          <w:color w:val="auto"/>
          <w:sz w:val="18"/>
          <w:szCs w:val="18"/>
        </w:rPr>
        <w:t xml:space="preserve">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 КРАСНОВ. На грани (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 УХАНОВ. Небо детства (1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ШЕНИЧНИКОВ. Прожитый день (25). Яблонька (52)</w:t>
      </w:r>
    </w:p>
    <w:p>
      <w:pPr>
        <w:pStyle w:val="Normal"/>
        <w:ind w:left="0" w:right="0" w:firstLine="432"/>
        <w:jc w:val="both"/>
        <w:rPr/>
      </w:pPr>
      <w:r>
        <w:rPr>
          <w:rFonts w:cs="Times New Roman" w:ascii="Times New Roman" w:hAnsi="Times New Roman"/>
          <w:color w:val="auto"/>
          <w:sz w:val="18"/>
          <w:szCs w:val="18"/>
        </w:rPr>
        <w:t>А. АВЕРЬЯНОВ. Береза, растущая ветвями вниз (</w:t>
      </w:r>
      <w:r>
        <w:rPr>
          <w:rFonts w:cs="Times New Roman" w:ascii="Times New Roman" w:hAnsi="Times New Roman"/>
          <w:color w:val="auto"/>
          <w:sz w:val="18"/>
          <w:szCs w:val="18"/>
          <w:lang w:val="en-US"/>
        </w:rPr>
        <w:t>66</w:t>
      </w:r>
      <w:r>
        <w:rPr>
          <w:rFonts w:cs="Times New Roman" w:ascii="Times New Roman" w:hAnsi="Times New Roman"/>
          <w:color w:val="auto"/>
          <w:sz w:val="18"/>
          <w:szCs w:val="18"/>
          <w:lang w:val="ru-RU"/>
        </w:rPr>
        <w:t>)</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 САТАЛКИН. Северный свет (75). Идея (8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A. ФИЛИППОВ. Листья осенние (100). Медовые капли (10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 ГАВРИЛЕНКО. Аверкиев дом (112). Хозяин (12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B. ТРОХИН. Женщина с ребенком (14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ИВАНОВ. Позднышок (1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 СТРУЗДЮМОВ. Володя — возчик общепита (20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C. ФРОЛОВ. Стихи (220). Летние каникулы (2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НА СВОЕЙ ЗЕМЛЕ</w:t>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color w:val="auto"/>
          <w:sz w:val="18"/>
          <w:szCs w:val="18"/>
        </w:rPr>
        <w:t>Составитель</w:t>
      </w:r>
    </w:p>
    <w:p>
      <w:pPr>
        <w:pStyle w:val="Normal"/>
        <w:ind w:left="0" w:right="0" w:firstLine="432"/>
        <w:jc w:val="center"/>
        <w:rPr>
          <w:rFonts w:ascii="Times New Roman" w:hAnsi="Times New Roman" w:cs="Times New Roman"/>
          <w:i/>
          <w:i/>
          <w:iCs/>
          <w:color w:val="auto"/>
          <w:sz w:val="18"/>
          <w:szCs w:val="18"/>
        </w:rPr>
      </w:pPr>
      <w:r>
        <w:rPr>
          <w:rFonts w:cs="Times New Roman" w:ascii="Times New Roman" w:hAnsi="Times New Roman"/>
          <w:i/>
          <w:iCs/>
          <w:color w:val="auto"/>
          <w:sz w:val="18"/>
          <w:szCs w:val="18"/>
        </w:rPr>
        <w:t>Кузнецова Надежда Алексеевна</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r>
    </w:p>
    <w:p>
      <w:pPr>
        <w:pStyle w:val="Normal"/>
        <w:ind w:left="0" w:right="0" w:firstLine="432"/>
        <w:jc w:val="both"/>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Н. А. Кузнецова</w:t>
      </w:r>
    </w:p>
    <w:p>
      <w:pPr>
        <w:pStyle w:val="Normal"/>
        <w:ind w:left="0" w:right="0" w:firstLine="432"/>
        <w:jc w:val="both"/>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Н. А. Кудричев</w:t>
      </w:r>
    </w:p>
    <w:p>
      <w:pPr>
        <w:pStyle w:val="Normal"/>
        <w:ind w:left="0" w:right="0" w:firstLine="432"/>
        <w:jc w:val="both"/>
        <w:rPr/>
      </w:pPr>
      <w:r>
        <w:rPr>
          <w:rFonts w:cs="Times New Roman" w:ascii="Times New Roman" w:hAnsi="Times New Roman"/>
          <w:color w:val="auto"/>
          <w:sz w:val="18"/>
          <w:szCs w:val="18"/>
        </w:rPr>
        <w:t xml:space="preserve">Худож. редактор </w:t>
      </w:r>
      <w:r>
        <w:rPr>
          <w:rFonts w:cs="Times New Roman" w:ascii="Times New Roman" w:hAnsi="Times New Roman"/>
          <w:i/>
          <w:iCs/>
          <w:color w:val="auto"/>
          <w:sz w:val="18"/>
          <w:szCs w:val="18"/>
        </w:rPr>
        <w:t>Я. Н. Мельник</w:t>
      </w:r>
    </w:p>
    <w:p>
      <w:pPr>
        <w:pStyle w:val="Normal"/>
        <w:ind w:left="0" w:right="0" w:firstLine="432"/>
        <w:jc w:val="both"/>
        <w:rPr/>
      </w:pPr>
      <w:r>
        <w:rPr>
          <w:rFonts w:cs="Times New Roman" w:ascii="Times New Roman" w:hAnsi="Times New Roman"/>
          <w:color w:val="auto"/>
          <w:sz w:val="18"/>
          <w:szCs w:val="18"/>
        </w:rPr>
        <w:t xml:space="preserve">Техн. редактор </w:t>
      </w:r>
      <w:r>
        <w:rPr>
          <w:rFonts w:cs="Times New Roman" w:ascii="Times New Roman" w:hAnsi="Times New Roman"/>
          <w:i/>
          <w:iCs/>
          <w:color w:val="auto"/>
          <w:sz w:val="18"/>
          <w:szCs w:val="18"/>
        </w:rPr>
        <w:t>О. Я. Понятовская</w:t>
      </w:r>
    </w:p>
    <w:p>
      <w:pPr>
        <w:pStyle w:val="Normal"/>
        <w:ind w:left="0" w:right="0" w:firstLine="432"/>
        <w:jc w:val="both"/>
        <w:rPr/>
      </w:pPr>
      <w:r>
        <w:rPr>
          <w:rFonts w:cs="Times New Roman" w:ascii="Times New Roman" w:hAnsi="Times New Roman"/>
          <w:color w:val="auto"/>
          <w:sz w:val="18"/>
          <w:szCs w:val="18"/>
        </w:rPr>
        <w:t xml:space="preserve">Корректоры </w:t>
      </w:r>
      <w:r>
        <w:rPr>
          <w:rFonts w:cs="Times New Roman" w:ascii="Times New Roman" w:hAnsi="Times New Roman"/>
          <w:i/>
          <w:iCs/>
          <w:color w:val="auto"/>
          <w:sz w:val="18"/>
          <w:szCs w:val="18"/>
        </w:rPr>
        <w:t>А. И. Адрианова, В. И. Мельник, С. А. Кулакова</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683</w:t>
      </w:r>
    </w:p>
    <w:p>
      <w:pPr>
        <w:pStyle w:val="Normal"/>
        <w:ind w:left="0" w:right="0" w:firstLine="432"/>
        <w:jc w:val="both"/>
        <w:rPr/>
      </w:pPr>
      <w:r>
        <w:rPr>
          <w:rFonts w:cs="Times New Roman" w:ascii="Times New Roman" w:hAnsi="Times New Roman"/>
          <w:color w:val="auto"/>
          <w:sz w:val="18"/>
          <w:szCs w:val="18"/>
        </w:rPr>
        <w:t xml:space="preserve">Сдано в набор 4.07.80. Подписано к печати 18.12.80. ФБ 04750. Формат </w:t>
      </w:r>
      <w:r>
        <w:rPr>
          <w:rFonts w:cs="Times New Roman" w:ascii="Times New Roman" w:hAnsi="Times New Roman"/>
          <w:color w:val="auto"/>
          <w:sz w:val="18"/>
          <w:szCs w:val="18"/>
          <w:lang w:val="en-US"/>
        </w:rPr>
        <w:t>70x100/32</w:t>
      </w:r>
      <w:r>
        <w:rPr>
          <w:rFonts w:cs="Times New Roman" w:ascii="Times New Roman" w:hAnsi="Times New Roman"/>
          <w:color w:val="auto"/>
          <w:sz w:val="18"/>
          <w:szCs w:val="18"/>
        </w:rPr>
        <w:t>. Бумага тип. № 2. Шрифт «Академический». Печать высокая. Усл. п. л. 9,99. Уч.-изд. л. 10,65. Тираж 15 000 экз. Заказ № 2303. Цена 75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454113, г. Челябинск, пл. Революции, 2. Областная типография Челяб. обл. управления издательств, полиграфии и книжной торговли, 454000, г. Челябинск, ул. Творческая, 127</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Пятс и Лайдонер — главари фашистской клики, правившей в буржуазной Эстонии в 1934—1940 гг.</w:t>
      </w:r>
    </w:p>
  </w:footnote>
  <w:footnote w:id="3">
    <w:p>
      <w:pPr>
        <w:pStyle w:val="Footnote"/>
        <w:rPr/>
      </w:pPr>
      <w:r>
        <w:rPr>
          <w:rStyle w:val="FootnoteCharacters"/>
        </w:rPr>
        <w:footnoteRef/>
      </w:r>
      <w:r>
        <w:rPr>
          <w:rFonts w:cs="Times New Roman" w:ascii="Times New Roman" w:hAnsi="Times New Roman"/>
          <w:sz w:val="18"/>
          <w:szCs w:val="18"/>
        </w:rPr>
        <w:tab/>
        <w:t>Селг — спина (э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jc w:val="both"/>
    </w:pPr>
    <w:rPr>
      <w:rFonts w:ascii="Times New Roman" w:hAnsi="Times New Roman" w:cs="Times New Roman"/>
      <w:sz w:val="20"/>
      <w:szCs w:val="20"/>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354" w:leader="dot"/>
      </w:tabs>
      <w:ind w:left="283" w:right="0" w:hanging="0"/>
    </w:pPr>
    <w:rPr/>
  </w:style>
  <w:style w:type="paragraph" w:styleId="Contents3">
    <w:name w:val="TOC 3"/>
    <w:basedOn w:val="Style14"/>
    <w:pPr>
      <w:tabs>
        <w:tab w:val="clear" w:pos="709"/>
        <w:tab w:val="right" w:pos="9071"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Arial" w:hAnsi="Arial" w:eastAsia="Lucida Sans Unicode" w:cs="Tahoma"/>
      <w:b/>
      <w:color w:val="0047FF"/>
      <w:kern w:val="2"/>
      <w:sz w:val="32"/>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Arial" w:hAnsi="Arial"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288" w:after="0"/>
      <w:ind w:left="5040" w:right="0" w:firstLine="288"/>
      <w:jc w:val="both"/>
      <w:textAlignment w:val="auto"/>
    </w:pPr>
    <w:rPr>
      <w:rFonts w:ascii="Arial" w:hAnsi="Arial"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Arial" w:hAnsi="Arial" w:eastAsia="Lucida Sans Unicode" w:cs="Tahoma"/>
      <w:b/>
      <w:color w:val="0047FF"/>
      <w:kern w:val="2"/>
      <w:sz w:val="20"/>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Arial" w:hAnsi="Arial" w:eastAsia="Lucida Sans Unicode" w:cs="Tahoma"/>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1984" w:right="0" w:hanging="0"/>
      <w:jc w:val="right"/>
    </w:pPr>
    <w:rPr>
      <w:rFonts w:ascii="Cambria" w:hAnsi="Cambria" w:eastAsia="Lucida Sans Unicode" w:cs="Tahoma"/>
      <w:color w:val="800080"/>
      <w:kern w:val="2"/>
      <w:sz w:val="22"/>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1-07-07T11:49:14Z</dcterms:modified>
  <cp:revision>29</cp:revision>
  <dc:subject/>
  <dc:title/>
</cp:coreProperties>
</file>